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企业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我公司拟申请宁夏回族自治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新能源汽车公共充电基础设施建设补贴，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次申报直流充电桩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总功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kW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交流充电桩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总功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kW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申报数量及数据、资料、票据、证明材料等信息真实有效、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次申报充电站（桩）前期均未获得相关政府补贴（包括但不限于中央预算内资金、财政专项资金、贷款贴息、债券资金），不存在重复申报补贴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公司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在专项审计、资金申报、监督检查等方面未发生过违法违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单位承诺以上事项真实准确，如有违规行为，自愿接受自治区有关部门的信用惩戒，退还全部补贴资金，并承担由此产生的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单位（盖章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法定代表人（签字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200" w:hanging="0"/>
    </w:pPr>
    <w:rPr>
      <w:rFonts w:eastAsia="宋体;方正书宋_GBK"/>
      <w:sz w:val="21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200" w:firstLine="200"/>
    </w:pPr>
    <w:rPr>
      <w:rFonts w:ascii="Calibri;DejaVu Sans" w:hAnsi="Calibri;DejaVu Sans" w:eastAsia="宋体;方正书宋_GBK" w:cs="Times New Roman"/>
      <w:lang w:bidi="ar-SA"/>
    </w:rPr>
  </w:style>
  <w:style w:type="paragraph" w:styleId="Style15">
    <w:name w:val="正文缩进"/>
    <w:basedOn w:val="Normal"/>
    <w:next w:val="TextBody"/>
    <w:qFormat/>
    <w:pPr>
      <w:ind w:firstLine="420"/>
    </w:pPr>
    <w:rPr>
      <w:rFonts w:ascii="Calibri;DejaVu Sans" w:hAnsi="Calibri;DejaVu Sans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42:00Z</dcterms:created>
  <dc:creator>guest</dc:creator>
  <dc:description/>
  <dc:language>en-US</dc:language>
  <cp:lastModifiedBy>guest</cp:lastModifiedBy>
  <dcterms:modified xsi:type="dcterms:W3CDTF">2024-04-18T15:4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