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-简;黑体"/>
          <w:lang w:val="en" w:eastAsia="zh-CN"/>
        </w:rPr>
      </w:pPr>
      <w:r>
        <w:rPr>
          <w:rFonts w:ascii="黑体-简;黑体" w:hAnsi="黑体-简;黑体" w:cs="黑体-简;黑体" w:eastAsia="黑体-简;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附件</w:t>
      </w:r>
      <w:r>
        <w:rPr>
          <w:rFonts w:eastAsia="黑体-简;黑体" w:cs="黑体-简;黑体" w:ascii="黑体-简;黑体" w:hAnsi="黑体-简;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"/>
        </w:rPr>
        <w:t>2</w:t>
      </w:r>
    </w:p>
    <w:p>
      <w:pPr>
        <w:pStyle w:val="Normal"/>
        <w:spacing w:before="0" w:after="284"/>
        <w:rPr>
          <w:rFonts w:eastAsia="黑体-简;黑体"/>
          <w:sz w:val="10"/>
          <w:szCs w:val="10"/>
          <w:lang w:val="en" w:eastAsia="zh-CN"/>
        </w:rPr>
      </w:pPr>
      <w:r>
        <w:rPr>
          <w:rFonts w:eastAsia="黑体-简;黑体"/>
          <w:sz w:val="10"/>
          <w:szCs w:val="10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w w:val="95"/>
          <w:position w:val="0"/>
          <w:sz w:val="44"/>
          <w:sz w:val="44"/>
          <w:szCs w:val="44"/>
          <w:vertAlign w:val="baseline"/>
        </w:rPr>
        <w:t>享受车船税减免优惠的节约能源 使用新能源汽车车型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  <w:t>（第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  <w:lang w:eastAsia="zh-CN"/>
        </w:rPr>
        <w:t>六十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  <w:t>批）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eastAsia="仿宋_GB2312" w:cs="仿宋_GB2312" w:ascii="仿宋_GB2312" w:hAnsi="仿宋_GB2312"/>
          <w:b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一、节能型汽车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</w:rPr>
        <w:t>（一）重型商用车</w:t>
      </w:r>
    </w:p>
    <w:p>
      <w:pPr>
        <w:pStyle w:val="Normal"/>
        <w:rPr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天然气重型商用车</w:t>
      </w:r>
    </w:p>
    <w:tbl>
      <w:tblPr>
        <w:tblW w:w="14355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75"/>
        <w:gridCol w:w="3136"/>
        <w:gridCol w:w="1701"/>
        <w:gridCol w:w="3119"/>
        <w:gridCol w:w="1984"/>
        <w:gridCol w:w="2461"/>
        <w:gridCol w:w="979"/>
      </w:tblGrid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序号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企业名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商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车辆型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产品名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排放标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燃料种类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3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福田戴姆勒汽车有限公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欧曼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5251XXYL6HPS-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厢式运输车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7691-2018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5251XLCL6HPS-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冷藏车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7691-2018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1251L6HPS-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载货汽车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7691-2018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3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济南商用车有限公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汕德卡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Z5186XLCN521GF1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冷藏车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7691-2018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Z5186CCYN521GF1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仓栅式运输车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7691-2018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Z5186XXYN711GF1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厢式运输车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7691-2018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红岩汽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红岩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Q4187EY381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半挂牵引车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7691-2018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3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陕西汽车集团股份有限公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陕汽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X4250XPN3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牵引汽车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7691-2018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X4250XPN4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牵引汽车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7691-2018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NG</w:t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二、新能源汽车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>（一）插电式混合动力乘用车</w:t>
      </w:r>
    </w:p>
    <w:tbl>
      <w:tblPr>
        <w:tblW w:w="14355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8"/>
        <w:gridCol w:w="1244"/>
        <w:gridCol w:w="1060"/>
        <w:gridCol w:w="1798"/>
        <w:gridCol w:w="1417"/>
        <w:gridCol w:w="1134"/>
        <w:gridCol w:w="1276"/>
        <w:gridCol w:w="1134"/>
        <w:gridCol w:w="1134"/>
        <w:gridCol w:w="1276"/>
        <w:gridCol w:w="1446"/>
        <w:gridCol w:w="718"/>
      </w:tblGrid>
      <w:tr>
        <w:trPr>
          <w:tblHeader w:val="true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序号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企业名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商标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产品型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通用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m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L/100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m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g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g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Wh)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汽车集团有限公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牌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FM6500S5F3REE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东风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eπ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32/21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4.3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长城汽车股份有限公司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哈弗牌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C6480BT05FPHE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哈弗枭龙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MA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7.5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C6480BT25FPHE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哈弗枭龙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MA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7.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7.5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C6480BT05GPHE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哈弗枭龙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MA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7.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.7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长城牌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C2030BN24APHE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坦克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7.1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魏牌牌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C6520BP21DPHE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魏牌蓝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.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2.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.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C6520BP21BPHE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魏牌蓝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.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2.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瑞风牌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HFC6524PHEV2C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RF8 PHE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.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4.55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零跑汽车有限公司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零跑牌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Z7150SHEVC01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.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71±8.1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.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Z7150SHEVC01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.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71±8.1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.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Z7150SHEVC01P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.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0±8.4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3.7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Z6470SHEVC10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.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5.5±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.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</w:t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Z6480SHEV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71±8.1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.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</w:t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Z6480SHEV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71±8.1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.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汽车工业有限公司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牌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YD7153WT6HEV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比亚迪秦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.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</w:t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YD7150ADHEV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比亚迪海豹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.68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奇瑞商用车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捷途牌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QR6460CHEVF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山海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6 C-DM,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山海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56/1787/17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7±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.4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奇瑞汽车股份有限公司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奇瑞牌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QR6480CHEVT2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风云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T10 C-D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28/20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4.4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</w:t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QR6480CHEVT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风云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T10 C-D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.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.4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众新能源汽车股份有限公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哪吒牌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THZ6480SHEVS3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哪吒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9±8.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0.2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>（二）纯电动商用车</w:t>
      </w:r>
    </w:p>
    <w:tbl>
      <w:tblPr>
        <w:tblW w:w="14355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4"/>
        <w:gridCol w:w="1626"/>
        <w:gridCol w:w="709"/>
        <w:gridCol w:w="1843"/>
        <w:gridCol w:w="2409"/>
        <w:gridCol w:w="1134"/>
        <w:gridCol w:w="2127"/>
        <w:gridCol w:w="1559"/>
        <w:gridCol w:w="1380"/>
        <w:gridCol w:w="784"/>
      </w:tblGrid>
      <w:tr>
        <w:trPr>
          <w:tblHeader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序号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企业名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商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产品型号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产品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m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g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g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Wh)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第一汽车集团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解放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A5310GJBP62L3T4BEVA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6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1.9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A4180P62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6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1.9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汽车股份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FA1030CBEV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3.5/29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.6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商用车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FH5180XXYEEV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500/8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1.2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汽福田汽车股份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福田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1045EVJA1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770/28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.4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5032XXYEV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20/2155/21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4±11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5.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1032EVJA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10/1960/2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4±11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5.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5044CCYEV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60/2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37±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3.7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5045CCYEV1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70/3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9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6.5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1044EVAA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7.2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5045XXYEV1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70/3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9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6.5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1045EVJA1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730/2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9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6.5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3031EVJA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50/18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7±9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.8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5037XGCEV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工程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37±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3.7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5128XXYEV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08±3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2.2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5252GQXEV-H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8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04±5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1.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3164EVJA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100/7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84±26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0.9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3124EVJA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200/6500/68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84±26.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0.9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福田戴姆勒汽车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欧曼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3259EVDPF-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8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00.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4259EVDHF-0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900/12500/13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8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00.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4259EVDHF-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8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00.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4259EVDHF-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0/2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68/217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1.9/350.0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北长征汽车制造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长征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Z4180SS10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78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73.97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长安跨越商用车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长安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KS5040XXYD5FD61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5.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浙江飞碟汽车制造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飞碟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D1040D66BEV-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05±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6.6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D5040XXYD66BEV-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05±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6.6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7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D5040CCYD66BEV-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05±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6.6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安凯汽车股份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凯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HFF6851E9EV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低入口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9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200/94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5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5.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HFF6650G6EV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300/5500/5800/60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3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5.3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淮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HFC4259SEV0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牵引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01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41.7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HFC5046CCYEV1-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.46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2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HFC1045EV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8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8.0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铃汽车股份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铃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JX1036TSFB6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多用途货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00.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8.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4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济南商用车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汕德卡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Z3316Y446HZ1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5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22.8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Z4256Y424HZ1SBEV5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牵引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01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12.5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豪沃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Z5047XLCH3414Z146BEVD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2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24±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1.9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7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Z5047XLCH3414Z147BEVA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2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.4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Z5047XXYH3314Z145BEV8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9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6.55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9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潍柴新能源商用车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燕台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YTQ5042XXYKEEV34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2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1.9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0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YTQ5042CCYKEEV34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4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1.9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YTQ5042CCYVDEV33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3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3.7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2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YTQ1042KEEV34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9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8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9.08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3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YTQ1042VDEV33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3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3.7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4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YTQ5042XXYVDEV33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3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3.7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5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YTQ5042XXYDEEV34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4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1.9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6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宇通客车股份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宇通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6116BEVQZ1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500/9150/9300/9600/9900/10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44/93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5.33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7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6707BEVG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790/4950/5130/5300/5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21/7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5.9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8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6116BEVQY31L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500/9150/9300/9600/9900/10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44/93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5.33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9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6607BEVG1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760/4880/5000/5150/5300/54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10/72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5.9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6606BEVG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低地板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920/4060/4200/4350/4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8.86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1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6607BEVG2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840/4960/5100/5250/5400/55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89/79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2.0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2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6707BEVG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870/5050/5230/5400/5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90/78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2.0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3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6116BEVQZ33L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700/9350/9600/9900/10200/10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90/105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6.02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4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6707BEVG2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低入口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930/5100/5300/5500/56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10/72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5.9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5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6816BEVG22L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低地板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500/6730/6970/7210/74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72/96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0.5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6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6116BEVQY33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700/9350/9600/9900/10200/10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90/105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6.02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7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6707BEVG4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低入口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8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200/5400/5600/5800/59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72/96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0.5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8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6707BEVG3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低入口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50/5200/5400/5600/5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90/78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2.0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9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6856BEVG22L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低地板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650/7920/8200/8480/87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19/14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1.84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0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6856BEVG22L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低地板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310/7560/7830/8100/83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19/14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1.84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1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6106BEVG23F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低入口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620/9950/10300/10660/110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88/187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0.66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2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6856BEVG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210/7430/7700/7970/8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19/14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1.84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3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6106BEVG10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低入口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900/11200/11500/11800/12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26.4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4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6707BEVG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610/4780/4950/5120/5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8.86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5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6606BEVG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低地板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960/4100/4250/4400/45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10/72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5.9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三环汽车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十通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TQ5011XXYN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75/6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8±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.35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7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汽车工业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YD1041A3BEV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70/2920/2970/3000/3050/3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6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4.27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8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YD5041CCYBEV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00/3150/3200/3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6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4.27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9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一汽车制造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一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YM3311ZH6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000/23500/24000/24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04±52/1840±55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1.91/282.6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0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YM3311ZH6S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000/23500/24000/24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00±6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0.0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1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YM3311ZH6BEV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000/23500/24000/24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706±52/2760±55.2/268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22.87/423.93/422.8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2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华菱汽车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远程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HN4252H45C8BEV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0/2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70/2480±6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0.07/391.6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3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HN5313GJBN22C5BEV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80±6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91.6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4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HN4253H45C8BEV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500/11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76±79.2/265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23.936/422.8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5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HN4250H45C8BEV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700/10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68/1784±52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1.91/282.6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6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HN4251X27D2BEV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01.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41.7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7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HN4251H45C8BEV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0/2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500/11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70/2480±6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0.07/391.6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8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南汽车制造有限责任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一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HQC42503SWBEV1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3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4.3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9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HQC42503SWBEV1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3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37.1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0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HQC42503SWBEV1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9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47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26.58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红岩汽车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红岩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Q3250BEVES33QJ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870/12250/130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8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2.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2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长安汽车股份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长安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C5031XXYV5Q6B2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.6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3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C5031XXYV5Q6B3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.8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成都大运汽车集团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大运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YQ3181BEVAB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880/8300/86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4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0.8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5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成都王牌商用车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王牌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DW5041XXYG331DZH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54±1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1.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6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豪沃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Z4253V3841Z1S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牵引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0/2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900/99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88/217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4.39/350.0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7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Z5317GJBV3067Z1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5/1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3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68/1338/172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1.92/210.56/289.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8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Z3252V4647Z1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8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00.6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9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陕西汽车集团股份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陕汽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X3317XF326BEVF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800/19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73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00.9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0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X4257MF4XSEVF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牵引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800/10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7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0.07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1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X3250SEV389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400/11800/12100/12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6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1.9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2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X4257MF4Q5S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牵引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000/9450/98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6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1.9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3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X4257MF4XBEVC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牵引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600/12180/127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7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22.87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4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金龙联合汽车工业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苏州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海格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KLQ4180BEV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73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00.9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5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KLQ6826ZGEVN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840/8130/8420/8710/9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52.0±31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6.0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6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奇瑞商用车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开瑞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QR5030XXYBEVH7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33±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.8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7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QR5030XXYBEVH8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4±7.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8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QR5030CCYBEVH8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65/14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4±7.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9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QR1030BEVH8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4±7.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厦门金龙联合汽车工业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金龙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XMQ6825CYBEVL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500/8700/9000/9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52.0±31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6.04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1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厦门金龙旅行车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金旅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XML5182XTSJEVJ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图书馆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1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5.4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2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XML6118JEVJ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700/10300/9900/9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5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6.0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3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通客车股份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通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CK5038XXYEV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9±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.8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4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CK6886EVGRP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低入口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500/7800/8000/8200/8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0.35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5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吉利四川商用车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远程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NC5031XXYBEVGP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60/15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4±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.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6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NC5031XXYBEVGP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40/16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70±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8.38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7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NC3161BEVGP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92±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1.3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8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NC5037XXYSEVGP1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9±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.86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9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NC5031XXYSEVGP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3±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.05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0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NC5031XXYSEVGP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40/16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70±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8.38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集瑞联合重工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集瑞联合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QCC4253BEVH4A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牵引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550/11000/114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20±6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52.5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2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南京金龙客车制造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创维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NJL5180ZYSTAD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0/4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770/11120/114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54/178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1.84/262.7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3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NJL5033CCYEVC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35±1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9.40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4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NJL5033XXYEVC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35±1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9.40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5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NJL4250KEKBEV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650/8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2.62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鑫源汽车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鑫源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JKC5034CCYD0X4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4±11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5.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7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车时代电动汽车股份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中车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TEG6701BEV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低入口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350/64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3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5.3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8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TEG6105BEV3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低入口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400/11100/10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5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5.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9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TEG6803BEV0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4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100/7400/7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5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6.0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四川南骏汽车集团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南骏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NJA1120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40±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8.0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1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程力汽车集团股份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程力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L5188TXS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850/1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76±44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1.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2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L5040TDY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多功能抑尘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6±1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7.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3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L5041GSS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洒水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6±1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7.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4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L5110ZYS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00±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6.9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5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L5187GSS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洒水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8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51±31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2.0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6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神河汽车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神河联达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ESH5040XXY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3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8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6.2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7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ESH5040XLC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3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8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6.2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8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集团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宇通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H1047P1BEV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10/3150/3200/3250/3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5.9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9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H5045CCYBEV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250/3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5.9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0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H5045XLCBEV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5.9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1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H5045XLCBEV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310/3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8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7.5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2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H5045XXYBEV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260/3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8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7.5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3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H5045CCYBEV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8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7.5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4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H3312P6BEV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自卸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2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900/17500/18000/18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8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00.59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5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H4252P4BEV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200/10500/10900/11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8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00.59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6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H5045XXYBEV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210/3260/3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5.9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7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H1047P1BEV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10/3150/3200/3250/3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8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7.5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兴智能汽车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拜辰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TZ6879BEVB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低入口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550/8700/89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2.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世纪中远车辆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悦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YP5043XXYBEV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28±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2.43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0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浙江新吉奥汽车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吉奥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NGA5033XYZBEV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邮政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0±8.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.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1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NGA5033XXYBEV8L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2±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9.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2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NGA5033XXYBEV7L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5±8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.6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3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西吉利新能源商用车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远程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JGL5047CCYBEVGP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.46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4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JGL5047XXYBEVGP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.46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5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JGL5047XLCBEVGP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.46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6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JGL5032XXYBEVGP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50/2160/2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7.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7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JGL1037SEVGP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70/20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5.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8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JGL5047CCYSEVGP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.46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JGL5047XXYSEVGP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00/30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.46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0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JGL5047XLCSEVGP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4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.46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1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JGL5041CCYSEVGP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95±1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1.14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2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JGL5041XXYSEVGP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45/3050/30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95±1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1.14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3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贵州长江汽车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熊猫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K5031XXYBEV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1±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.6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4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K5031XXYBEV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9±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.8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5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贵州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K1030BA361BEV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4±11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5.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6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K4250SR524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700/10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68±52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1.9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7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K4251SR524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00/10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91.6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8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K4251SM524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半挂牵引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600/10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68/178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1.91/284.3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9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K5032XXYBEV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4±11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5.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0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K5032CCYBEV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4±11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5.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北重汽车改装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重电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ZD5125ZXXFK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00±2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6.9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石家庄煤矿机械有限责任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石煤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MJ5122TXSD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2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2.5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邯郸市肥乡区远达车辆制造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永康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XY5180TXSBEVC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3/36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96/17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4.29/266.6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辽宁际华三五二三特种装备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风华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H5030XYCBEV-A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防弹运钞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0.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海沪光客车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沪光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HG5101ZZZBEVB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8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0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2.2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6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海航空特种车辆有限责任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赛沃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AV5180TSLDF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扫路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4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5.4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7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AV5100ZYSDF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050/65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0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2.2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海神舟精宜汽车制造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交大神舟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SZ5100TSL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扫路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0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2.2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9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扬州三源机械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联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YSY5310ZXX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0/2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190/149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04/217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1.91/350.0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0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YSY5180TDY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多功能抑尘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9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7.3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1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州徐工随车起重机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工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XGS5080TQZG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清障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9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6.9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2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XGS5180JSQD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随车起重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100/11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8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6.0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3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州徐工环境技术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工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XGH5182TDYD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多功能抑尘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040/108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7.3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4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XGH5182TXSD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6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7.3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5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XGH5180ZYSX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130/113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0.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6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XGH5080ZYSY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6.9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7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XGH5180GQXE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9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2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2.5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8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XGH5180TDYE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多功能抑尘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850/10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80±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1.9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9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海沃机械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海沃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HWJ5091ZZZQL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2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6.9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0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HWJ5122ZYSHF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08±3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2.2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南京恒天领锐汽车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恒天领锐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HTK5310ZLJBEVHE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自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400/16790/17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20±6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0.20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科尚昇新能源汽车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科尚昇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S5100TXSJ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0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2.2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3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启航汽车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启敬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QHV5180TXSCA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4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1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1.9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4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QHV5180GQXCA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8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6.6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5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福龙马集团股份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福龙马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LM5180TSLDFBEV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扫路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495/126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8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1.9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6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LM5180ZYSFMBEVGW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7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88±4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6.6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7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LM5187GQXDF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6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6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6.7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福建海山机械股份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海山飓风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HS5120TWQZ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道路污染清除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640/109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5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9.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山东五征环保科技股份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五征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WZK5044XTYD66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密闭式桶装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4±11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5.70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山东百易智能装备股份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百易众联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JBY5010TYH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路面养护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.35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1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山东康洁环保装备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满国康洁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MKJ5110ZYS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3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430/76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08±3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2.2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2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MKJ5040TYHFD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路面养护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4±11.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5.70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3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南盛达专用车辆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牧安达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DM5311ZSLHQ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散装饲料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470/150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2.6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4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DM5047CCQDN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畜禽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5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1.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5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DM5310XYKHQ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翼开启厢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100/14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2.6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帝成环卫科技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帝王环卫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HDW5180GPSEQ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绿化喷洒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300/8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8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6.0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7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凯力专用汽车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凯力风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KLF5041TXS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2/3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750/3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4/43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5.7/66.8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8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KLF5181ZXX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车厢可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280/95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3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0.5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9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KLF5030ZLJ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自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10/20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8±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.8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0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KLF5181TDY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多功能抑尘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0/2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690/102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38±40.2/108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0.56/175.0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1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KLF5183ZYS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220/11570/119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3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0.5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2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KLF5080GXE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吸粪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1/2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7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00/58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6.95/89.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3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KLF5180TWQ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道路污染清除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5/4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510/139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50/188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4.14/281.9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4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武汉开沃汽车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开沃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WKW5180ZYSTAD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0/4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770/11120/114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54/178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1.84/262.7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5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WKW5180TXS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7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40±4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6.12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长沙中联重科环境产业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联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BH5181TDYSX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多功能抑尘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4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96/17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4.29/266.6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一能源装备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一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YR5080ZZZSDA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3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8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9.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耐德新明和工业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山花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JHA5182TCAQLABE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餐厨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650/99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8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6.6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</w:rPr>
        <w:t>（三）插电式混合动力商用车</w:t>
      </w:r>
    </w:p>
    <w:tbl>
      <w:tblPr>
        <w:tblW w:w="14355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3"/>
        <w:gridCol w:w="1344"/>
        <w:gridCol w:w="850"/>
        <w:gridCol w:w="1701"/>
        <w:gridCol w:w="1701"/>
        <w:gridCol w:w="1134"/>
        <w:gridCol w:w="1176"/>
        <w:gridCol w:w="950"/>
        <w:gridCol w:w="1843"/>
        <w:gridCol w:w="1134"/>
        <w:gridCol w:w="1276"/>
        <w:gridCol w:w="463"/>
      </w:tblGrid>
      <w:tr>
        <w:trPr>
          <w:tblHeader w:val="true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序号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企业名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商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产品型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产品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m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L/100km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mL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g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g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Wh)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铃汽车股份有限公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铃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JX5044XXYTG2SH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插电式增程混合动力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95/3200/3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2±10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.38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JX5044CCYTG2SH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插电式增程混合动力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60/3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2±10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.38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JX1041TG2SH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插电式增程混合动力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.40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JX5044XLCTG2SH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插电式增程混合动力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320/3460/3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2±10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.38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JX1044TG2SH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插电式增程混合动力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45/2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2±10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.38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JX5041XXYTG2SH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插电式增程混合动力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.40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潍柴新能源商用车有限公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燕台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YTQ5043CCYKKPHEV3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插电式混合动力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.4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YTQ5043XXYKKPHEV3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插电式混合动力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.4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宇通客车股份有限公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宇通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6116CHEVPG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插电式混合动力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2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950/10200/10600/11000/11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.13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汽车工业有限公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YD5060XXYHEV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插电式增程混合动力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.31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YD1040A3HEV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插电式增程混合动力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00/2850/2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.31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西汽车集团有限公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菱势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XA1035SH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插电式增程混合动力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.11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</w:t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XA1034SH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插电式增程混合动力载货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.11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迪科汽车有限公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壹迪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KV5040XLCPHEV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插电式混合动力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3.00±3.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.01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</w:rPr>
        <w:t>（四）燃料电池商用车</w:t>
      </w:r>
    </w:p>
    <w:tbl>
      <w:tblPr>
        <w:tblW w:w="14355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3"/>
        <w:gridCol w:w="1465"/>
        <w:gridCol w:w="979"/>
        <w:gridCol w:w="2160"/>
        <w:gridCol w:w="2693"/>
        <w:gridCol w:w="1276"/>
        <w:gridCol w:w="1417"/>
        <w:gridCol w:w="1560"/>
        <w:gridCol w:w="1238"/>
        <w:gridCol w:w="784"/>
      </w:tblGrid>
      <w:tr>
        <w:trPr>
          <w:tblHeader w:val="true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序号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企业名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商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产品型号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产品名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m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g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W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W)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北长征汽车制造有限公司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长征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Z5180TXSSU10FC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燃料电池洗扫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Z5180GQXSU10FC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燃料电池清洗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5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程力汽车集团股份有限公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程力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L5080TCLFC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燃料电池车辆运输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8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州徐工环境技术有限公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工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XGH5310ZXXQFC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燃料电池车厢可卸式垃圾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通新能源汽车有限公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岳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TQ5180ZYSE1J53FCE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燃料电池压缩式垃圾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800/12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783" w:h="11850"/>
      <w:pgMar w:left="1219" w:right="1219" w:gutter="0" w:header="0" w:top="907" w:footer="1196" w:bottom="12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-简">
    <w:altName w:val="黑体"/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2.2pt;mso-wrap-distance-left:9.05pt;mso-wrap-distance-right:9.05pt;mso-wrap-distance-top:0pt;mso-wrap-distance-bottom:0pt;margin-top:0pt;mso-position-vertical-relative:text;margin-left:35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仿宋" w:hAnsi="等线;仿宋" w:eastAsia="等线;仿宋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4:12:00Z</dcterms:created>
  <dc:creator>Apache POI</dc:creator>
  <dc:description/>
  <dc:language>en-US</dc:language>
  <cp:lastModifiedBy>kylin</cp:lastModifiedBy>
  <dcterms:modified xsi:type="dcterms:W3CDTF">2024-04-07T17:38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