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</w:t>
      </w:r>
    </w:p>
    <w:p>
      <w:pPr>
        <w:pStyle w:val="Normal"/>
        <w:rPr>
          <w:rFonts w:ascii="黑体-简;黑体" w:hAnsi="黑体-简;黑体" w:eastAsia="黑体-简;黑体" w:cs="黑体-简;黑体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减免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车辆购置税的新能源汽车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纯电动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8"/>
        <w:gridCol w:w="2870"/>
        <w:gridCol w:w="1982"/>
        <w:gridCol w:w="1274"/>
        <w:gridCol w:w="1557"/>
        <w:gridCol w:w="1560"/>
        <w:gridCol w:w="1696"/>
        <w:gridCol w:w="1416"/>
        <w:gridCol w:w="1415"/>
        <w:gridCol w:w="729"/>
      </w:tblGrid>
      <w:tr>
        <w:trPr>
          <w:tblHeader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蔚来汽车科技（安徽）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6492BSEVA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5/490/445/590/635/94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0/2399/2420/2419/2440/24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7002BSEVB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/675/550/530/615/480/500/1050/665/600/520/47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4/2349/2429/2449/2384/2404/2369/2434/2379/2399/2469/24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6482BSEVC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C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/630/450/505/450/610/475/935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2/2303/2320/2323/2340/23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6492BSEVC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/625/450/500/450/605/470/93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6/2316/2333/2336/2353/23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7002BSEVC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/560/500/710/640/710/640/1055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45/2180/2165/2200/2185/22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6512BSEVA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/465/435/605/565/90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60/2565/2579/2585/2599/26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7002BSEVC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T5T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5/530/680/610/101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5/2225/2205/2245/22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AL6492BSEVA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S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5/620/450/485/440/93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1/2380/2381/2400/24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5/535/555/5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/75/100/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宝马（中国）汽车贸易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5 M60 xDrive 41FK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5 M6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（新能源汽车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4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6490H0EVX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S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6490H0EVB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HS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众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98BBH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6 CROZZ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98BCD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6 CROZZ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BC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98BBG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6 CROZZ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5BCD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ID.4 CROZZ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9AAB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V6469ABC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本田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HW7001RM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:NS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/54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3/1764/1773/1774/1767/17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GM6484BB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UINOX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5/21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.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GM6484BC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UINOX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城汽车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C7000BJ00NF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欧拉好猫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5/15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西新能源汽车工业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C6480BEV7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星享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6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3±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.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华晨宝马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7001AD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6462F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X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7001AE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7001AF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0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6462FA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新纯电动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MW iX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4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蓝谷麦格纳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7001A513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αS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.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L7000BEV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精灵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#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9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吉利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1BEV3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5/24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±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1BEV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5/62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±2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1BEV2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5/23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6±1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7001BEV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5/656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6±1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SPAC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9±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R6535BEV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SPAC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9±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TS7000H4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MEY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/58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零跑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Z6470BEVC10A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30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/19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.0±16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日产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N6531HCP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帕拉索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运动型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1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7000BTBEV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仰望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J7000BTBEV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仰望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2BEVA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.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004BEV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豚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.25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本田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HA7000UAN0A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本田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:NP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8/1762/1768/17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M6450BEVD1F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ION Y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40/18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44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9EVA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星光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.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7EVC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缤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007EVC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缤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6402EVA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悦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plus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运动型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501ABA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0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501AAA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0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.9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86SBEV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狮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7EV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86SBEV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狮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7EV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6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6486S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海狮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7EV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.8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汽车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500BEVE0Y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T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500BEVE0Y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TERRA ET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乘用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4.82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汽车集团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EBEV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/72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/20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A7002EBEV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50/77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80/22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宜宾凯翼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J7000BEVHH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拾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at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.82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J7000BEVHH1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拾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at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.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7000BEVS3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T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±1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7001BEVS1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-II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Y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4.5±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.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光束汽车有限公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B01A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COOPER S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AL7000AB00ABEV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INI COOPER E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轿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(CLTC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5/16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49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客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2"/>
        <w:gridCol w:w="3770"/>
        <w:gridCol w:w="1577"/>
        <w:gridCol w:w="1804"/>
        <w:gridCol w:w="1233"/>
        <w:gridCol w:w="2820"/>
        <w:gridCol w:w="1430"/>
        <w:gridCol w:w="1453"/>
        <w:gridCol w:w="418"/>
      </w:tblGrid>
      <w:tr>
        <w:trPr>
          <w:tblHeader w:val="true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申沃客车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WB6800EV01G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6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WB6710EV01G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2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.38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F6600E6EV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90/4150/4350/45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8.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5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Y1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300/9600/9900/10200/10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86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06BEVG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20/9200/9550/9900/102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.0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06BEVG23F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/9500/9850/10200/1057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76/18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.66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6116BEVQY1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50/10200/10600/11000/11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.68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LQ6866GAEVF1L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40/8040/8340/8640/89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6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115CYBEVL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00/10200/10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2.0±31.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.04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601CYBEVLD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00/4600/4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9.5±21.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.92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MQ6850DGBEVL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00/8000/8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19±42.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1.84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6112BEVG1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000/115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7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9.63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6101BEVG1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300/117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.4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L6127EVG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400/128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62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万象汽车制造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C6830GBEVLFR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地板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70/9560/98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.8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兴智能汽车有限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TZ6709BEVB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低入口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0/6200/64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衡阳智电客车有限责任公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K6951GBEV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城市客车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00/89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.03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三）货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4453"/>
        <w:gridCol w:w="1599"/>
        <w:gridCol w:w="2117"/>
        <w:gridCol w:w="1391"/>
        <w:gridCol w:w="1330"/>
        <w:gridCol w:w="1529"/>
        <w:gridCol w:w="1455"/>
        <w:gridCol w:w="571"/>
      </w:tblGrid>
      <w:tr>
        <w:trPr>
          <w:tblHeader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4250BEV1Z1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牵引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300/106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.6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CC3313BEVH6-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换电式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0/18000/18500/19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4.3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A4250P66T1BEVA7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47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250EEV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0/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600/12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5/186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.27/281.9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H3310AEV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500/203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1037EVMA6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±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1032D8BEV-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7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5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1032D8BEV-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±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.4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3122EV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±3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1047H3414Z147BEVA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1032BEVFP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日产汽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N1035U5PBEV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用途货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(CLTC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2H22C2BEVY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0/19000/195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3310N44D6BEVY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980/22750/219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/26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/422.8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250H44C8BEVY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00/115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6±79.2/26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.936/422.8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QC42503SWBEV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半挂牵引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00/98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5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Q3251BEVEU44QH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卸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8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4250BEV1Z13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00/122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成都王牌商用车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4257V3847Z1BEV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3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0.9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C1BEV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300/12800/135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7MF4Q1BEV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牵引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00/10600/11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2.87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7BEV6B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60/3110/3260/33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.5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1046P1BEV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载货汽车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0/2370/24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四）专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520"/>
        <w:gridCol w:w="2532"/>
        <w:gridCol w:w="2288"/>
        <w:gridCol w:w="1134"/>
        <w:gridCol w:w="1701"/>
        <w:gridCol w:w="1343"/>
        <w:gridCol w:w="1350"/>
        <w:gridCol w:w="578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XYMLBEV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3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XYMLBEV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23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A5030XLCML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7ZZZEV-H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自装卸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6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4CCYEV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/25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±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5XXYEV1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00/30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5031XXYABE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±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凯马汽车制造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CCYBEVK305D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±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0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KMC5033XXYBEVK305M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±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.0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32XXYU6BEV-Z5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0/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5/1695/17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4±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H5046XXYA7BEV-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8±15.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重型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311GJBBEV0DP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XXYEV8W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±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9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CCYEV1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30XXYEV1W-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FC5042XXYEV1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74XXYTRB2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90/3690/38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XLCTGE2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39XYZTED-M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44CCYTGD2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80/31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X5063XYZTGA25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±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CCYH3414Z147BEVA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414Z145BEV89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5/4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20/31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3±16.3/588±17.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92/89.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Z5047XXYH3414Z147BEVA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22XLHBEVA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教练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1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.1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深圳东风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Q5085XTYS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密闭式桶装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E5180TCASH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9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GC5125ZBSBEV1Z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摆臂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9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.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NC5041XXYBEVGP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0/2100/21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0±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.22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KC5038XXYA0X2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(CLT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1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0/3250/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3.7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7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4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7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4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LCBEV7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7.74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6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10/3270/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4.5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6XXYBEV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20/2550/2580/2610/2630/2660/26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.75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6XLCBEV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60/2890/2920/29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XXYBEV4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60/3160/3240/3270/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H5045CCYBEV2B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仓栅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30/3180/3230/3280/33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87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RC5040XXYDM-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7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0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雷驰新能源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LD5040XYZ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邮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3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±11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GL5041XXYBEVGP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5/2850/292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5±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福田智蓝新能源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31XXYEVZ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厢式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80/15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2.9±10.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.3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石家庄煤矿机械有限责任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MJ5122TXSD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5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2.5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安鑫专用汽车制造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XH5120TCASH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餐厨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万利特种车辆制造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WL5310GQXB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00/145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6/2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/352.7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常熟华东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SZ5033TSY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宿营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扬州金威环保科技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JW5121ZYS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随车起重机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S5046TFZJ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撞缓冲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0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环境技术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GH5120ZYSC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220/74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新能源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KS5181ZYSS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压缩式垃圾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800/12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0/12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.08/194.4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瑞中改装汽车制造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JR5032XJC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检测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5±19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.5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2GQXYJBEVS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TDYSZ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多功能抑尘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9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7TXSDF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FLM5180GPSSZ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绿化喷洒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1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专用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YJ5127TXS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9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.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YTZ5160TXSD0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.5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乡市东风鑫达重工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XD5045ZKXEVSQ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车厢可卸式汽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.4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市汉福专用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FA5081GSSE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洒水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55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10±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.9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客车制造股份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WH5040TXSD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4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宏宇专用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YS5032XLC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冷藏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0/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9±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8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汇力专用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VV5040TFZEQ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防撞缓冲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70/4105/3905/38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1.1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22GQXSHB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7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.2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252GQXDF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860/126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1.9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ZBH5182GQXCAA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清洗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80/838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0.5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普罗科环境装备有限责任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J5043TXSEV-P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60/406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35±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6.8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深圳市大为弘德汽车工业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WT5310GJBLBCA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混凝土搅拌运输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1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0.0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玉柴专用汽车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NZ5180TXS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洗扫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50/1237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8±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JHA5047TYHSHABE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纯电动路面养护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5.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插电式混合动力汽车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一）乘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2204"/>
        <w:gridCol w:w="1620"/>
        <w:gridCol w:w="1265"/>
        <w:gridCol w:w="1628"/>
        <w:gridCol w:w="1134"/>
        <w:gridCol w:w="1134"/>
        <w:gridCol w:w="1134"/>
        <w:gridCol w:w="1134"/>
        <w:gridCol w:w="1312"/>
        <w:gridCol w:w="1393"/>
        <w:gridCol w:w="566"/>
      </w:tblGrid>
      <w:tr>
        <w:trPr>
          <w:tblHeader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通用名称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473M5F1C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皓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H-i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风神皓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H-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FM6473M5FC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皓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H-i/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风神皓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H-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VCC6474G69UP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XC60 T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58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3±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8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3WT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7153WT6HEV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8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AC6520CHEVMDA6B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传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E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±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.5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通用五菱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W7154KBUPHEVA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星光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502AAA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31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运动型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502ACA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31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运动型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6/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90/228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.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154CBE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NI-V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157BAE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0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7154CBF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UNI-V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轿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C6502ADA6HEV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31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运动型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.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QR6481CHEVF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旅行者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C-D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50/2080/210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2±7.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.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THZ6480SHEVS3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7.4±7.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.0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力斯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KE6520SSHEVA2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力斯问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5/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1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4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KE6500SSHEVA5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力斯问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M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理想汽车有限公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02SHEVX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.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02SHEVX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02SHEVX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3±8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11SHEVX0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±7.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11SHEVX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11SHEVX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1.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11SHEVX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3±8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20SHEVX0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2.3±8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.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493SHEVX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5/23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6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493SHEVX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345/23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68.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5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XA6502SHEVX0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7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多用途乘用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8±7.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.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二）货车</w:t>
      </w:r>
    </w:p>
    <w:tbl>
      <w:tblPr>
        <w:tblW w:w="1504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5"/>
        <w:gridCol w:w="2619"/>
        <w:gridCol w:w="1720"/>
        <w:gridCol w:w="1375"/>
        <w:gridCol w:w="1263"/>
        <w:gridCol w:w="1408"/>
        <w:gridCol w:w="1013"/>
        <w:gridCol w:w="1313"/>
        <w:gridCol w:w="1587"/>
        <w:gridCol w:w="1541"/>
        <w:gridCol w:w="643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N4180MX44D4SHEV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甲醇插电式增程混合动力半挂牵引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9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8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7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X4259RG4Q1PHEV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牵引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6.6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5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2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45.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8.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GXA1033SHEV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载货汽车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3.26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（三）专用车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2081"/>
        <w:gridCol w:w="1920"/>
        <w:gridCol w:w="1104"/>
        <w:gridCol w:w="1066"/>
        <w:gridCol w:w="1295"/>
        <w:gridCol w:w="875"/>
        <w:gridCol w:w="2920"/>
        <w:gridCol w:w="1387"/>
        <w:gridCol w:w="1350"/>
        <w:gridCol w:w="544"/>
      </w:tblGrid>
      <w:tr>
        <w:trPr>
          <w:tblHeader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汽车生产企业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车辆型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m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L/100km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mL)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动力蓄电池组总能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  <w:t>kWh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）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0XYZHEV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邮政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0/2900/2950/3050/3100/31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0CCYHEV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仓栅式运输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50/3200/32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0XLCHEV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冷藏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50/3500/355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BYD5040XXYHEV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增程混合动力厢式运输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.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850/2900/2950/3050/3100/31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8.3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LZ5180XXYH5AUHEV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厢式运输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132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88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1.3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随州市东正专用汽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SZD5120ZXXTACPHE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车厢可卸式垃圾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95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鲲海汽车科技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HKH5127ZYSWLPHE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压缩式垃圾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2.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.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8±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7.2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凯瑞特种车有限公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QYZ5041XLCJHPHEV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插电式混合动力冷藏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4.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.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63±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5.55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插电式混合动力汽车燃料消耗量仅包括传统燃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/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不含电能折算。</w:t>
      </w:r>
    </w:p>
    <w:sectPr>
      <w:footerReference w:type="default" r:id="rId2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2.2pt;mso-wrap-distance-left:9.05pt;mso-wrap-distance-right:9.05pt;mso-wrap-distance-top:0pt;mso-wrap-distance-bottom:0pt;margin-top:0pt;mso-position-vertical-relative:text;margin-left:37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35:00Z</dcterms:created>
  <dc:creator>Apache POI</dc:creator>
  <dc:description/>
  <dc:language>en-US</dc:language>
  <cp:lastModifiedBy>kylin</cp:lastModifiedBy>
  <dcterms:modified xsi:type="dcterms:W3CDTF">2024-02-04T15:10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D960F01FB4B4CBF43F8FC4F6F2984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