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-简;黑体"/>
          <w:lang w:val="en" w:eastAsia="zh-CN"/>
        </w:rPr>
      </w:pPr>
      <w:r>
        <w:rPr>
          <w:rFonts w:ascii="黑体-简;黑体" w:hAnsi="黑体-简;黑体" w:cs="黑体-简;黑体" w:eastAsia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</w:rPr>
        <w:t>附件</w:t>
      </w:r>
      <w:r>
        <w:rPr>
          <w:rFonts w:eastAsia="黑体-简;黑体" w:cs="黑体-简;黑体" w:ascii="黑体-简;黑体" w:hAnsi="黑体-简;黑体"/>
          <w:b w:val="false"/>
          <w:i w:val="false"/>
          <w:strike w:val="false"/>
          <w:dstrike w:val="false"/>
          <w:color w:val="000000"/>
          <w:position w:val="0"/>
          <w:sz w:val="32"/>
          <w:sz w:val="32"/>
          <w:szCs w:val="32"/>
          <w:vertAlign w:val="baseline"/>
          <w:lang w:val="en"/>
        </w:rPr>
        <w:t>2</w:t>
      </w:r>
    </w:p>
    <w:p>
      <w:pPr>
        <w:pStyle w:val="Normal"/>
        <w:spacing w:before="0" w:after="284"/>
        <w:rPr>
          <w:rFonts w:eastAsia="黑体-简;黑体"/>
          <w:sz w:val="10"/>
          <w:szCs w:val="10"/>
          <w:lang w:val="en" w:eastAsia="zh-CN"/>
        </w:rPr>
      </w:pPr>
      <w:r>
        <w:rPr>
          <w:rFonts w:eastAsia="黑体-简;黑体"/>
          <w:sz w:val="10"/>
          <w:szCs w:val="10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w w:val="95"/>
          <w:position w:val="0"/>
          <w:sz w:val="44"/>
          <w:sz w:val="44"/>
          <w:szCs w:val="44"/>
          <w:vertAlign w:val="baseline"/>
        </w:rPr>
        <w:t>享受车船税减免优惠的节约能源 使用新能源汽车车型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（第五十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  <w:lang w:eastAsia="zh-CN"/>
        </w:rPr>
        <w:t>八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position w:val="0"/>
          <w:sz w:val="44"/>
          <w:sz w:val="44"/>
          <w:szCs w:val="44"/>
          <w:vertAlign w:val="baseline"/>
        </w:rPr>
        <w:t>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strike w:val="false"/>
          <w:dstrike w:val="false"/>
          <w:color w:val="000000"/>
          <w:position w:val="0"/>
          <w:sz w:val="36"/>
          <w:sz w:val="36"/>
          <w:szCs w:val="36"/>
          <w:vertAlign w:val="baseline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节能型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</w:rPr>
        <w:t>（一）乘用车</w:t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0"/>
        <w:gridCol w:w="1537"/>
        <w:gridCol w:w="1269"/>
        <w:gridCol w:w="1559"/>
        <w:gridCol w:w="992"/>
        <w:gridCol w:w="1276"/>
        <w:gridCol w:w="851"/>
        <w:gridCol w:w="992"/>
        <w:gridCol w:w="1276"/>
        <w:gridCol w:w="2132"/>
        <w:gridCol w:w="1581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通用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车辆型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m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额定载客人数（人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型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档位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排放标准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综合燃料消耗量（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L/100km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众汽车有限公司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2FDM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2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65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22FA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1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75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AGIT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6FC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77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-RO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9HBDE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03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42FB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3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2FC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4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52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AGIT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46FB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88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22FADE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8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71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-RO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9HB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1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O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2FCDE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4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44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OL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44MB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6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01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24MA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93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AGIT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26FAD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71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56FCDE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66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V7126FAME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4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8352.6-201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二）重型商用车</w:t>
      </w:r>
    </w:p>
    <w:p>
      <w:pPr>
        <w:pStyle w:val="Normal"/>
        <w:rPr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天然气重型商用车</w:t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4"/>
        <w:gridCol w:w="3269"/>
        <w:gridCol w:w="1276"/>
        <w:gridCol w:w="2693"/>
        <w:gridCol w:w="2835"/>
        <w:gridCol w:w="2311"/>
        <w:gridCol w:w="977"/>
      </w:tblGrid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车辆型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排放标准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种类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欧曼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259L6DLL-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半挂牵引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3319L6GRL-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自卸汽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251CCQL6HPS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畜禽运输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259L6DLL-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危险品牵引汽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329XLCL6GRL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冷藏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189L6ALL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半挂牵引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189L6DDL-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半挂牵引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宁商用车有限公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4257V424KF1CLW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危险品牵引汽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商用车有限公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豪沃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047CCYF3414F145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仓栅式运输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3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岩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Q4257HZ384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半挂牵引汽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3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Q4257SZ384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半挂牵引汽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NG</w:t>
            </w:r>
          </w:p>
        </w:tc>
      </w:tr>
      <w:tr>
        <w:trPr/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运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GC5040XXYBND33F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厢式运输车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B17691-2018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国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NG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二、新能源汽车</w:t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一）插电式混合动力乘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"/>
        <w:gridCol w:w="1205"/>
        <w:gridCol w:w="1168"/>
        <w:gridCol w:w="1946"/>
        <w:gridCol w:w="1473"/>
        <w:gridCol w:w="1202"/>
        <w:gridCol w:w="1405"/>
        <w:gridCol w:w="1064"/>
        <w:gridCol w:w="1490"/>
        <w:gridCol w:w="1070"/>
        <w:gridCol w:w="937"/>
        <w:gridCol w:w="698"/>
      </w:tblGrid>
      <w:tr>
        <w:trPr>
          <w:tblHeader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通用名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L/100km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ml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h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集团有限公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M6473M5FC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东风皓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H-i,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东风风神皓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H-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8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3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M6473M5F1C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东风皓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H-i,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东风风神皓瀚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H-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8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浙江豪情汽车制造有限公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沃尔沃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VCC6474G69UP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C60 T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±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83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7153WT6HEV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.9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7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.87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7153WT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比亚迪秦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.8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8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.0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汽乘用车有限公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传祺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Trumpchi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AC6520CHEVMDA6B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传祺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E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9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±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.5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柳州汽车有限公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Z6520M15B0P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V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25/2390/24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.94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长安汽车股份有限公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安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6502ADA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31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7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.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6502AAA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31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7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9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7154CBE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UNI-V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6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.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7154CBF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UNI-V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7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9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7157BAE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A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.6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6502ACA6HEV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31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6/14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98/7.5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90/228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.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奇瑞商用车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捷途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QR6481CHEVF2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旅行者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-DM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50/2080/21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2±7.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众新能源汽车股份有限公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哪吒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HZ6480SHEVS32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哪吒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.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.4±7.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.06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赛力斯汽车有限公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赛力斯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KE6520SSHEVA2S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赛力斯问界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5/21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00/7.3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04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KE6500SSHEVA5S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赛力斯问界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M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.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理想汽车有限公司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理想牌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02SHEVX0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.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02SHEVX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11SHEVX0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±7.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11SHEVX0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11SHEVX0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11SHEVX0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3±8.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20SHEVX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6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3±8.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02SHEVX0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3±8.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493SHEVX0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9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45/23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6.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493SHEVX0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.9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45/23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8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XA6502SHEVX0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理想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4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8±7.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二）纯电动商用车</w:t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2"/>
        <w:gridCol w:w="1461"/>
        <w:gridCol w:w="974"/>
        <w:gridCol w:w="1986"/>
        <w:gridCol w:w="2134"/>
        <w:gridCol w:w="1458"/>
        <w:gridCol w:w="1651"/>
        <w:gridCol w:w="1554"/>
        <w:gridCol w:w="1554"/>
        <w:gridCol w:w="781"/>
      </w:tblGrid>
      <w:tr>
        <w:trPr>
          <w:tblHeader w:val="true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h)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第一汽车集团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解放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A4250P66T1BEVA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4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汽车股份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A5030XXYMLBEV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A5030XXYMLBEV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.2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A5030XLCML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A6601Y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9.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9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商用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FH3250E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0/3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600/12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35/18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2.27/281.9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037EVMA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用途货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8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±1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福田戴姆勒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欧曼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4189EVADF-0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1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2.5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长安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安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5031XXYABE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9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大通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通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H5046XXYA7BEV-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8±15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申沃客车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申沃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WB6710EV01G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3.3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WB6800EV01G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3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重型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311GJBBEV0DP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混凝土搅拌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3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汽车制造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A5045XLCBEVE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0/34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安凯汽车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凯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F6600E6EV2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90/4150/4350/45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8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江淮汽车集团股份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淮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5030XXYEV1W-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.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5030XXYEV8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±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四川江淮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淮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FC5043CCYEV3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.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汽车股份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铃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44CCYTGD2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80/31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39XYZTED-M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邮政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74XXYTRB2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90/3690/38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唐骏欧铃汽车制造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雷达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B1032BEVFP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用途货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客车股份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BEVQY1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00/9600/9900/10200/10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.8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06BEVG2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20/9200/9550/9900/102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5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.0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6116BEVQY1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50/10200/10600/11000/11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3.6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日产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东风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N1035U5P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用途货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三环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十通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TQ3181L04Y1N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50/7900/8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.3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南汽车制造有限责任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一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QC42503SWBEV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半挂牵引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00/9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5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汽红岩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红岩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Q3251BEVEU44QH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8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大运汽车集团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大运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GC5125ZBSBEV1Z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摆臂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9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1.9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汽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7MF4Q1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牵引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100/10600/11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7MF4C1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牵引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300/12800/13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7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7MF4XSEVF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牵引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00/10200/10700/10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2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2.08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联合汽车工业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苏州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格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Q6856GAEVT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00/9030/9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.1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钛酸锂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Q6826ZEV1N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40/8130/8420/8710/9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2.0±31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厦门金龙联合汽车工业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金龙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MQ6850DGBEVL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00/8000/8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19±42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8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MQ6115CYBEVL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00/10200/10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2.0±31.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.0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MQ6601CYBEVLD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00/4600/4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9.5±21.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.9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吉利四川商用车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5041XXYBEVGP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0/2100/21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±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.2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6101BEVG1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300/117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6.4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DNC6112BEVG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500/11000/11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9.6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重工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集瑞联合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CC3313BEVH6-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00/18000/18500/19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6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CC3313BEVH6-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00/18000/18500/19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4.3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维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L6127EVG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400/12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2.62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鑫源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KC5038XXYA0X2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时代电动汽车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中车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TEG5042CTYAZCBEV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桶装垃圾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7±9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7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6XXYBEV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0/2550/2580/2610/2630/2660/26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.7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8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XYBEV4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60/3160/3240/3270/3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9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CCYBEV7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7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XYBEV7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7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XYBEV6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10/3270/3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4.5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1046P1BEV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载货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40/2370/2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3312P6BEV3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汽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/4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600/23100/23600/24100/246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2/24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2.848/400.59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6XLCBEV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60/2890/2920/29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XLCBEV7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74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5045CCYBEV2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30/3180/3230/3280/33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.87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海万象汽车制造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象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C6830GBEVLFR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地板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70/9560/98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8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.8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兴智能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拜辰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TZ6709BEVB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低入口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00/6200/6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7.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瑞驰汽车实业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瑞驰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RC5040XXYDM-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5±17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.0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东雷驰新能源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雷驰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LD5040XYZ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邮政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±11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世纪中远车辆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悦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YP4250BEV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半挂牵引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00/10180/106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玉柴新能源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玉柴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CE5040CCYBEVM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仓栅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50/33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吉利新能源商用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GL5041XXYBEVGP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65/2850/29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5±1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.14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福田智蓝新能源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5031XXYEVZ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厢式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80/15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2.9±10.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6.3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5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京环卫集团环卫装备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亚洁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QJ5100ZLJBJ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卸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±3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QJ5180ZXXDF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车厢可卸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80/13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1.96/210.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北万利特种车辆制造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富岩汽车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WL5121TCAF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餐厨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9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车石家庄车辆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芯冷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CN5312ZLJZZH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自卸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0.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常熟华东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华东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SZ5033TSY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宿营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徐工随车起重机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GS5040TFZQ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防撞缓冲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7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.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昇新能源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科尚昇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S5120ZYS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9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7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7.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航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启敬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HV5186GQXDN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7.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爱瑞特新能源专用汽车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爱瑞特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ART5010TSLS09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扫路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45/8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±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35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瑞中改装汽车制造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麦德泰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R5032XJC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检测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5±19.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.5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集团股份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龙马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7TXSDF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0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0GPSSZ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绿化喷洒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1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7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0GQXZJ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9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8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20GQXSZBEVS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9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250GQXFM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7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4±5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2GQXYJBEVS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5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1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0.5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1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LM5180TDYSZ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9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建海山机械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海山飓风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FHS5181TWQZ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道路污染清除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30/1504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.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西江铃汽车集团改装车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江改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X5045XJCMK6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检测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7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50/410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49.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.9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4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济南专用车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绿叶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YJ5127TXS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5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0.4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5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YJ5187GQX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5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重工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TZ5160TXSD0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洗扫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5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0.5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河南新飞电器集团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新飞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FC5031XLCBEVDNC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0/2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9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武汉市政环卫机械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皇冠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WZJ5100GQX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洗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6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9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WZJ5100ZYS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7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2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凯力风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83TDY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170/972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76±44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1.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1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41GPS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绿化喷洒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41TYH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路面养护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00/3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5±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.8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3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41ZZZ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装卸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2/30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380/34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/4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/66.8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4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82TDY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5/40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700/113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150/18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4.14/281.9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081ZYS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压缩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1/2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0/6830/6630/6515/64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00/5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6.95/89.1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鲲海汽车科技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鲲海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KH5040ZZZGEWL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自装卸式垃圾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9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6.8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衡阳智电客车有限责任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雁城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YK6951GBEV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城市客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00/898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8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5.0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长沙中联重科环境产业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联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BH5181TDYDFA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多功能抑尘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0/365/35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1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0/1630/15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4.96/255.48/242.2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东粤海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粤海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H5180TQZ096T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清障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2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435/133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.0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柳州五菱汽车工业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五菱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QG5032TYHD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路面养护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(CLTC)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86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柳工机械股份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柳工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LGP5311GJBDH5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15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6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耐德新明和工业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山花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JHA5047TYHSHA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路面养护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59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8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5.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重庆军通汽车有限责任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翼晖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YHV5032XLCBEVP0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纯电动冷藏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7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05±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1.93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都青特特种汽车有限公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青特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CQT5310GJB8HBEV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换电式纯电动混凝土搅拌运输车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2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8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30.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1.9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三）插电式混合动力商用车</w:t>
      </w:r>
    </w:p>
    <w:tbl>
      <w:tblPr>
        <w:tblW w:w="1433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4"/>
        <w:gridCol w:w="1758"/>
        <w:gridCol w:w="850"/>
        <w:gridCol w:w="1560"/>
        <w:gridCol w:w="1774"/>
        <w:gridCol w:w="1202"/>
        <w:gridCol w:w="1134"/>
        <w:gridCol w:w="1134"/>
        <w:gridCol w:w="1276"/>
        <w:gridCol w:w="1134"/>
        <w:gridCol w:w="1276"/>
        <w:gridCol w:w="453"/>
      </w:tblGrid>
      <w:tr>
        <w:trPr>
          <w:tblHeader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消耗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发动机排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mL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h)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北汽福田汽车股份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福田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J1045PHEVJA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载货汽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99/2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740/2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3.00±3.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.0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中国重汽集团福建海西汽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豪曼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Z5048CCYG17FPHEV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仓栅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00/3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6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.4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汽车工业有限公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比亚迪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5040XYZHEV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邮政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50/2900/2950/3050/3100/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3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5040XLCHEV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冷藏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450/3500/3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3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5040CCYHEV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仓栅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150/3200/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3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BYD5040XXYHEV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850/2900/2950/3050/3100/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8.3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安徽华菱汽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远程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HN4180MX44D4SHEVY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甲醇插电式增程混合动力半挂牵引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9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7.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西汽车集团股份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陕汽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SX4259RG4Q1PHEV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牵引汽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7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4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8.7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广西汽车集团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菱势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GXA1033SHEV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载货汽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.26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州工程机械集团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徐工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XZJ5370JQZ50SHEV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增程混合动力汽车起重机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6.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湖北凯力专用汽车有限公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凯力风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KLF5120TCAPHEV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插电式混合动力餐厨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4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6560/6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8±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7.28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/>
          <w:color w:val="000000"/>
          <w:sz w:val="32"/>
          <w:szCs w:val="32"/>
          <w:lang w:val="en-US" w:eastAsia="zh-CN"/>
        </w:rPr>
        <w:t>（四）燃料电池商用车</w:t>
      </w:r>
    </w:p>
    <w:tbl>
      <w:tblPr>
        <w:tblW w:w="14355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4"/>
        <w:gridCol w:w="1464"/>
        <w:gridCol w:w="981"/>
        <w:gridCol w:w="1950"/>
        <w:gridCol w:w="2242"/>
        <w:gridCol w:w="2242"/>
        <w:gridCol w:w="1464"/>
        <w:gridCol w:w="1464"/>
        <w:gridCol w:w="979"/>
        <w:gridCol w:w="785"/>
      </w:tblGrid>
      <w:tr>
        <w:trPr>
          <w:tblHeader w:val="true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序号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企业名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商标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型号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产品名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纯电动续驶里程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m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整车整备质量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g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(kW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庆铃汽车股份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庆铃牌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繁体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QL5041XXYFCEVBNHA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厢式运输车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51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2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南京金龙客车制造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创维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NJL4250KEJFCEV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半挂牵引车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9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35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03.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郑州宇通集团有限公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宇通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ZKH4250P4FCEV4MD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燃料电池半挂牵引车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82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1200/11500/11800/123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1219" w:right="1219" w:gutter="0" w:header="0" w:top="907" w:footer="1196" w:bottom="1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-简">
    <w:altName w:val="黑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pt;mso-wrap-distance-left:9.05pt;mso-wrap-distance-right:9.05pt;mso-wrap-distance-top:0pt;mso-wrap-distance-bottom:0pt;margin-top:0pt;mso-position-vertical-relative:text;margin-left:35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4:26:00Z</dcterms:created>
  <dc:creator>Apache POI</dc:creator>
  <dc:description/>
  <dc:language>en-US</dc:language>
  <cp:lastModifiedBy>kylin</cp:lastModifiedBy>
  <dcterms:modified xsi:type="dcterms:W3CDTF">2024-01-29T13:5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47A2ECBC744609A1EA88CB0E22529_12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