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10" w:leader="none"/>
        </w:tabs>
        <w:spacing w:before="120" w:after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5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度交通运输行业产品（锚具）质量监督抽查结果汇总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89"/>
        <w:gridCol w:w="2385"/>
        <w:gridCol w:w="2386"/>
        <w:gridCol w:w="1013"/>
        <w:gridCol w:w="1014"/>
        <w:gridCol w:w="865"/>
        <w:gridCol w:w="866"/>
        <w:gridCol w:w="907"/>
        <w:gridCol w:w="1670"/>
        <w:gridCol w:w="1671"/>
      </w:tblGrid>
      <w:tr>
        <w:trPr>
          <w:tblHeader w:val="true"/>
          <w:trHeight w:val="467" w:hRule="atLeast"/>
        </w:trPr>
        <w:tc>
          <w:tcPr>
            <w:tcW w:w="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17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产企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23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施工单位</w:t>
            </w:r>
          </w:p>
        </w:tc>
        <w:tc>
          <w:tcPr>
            <w:tcW w:w="2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抽样地点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监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体数（套）</w:t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（套）</w:t>
            </w:r>
          </w:p>
        </w:tc>
        <w:tc>
          <w:tcPr>
            <w:tcW w:w="26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JT/T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29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-20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判定</w:t>
            </w:r>
          </w:p>
        </w:tc>
        <w:tc>
          <w:tcPr>
            <w:tcW w:w="16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CC 2020-0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51" w:hRule="atLeast"/>
        </w:trPr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（套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（套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  <w:tc>
          <w:tcPr>
            <w:tcW w:w="16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佰亿路桥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四局集团第一工程发展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曲港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佰亿路桥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四局集团第一工程发展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曲港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振华预应力技术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沧州路桥工程有限责任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曲港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富锚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腾达建设集团股份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湖杭高速公路工程施工五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金星预应力工程技术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集团股份有限公司、四川公路桥梁建设集团有限公司联合体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瑞苍高速公路工程施工一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开封天元预应力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集团股份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宁上高速公路霞浦至福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钢筋配送中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川锚路桥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二航务工程局有限公司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福建省高速路桥建设发展有限公司（联合体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宁古高速公路坤里隧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省佰亿路桥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一公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泉南及沙厦高速公路改扩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段钢筋加工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欧维姆机械股份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四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省湛江机场高速公路二期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K5+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欧维姆机械股份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四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省湛江机场高速公路二期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5+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封市交控预应力科技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七局集团第三工程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宗格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K2727+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鸿运预应力设备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交通建设股份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省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同心至海原公路工程四合同段拌合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鸿运预应力设备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交通建设股份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省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同心至海原公路工程四合同段拌合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泰易诚建筑机具制造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汇通建设集团股份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曲港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中尧贸易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衡水金湖交通发展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33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冀州至邢台界段改建工程双冢互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四通工程橡塑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沧州路桥工程有限责任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石黄高速公路沧州主城区互通立交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封亚光预应力股份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六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2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滨海公路沧州段三标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特瑞利德金属制品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第二航务工程局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2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滨海公路沧州段四标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锦（天津）预应力科技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市公路桥梁建设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石衡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J1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定天力建筑机具制造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华川公路建设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秦唐高速公路唐山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ZT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定天力建筑机具制造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华川公路建设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秦唐高速公路唐山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ZT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市桥厦科技发展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一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秦唐高速公路唐山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ZT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市桥厦科技发展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一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秦唐高速公路唐山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ZT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市桥厦科技发展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一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秦唐高速公路唐山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ZT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豪越预应力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开源路桥有限责任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秦唐高速公路唐山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ZT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豪越预应力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开源路桥有限责任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秦唐高速公路唐山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ZT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豪越预应力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开源路桥有限责任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秦唐高速公路唐山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ZT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市桥厦科技发展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路桥第一工程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秦唐高速公路秦皇岛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ZT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双建路桥机械有限责任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路桥建设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1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双建路桥机械有限责任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路桥建设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平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TJ1</w:t>
            </w:r>
            <w:r>
              <w:rPr>
                <w:rFonts w:ascii="宋体;SimSun" w:hAnsi="宋体;SimSun" w:cs="宋体;SimSun"/>
                <w:sz w:val="18"/>
                <w:szCs w:val="18"/>
              </w:rPr>
              <w:t>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三强钢筋预应力设备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建路桥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馆陶绕城段改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G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衡水义辉工程材料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蓝海建设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馆陶绕城段改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G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衡水义辉工程材料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蓝海建设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馆陶绕城段改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G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衡水义辉工程材料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蓝海建设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1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馆陶绕城段改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G-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封市通达路桥预应力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建筑股份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邯港高速公路衡水段工程一分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K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线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衡水长江预应力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德冀通公路工程有限责任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省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2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截塔至白虎沟段改建工程（围场段）一标项目部库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泰易诚建筑机具制造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雍阳公路工程集团有限责任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赤城至承德界段改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QL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泰易诚建筑机具制造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雍阳公路工程集团有限责任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国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赤城至承德界段改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QL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泰易诚建筑机具制造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星路桥工程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省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24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阜平县城改线段工程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泰易诚建筑机具制造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星路桥工程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省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24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阜平县城改线段工程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浙锚科技股份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浙江交工集团股份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浙江省苏台高速二期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TJ03</w:t>
            </w:r>
            <w:r>
              <w:rPr>
                <w:rFonts w:ascii="宋体;SimSun" w:hAnsi="宋体;SimSun" w:cs="仿宋_GB2312;仿宋"/>
                <w:sz w:val="18"/>
                <w:szCs w:val="18"/>
              </w:rPr>
              <w:t>标预制梁场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3#</w:t>
            </w:r>
            <w:r>
              <w:rPr>
                <w:rFonts w:ascii="宋体;SimSun" w:hAnsi="宋体;SimSun" w:cs="仿宋_GB2312;仿宋"/>
                <w:sz w:val="18"/>
                <w:szCs w:val="18"/>
              </w:rPr>
              <w:t>仓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杭州富锚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杭州市交通工程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浙江省杭甬复线宁波段二期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仿宋_GB2312;仿宋"/>
                <w:sz w:val="18"/>
                <w:szCs w:val="18"/>
              </w:rPr>
              <w:t>标预制梁场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#</w:t>
            </w:r>
            <w:r>
              <w:rPr>
                <w:rFonts w:ascii="宋体;SimSun" w:hAnsi="宋体;SimSun" w:cs="仿宋_GB2312;仿宋"/>
                <w:sz w:val="18"/>
                <w:szCs w:val="18"/>
              </w:rPr>
              <w:t>仓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3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零公里工程构件有限责任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公路桥梁建设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当阳经枝江至松滋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双建路桥机械有限责任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七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当阳经枝江至松滋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津三桥预应力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第二航务工程局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当阳经枝江至松滋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预制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川锚路桥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交投建设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孝汉应高速公路福银高速至武荆高速段五分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鸿运预应力设备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建大桥工程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呼北高速公路宜都（全福河）至鄂湘界段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川锚路桥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工建基础设施建设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省沪蓉高速公路红安联络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伟豪预应力设备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交一公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宁上高速公路霞浦至福安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段钢筋加工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市龙桥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七局集团第六工程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宁上高速公路霞浦至福安段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段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市锐科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七局集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宁上高速公路霞浦至福安段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段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市邱姆预应力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西北科学研究院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泉南及沙厦高速公路改扩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段仓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豪越预应力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建筑第六工程局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泉南及沙厦高速公路改扩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段三集中场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双建路桥机械有限责任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高速路桥建设发展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沈海线漳州龙海至诏安段（角美福井至龙海北溪头）扩容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段仓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路桥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高速路桥建设发展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省沈海线漳州龙海至诏安段（角美福井至龙海北溪头）扩容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同段仓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重庆长江预应力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交通建设集团有限责任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广绵扩容高速公路闻溪河特大桥库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零公里工程构件有限责任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路桥桥梁工程有限责任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久马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TJ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737" w:hRule="atLeast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奥莱特路桥机械有限公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路桥盛通建筑工程有限公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久马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TJ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号梁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510" w:hRule="atLeast"/>
        </w:trPr>
        <w:tc>
          <w:tcPr>
            <w:tcW w:w="1512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T/T 329-20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路桥梁预应力钢绞线用锚具、夹具和连接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CC 2020-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公路桥梁预应力钢绞线用锚具产品质量行业监督抽查实施规范》。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62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4">
    <w:name w:val="章标题"/>
    <w:next w:val="Normal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23:00Z</dcterms:created>
  <dc:creator>dell</dc:creator>
  <dc:description/>
  <cp:keywords/>
  <dc:language>en-US</dc:language>
  <cp:lastModifiedBy>ILIS</cp:lastModifiedBy>
  <dcterms:modified xsi:type="dcterms:W3CDTF">2023-12-25T01:28:00Z</dcterms:modified>
  <cp:revision>7</cp:revision>
  <dc:subject/>
  <dc:title>交通运输部2012年度交通产品（公路波形梁钢护栏板）质量监督抽查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41C65AE8A47CF9288547084F5D46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