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7</w:t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度交通运输行业产品（高分子防水材料 止水带）质量监督抽查结果汇总表</w:t>
      </w:r>
    </w:p>
    <w:tbl>
      <w:tblPr>
        <w:tblW w:w="15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08"/>
        <w:gridCol w:w="2411"/>
        <w:gridCol w:w="2260"/>
        <w:gridCol w:w="1025"/>
        <w:gridCol w:w="1025"/>
        <w:gridCol w:w="1080"/>
        <w:gridCol w:w="1080"/>
        <w:gridCol w:w="1080"/>
        <w:gridCol w:w="1688"/>
        <w:gridCol w:w="1688"/>
      </w:tblGrid>
      <w:tr>
        <w:trPr>
          <w:tblHeader w:val="true"/>
          <w:trHeight w:val="567" w:hRule="atLeast"/>
        </w:trPr>
        <w:tc>
          <w:tcPr>
            <w:tcW w:w="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10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总体数</w:t>
            </w:r>
          </w:p>
        </w:tc>
        <w:tc>
          <w:tcPr>
            <w:tcW w:w="10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GB/T 18173.2-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6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按实施规范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DCC 2020-1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批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通过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6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衡水天河工程橡塑有限公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承平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3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老虎仗隧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0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衡水天河工程橡塑有限公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承平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3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老虎仗隧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衡水天博工程橡胶有限公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承平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4</w:t>
            </w:r>
            <w:r>
              <w:rPr>
                <w:rFonts w:ascii="宋体;SimSun" w:hAnsi="宋体;SimSun" w:cs="宋体;SimSun"/>
                <w:sz w:val="18"/>
                <w:szCs w:val="18"/>
              </w:rPr>
              <w:t>南火道特长隧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衡水天博工程橡胶有限公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承平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4</w:t>
            </w:r>
            <w:r>
              <w:rPr>
                <w:rFonts w:ascii="宋体;SimSun" w:hAnsi="宋体;SimSun" w:cs="宋体;SimSun"/>
                <w:sz w:val="18"/>
                <w:szCs w:val="18"/>
              </w:rPr>
              <w:t>南火道特长隧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宏诚合成材料（江苏）有限公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承平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6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家窝铺特长隧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宏诚合成材料（江苏）有限公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承平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6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家窝铺特长隧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衡水丰源土工材料有限公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承德周道路桥有限公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河北省国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5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赤峰至曹妃甸公路平泉市城区段改建工程八家隧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40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衡水丰源土工材料有限公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承德周道路桥有限公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河北省国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5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赤峰至曹妃甸公路平泉市城区段改建工程八家隧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60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河北禹翔防水材料有限公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星路桥工程有限公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河北省国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线赤城至承德界段改建工程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SD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标赵家庄隧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0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衡水中港橡胶制品有限公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河北建设集团股份有限公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河北省国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线赤城至承德界段改建工程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SD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标赵家庄隧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0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衡水中交新材料科技有限公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河北联蜀公路工程有限公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河北省张涿高速公路与北京市国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1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线高速公路连通工程小龙门隧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00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衡水中交新材料科技有限公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河北联蜀公路工程有限公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河北省张涿高速公路与北京市国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1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线高速公路连通工程小龙门隧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50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衡水运华工程材料有限公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河北盛通公路建设有限公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河北省省道承赤线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K2+52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至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K62+52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段灾害防治工程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YH-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标隧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40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衡水禄泉橡塑制品有限公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铁六局集团有限公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河北省国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33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京台高速公路吴桥出口至衡水界段改建工程三标段项目部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0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衡水市隆盛工程橡胶有限公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保定中星路桥工程有限公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河北省省道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S24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阜平县城改线段工程小全房隧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90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1569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 18173.2-20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高分子防水材料 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止水带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CC 2020-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止水带产品质量行业监督抽查实施规范》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42:00Z</dcterms:created>
  <dc:creator>何京一</dc:creator>
  <dc:description/>
  <cp:keywords/>
  <dc:language>en-US</dc:language>
  <cp:lastModifiedBy>ILIS</cp:lastModifiedBy>
  <cp:lastPrinted>2023-10-30T08:53:00Z</cp:lastPrinted>
  <dcterms:modified xsi:type="dcterms:W3CDTF">2023-12-25T01:36:00Z</dcterms:modified>
  <cp:revision>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4D9A580674947A536B9EA7A379E3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