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8"/>
        </w:rPr>
        <w:t>23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8"/>
        </w:rPr>
        <w:t>年度交通运输行业产品（高密度聚乙烯硅芯塑料管）质量监督抽查结果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44"/>
        <w:gridCol w:w="2190"/>
        <w:gridCol w:w="2189"/>
        <w:gridCol w:w="940"/>
        <w:gridCol w:w="942"/>
        <w:gridCol w:w="1005"/>
        <w:gridCol w:w="1008"/>
        <w:gridCol w:w="1008"/>
        <w:gridCol w:w="1551"/>
        <w:gridCol w:w="1552"/>
      </w:tblGrid>
      <w:tr>
        <w:trPr>
          <w:tblHeader w:val="true"/>
          <w:trHeight w:val="680" w:hRule="atLeast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（盘）</w:t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（组）</w:t>
            </w:r>
          </w:p>
        </w:tc>
        <w:tc>
          <w:tcPr>
            <w:tcW w:w="302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496-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1-2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5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680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山永诚通信科技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高速公路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发展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蓟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天津站外迁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</w:t>
            </w:r>
            <w:r>
              <w:rPr>
                <w:rFonts w:ascii="宋体;SimSun" w:hAnsi="宋体;SimSun" w:cs="宋体;SimSun"/>
                <w:sz w:val="18"/>
                <w:szCs w:val="18"/>
              </w:rPr>
              <w:t>榆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</w:t>
            </w:r>
            <w:r>
              <w:rPr>
                <w:rFonts w:ascii="宋体;SimSun" w:hAnsi="宋体;SimSun" w:cs="宋体;SimSun"/>
                <w:sz w:val="18"/>
                <w:szCs w:val="18"/>
              </w:rPr>
              <w:t>库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扬州市兴龙塑料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离隰高速公路南川河大桥库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荆州亮诚科技股份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三局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离隰高速公路中阳隧道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盛通建材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华鑫美好公路环境建设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省吉黑高速公路山河（吉黑省界）至哈尔滨（永源镇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LK7+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央分隔带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丘市华脉通信器材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高速公路科技发展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省吉黑高速山河（吉黑省界）至哈尔滨（永源镇）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K176+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左幅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凯乐科技股份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路路通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省湛江机场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跨线桥下料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鑫合管业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交科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湛高速公路南宁至博白那卜段灵山县仓库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三洋新材料科技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交科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湛高速公路南宁至博白那卜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K70+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晟管业（苏州）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路桥建设集团有限责任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泉南高速公路桂林至柳州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明塑塑业科技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股份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邯港高速公路衡水段房建分部项目部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正泽兴管业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公路桥梁建设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石衡高速公路路面交安合同</w:t>
            </w:r>
            <w:r>
              <w:rPr>
                <w:rFonts w:cs="宋体;SimSun" w:ascii="宋体;SimSun" w:hAnsi="宋体;SimSun"/>
                <w:sz w:val="18"/>
                <w:szCs w:val="18"/>
              </w:rPr>
              <w:t>K39+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宝力工程塑料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项目部库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苏州灵煜塑胶管业科技有限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智慧高速科技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K181+4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处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680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舒城恒通通讯器材有限责任公司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宁攀段高速公路红格收费站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680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/T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96-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地下通信管道高密度聚乙烯硅芯塑料管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DCC 2021-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18"/>
                  <w:szCs w:val="18"/>
                </w:rPr>
                <w:t>高密度聚乙烯硅芯塑料管产品质量行业监督抽查实施规范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xgk.mot.gov.cn/2020/jigou/kjs/202112/P020211210529230529496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02:00Z</dcterms:created>
  <dc:creator>undefined</dc:creator>
  <dc:description/>
  <cp:keywords/>
  <dc:language>en-US</dc:language>
  <cp:lastModifiedBy>ILIS</cp:lastModifiedBy>
  <dcterms:modified xsi:type="dcterms:W3CDTF">2023-12-25T01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4D817E915487E8E62943F2D86B9C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