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免征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七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3541"/>
        <w:gridCol w:w="1843"/>
        <w:gridCol w:w="1843"/>
        <w:gridCol w:w="1559"/>
        <w:gridCol w:w="2126"/>
        <w:gridCol w:w="1559"/>
        <w:gridCol w:w="1553"/>
        <w:gridCol w:w="443"/>
      </w:tblGrid>
      <w:tr>
        <w:trPr>
          <w:tblHeader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玛莎拉蒂（中国）汽车贸易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D54B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rec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.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7000A2F4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纳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.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7000A2F3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纳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4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473M5F2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风神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KY EV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5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473M5F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风神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KY EV 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3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龙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C7006XSAXBEV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4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6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.3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C7002XAAXBEV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爱丽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8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5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众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6461L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.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7000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.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W6492N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6 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GM7008LM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ELITE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/1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GM6491BD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LECTRA E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5/2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.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552EVA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图雅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5/2220/2290/2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552EVAA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图雅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0/2370/2450/2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539EVAA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0/1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汽车制造厂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AW7000UB45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83ABG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睿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M80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±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53BBF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睿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M60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±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481U1BEV-J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/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552J1BEV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±19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5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蓝谷麦格纳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480A608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α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8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1A61H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αS H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起亚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QZ6461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3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QZ6461W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V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4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L6501BEV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0/2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L6551BEV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5/2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±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5BEV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6±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5BEV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/6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9±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.6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91BEV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极越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491BEV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 xml:space="preserve">极越 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SP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1±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SP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1±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SP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9±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TS7000H3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MEY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6511REV3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70BEVC10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/1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±16.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.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7000AFB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仰望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33SBEV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元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45.120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33SB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元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45.120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33S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元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1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4BEV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4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90BEVH0Q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per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/2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.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50BEVD1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ION 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/1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.75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90BEVH0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per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5/8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0/2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.45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7EVA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缤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480PQ6B2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跨越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7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±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肥长安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001FBA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糯玉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0BEV2J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.2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7000BEV2J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0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6521BEV2S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5(CLTC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3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93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7000BEVEH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智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.68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BEV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BEV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/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5DSEV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/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集团新能源汽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6480EUAB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RT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±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0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BEVS32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.97±15.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.0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新能源汽车股份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EQ6440BEVS56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CAR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.7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3404"/>
        <w:gridCol w:w="1681"/>
        <w:gridCol w:w="2027"/>
        <w:gridCol w:w="1038"/>
        <w:gridCol w:w="2920"/>
        <w:gridCol w:w="1309"/>
        <w:gridCol w:w="1443"/>
        <w:gridCol w:w="694"/>
      </w:tblGrid>
      <w:tr>
        <w:trPr>
          <w:tblHeader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6820EBEV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/91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6601YBEV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9.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96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6120CBEV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2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701E9EV1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50/6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607BEVG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0/4800/4950/5100/5250/5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.0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G1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0/10200/10600/11000/114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.68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856BEVG22K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10/7430/7700/7970/82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707BEVG4K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90/5440/5590/5750/5910/60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.50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856GAEVT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00/9030/9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.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钛酸锂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L6118JEVJ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00/10300/9900/9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125EV1A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2450/12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CK6119EV1P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300/10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.5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6660BEVG1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0/57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.31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万象汽车制造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C6862GBEV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00/9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.8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万达贵州客车股份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D6707BEVLG0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0/6000/6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欧辉新能源汽车有限公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7EVCA-N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/1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7EVCA-N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/1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680EVCA-N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0/6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2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91EVCA-N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91EVCA-N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680EVCA-N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0/6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.2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91EVCA-N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7EVCA-N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/1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891EVCA-N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.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6127EVCA-N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00/123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3.4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三）货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"/>
        <w:gridCol w:w="3437"/>
        <w:gridCol w:w="2034"/>
        <w:gridCol w:w="2410"/>
        <w:gridCol w:w="1134"/>
        <w:gridCol w:w="1806"/>
        <w:gridCol w:w="1427"/>
        <w:gridCol w:w="1920"/>
        <w:gridCol w:w="386"/>
      </w:tblGrid>
      <w:tr>
        <w:trPr>
          <w:tblHeader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3310P66L4T4BEVA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049P40L2BEVA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048P40L2BEVA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6T1BEVA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9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035B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4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06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1045P40L2BEVA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±16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87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4250DSEV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00/102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250ES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0/13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4250DSEV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00/10700/112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1022DEAR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奔重型汽车集团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D4250BBXJ7Z09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7BEVWC2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9800/104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3BEVWC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0/10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4±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.0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9.1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2EV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2EV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4259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9.1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江淮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3EV3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1042KEEV3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47BEVGD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34BEVF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30BEVF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5/220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.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3311L16Y5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00/18400/19000/194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±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.9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Q3255L13Y5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0/120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0±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江航天万山特种车辆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S4180BE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350/98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250N22E1BEV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00/19600/20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792±4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/282.62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.36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1040L2AZBEV1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/380/4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70/2745/298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6.6/598/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27/86.55/100.4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4250BEV1Z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/97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3311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800/19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60±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2BEVL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1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2.59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3313BEVH6-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3120ZAE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2P4BEV1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/2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600/11000/112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2.6/1930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.219/281.899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BEV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2950/3000/3060/3110/31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3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/40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600/23100/23600/24100/246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2/24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48/400.59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3312P6BEV50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8500/19000/197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8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1030DC24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±8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4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1020BEVD03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0/8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51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1032BEVD05H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.1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四）专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2936"/>
        <w:gridCol w:w="2410"/>
        <w:gridCol w:w="2268"/>
        <w:gridCol w:w="1134"/>
        <w:gridCol w:w="2083"/>
        <w:gridCol w:w="1744"/>
        <w:gridCol w:w="1560"/>
        <w:gridCol w:w="436"/>
      </w:tblGrid>
      <w:tr>
        <w:trPr>
          <w:tblHeader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49XXYP40L2BEVA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35XXYBEV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4±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0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45XXYP40L2BEVA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±16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8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180XXYP62L4BEV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50/85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.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45CCYP40L2BEVA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±16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8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049CCYP40L2BEVA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5180XYKP62L4BEV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50/101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.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LC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YZM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40XYZ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70/29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D5120XLHL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0/4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4±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D5040XLCL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±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D5040XXYLB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±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龙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C5022XLHXAAYBEV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8±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C5022XLHXAAXBEV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8±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75XXY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6XBY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殡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/19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3.6±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4CCYEV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XYEVU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LCEVZ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LCEVZ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30/34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8XYZEV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20/27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311GJBEVGRF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±52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红星汽车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X5030XXYBEV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±9.3/317±9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5/41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22XYKDEAR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/1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22CCYDEAR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/1420/14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22XXYDEAR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5/1470/1425/147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AB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/16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±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2XYKDEAR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/1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3.5±8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AB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0/153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±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丹东黄海汽车有限责任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D5040XBW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保温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8±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4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32XXYU6BEV-J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/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/1545/1590/164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9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47CCYPCEVNZ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5045XLCBEV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/34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5046XXYBEV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0/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5046CCYBEV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80/32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5045XXYBEV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0/3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9XXYEV12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5CCQ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畜禽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±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CCY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0/226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江淮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EV3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CCYEV3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新龙马汽车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J5030XXYBEVA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36XGCTS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128ZXXK17ZBEV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00/4800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414Z145BEV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±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414Z147BEV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5±18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.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G3314Z144BEV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青岛重工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DZ5090TCAZHG3W38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YZJEBEV33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9/41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7/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KEEV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0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KEEV3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CCYKEEV3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0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XYKEEV3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Q5042XLCKEEV3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.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日产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N5034XXHU5P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救险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313GJBV3061Z1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0XLCSEV341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/43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0/36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/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/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5030XSHBEVH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售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±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.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5030XXYBEVL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±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8XXYBEVG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/2160/2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±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5042XXYEV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±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01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90/71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9±24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7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.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1G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.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0T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80/93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1±31.5/1261.2±37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04/194.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86G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/15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7/218.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045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25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±2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.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00T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0/63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9±24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5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.5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3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70/3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2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70/3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3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0/2980/3060/3120/3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312GJBP6B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/2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00/14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4/22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.355/352.0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3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.5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5030XXYBEV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DC24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0/14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±8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FN3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±10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XXYFN2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±9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30CCYDC8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±8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德力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20XXYBEVD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5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20TPBBEVD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平板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0/7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5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12XYKBEVD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30XXYBEVD05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5/1500/1520/1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±8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32XXYBEVD05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/16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±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.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20XYZBEVD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.5±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LP5031XXYBEVD05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5/1530/1580/16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±8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雷驰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LD5040CC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0/22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玉柴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CE5040XXYBEV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CE5040XLCBEV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0/3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SEVGP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7XXYSEVGP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00/3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4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.5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福田智蓝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0XXYEVZ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070/3020/2980/29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1XXYEVZ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5/146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±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0XXYEVZ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10/3070/3025/2980/29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市政中燕工程机械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SZ5123G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6±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SZ5109GX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SZ5109GS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0/46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环卫集团环卫装备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QJ5180ZYS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90/11840/126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/1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.96/210.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QJ5100ZLJ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QJ5180ZXX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/1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.96/210.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扫地王（天津）专用车辆装备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SW5180TXSYT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/125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洪春专用车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P5013XJCBEV-LZ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检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3(CLTC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万利特种车辆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L5181ZYSC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L5180GS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L5041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.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L5121TCA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9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极驰新能源科技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CP5180GSS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石家庄车辆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N5040ZZZEQ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/2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N5041XBWCDW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保温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/4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±16/640±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/98.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N5312ZLJZZ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N5311ZLJ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1/3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/26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锡中车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EG5040XGCBEV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60/28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航天晨光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090TCAQ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84ZYS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±40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08TCA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047ZLJ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垃圾转运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27ZYSSHBE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047XTY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320ZY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7.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80GXW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/320/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/15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/218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183TXS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6±5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J5086ZYSJ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常熟华东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Z5040ZZZ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苏悦达专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4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129TCA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.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040XLJ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旅居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5±16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8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D5315ZXX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锡申联专用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L5020TXUN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5/1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.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L5030TXUN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/21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施维英机械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ZS5318GJBEV7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20ZYS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10/72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020TXCR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.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州远程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ZK5030XXYBEVGP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±10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杭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QZ5180TCABEVDC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.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航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20TX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TDY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0TX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9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186GQXDN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HV5040ZXXC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传旗重科装备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QH5040TYHCL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±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厦工重工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XG5120T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3/1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.03/173.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XG5181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50/120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/12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.08/194.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21TCASZ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90/6800/66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2TSL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30/125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250GQXFM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±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1TDYY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专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YJ5187GQ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5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烟台海德专用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20GQXS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/392/446/4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/1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/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20TSLS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/446/392/391/4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/1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/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042TYHS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/30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/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/66.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080ZZZS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/23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0/48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41ZYSS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70/81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80ZYSDFBEV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60/11800/114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86ZXX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83ZYS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60/105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310ZXXDFBEV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82TXS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7/369/40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90/144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/1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.14/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HD5182TXSJ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630/14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推建友机械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DX5310GJB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DX5310GJB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济南中鲁特种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LQ5318GXY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吸引压送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犀重新能源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181TCAD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80/103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Z5320ZXX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00/142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市汉福专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FA5181TX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2/1456±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632/229.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客车制造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180TXS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15/1199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180TDY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180GQX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040ZZZ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080ZZZ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/3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±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楚胜汽车集团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C5042ZZZJ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随州市东正专用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040ZZZHQ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045ZZZHQ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040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046ZZZHQ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120T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润力专用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S5040TYHEV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2970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湖北环保科技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A5120GQX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0/63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帝成环卫科技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DW5110ZXXJ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50/47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±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11ZZZ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±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11XT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±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3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70/97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6±44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1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65/11820/1217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80GP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±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1GP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.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3TY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10TY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±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3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40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8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82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/40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00/113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/1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.14/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081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1/23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0/6830/6630/6515/6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/89.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馨雅通达汽车科技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XN5120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50/84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中凯汽车科技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AK5037XXH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救险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联重科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LJ5311GJBJBEV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LJ5312GJBE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阳瀚鑫机械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XY5180GQXZK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4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1TDY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6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能源装备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040ZXXFT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120TCASY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8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.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181GQXSY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.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180ZYSDF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040TYHFT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180TXSSYB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R5120ZYSSY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.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州市环境卫生机械设备厂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H5180GQXDF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7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东粤海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H5180TQZ096T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障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435/1333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州穗景客车制造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B5311GJB01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/1930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深圳市大为弘德汽车工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WT5030TXU79B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巡逻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±19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柳州五菱汽车工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QG5032ZZZD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柳工机械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GP5311GJBDH5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183ZXXEQB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72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092ZYSQL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山花特种车有限责任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DT5180TW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吸污净化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2.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军通汽车有限责任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HV5030XLCBEVP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9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3±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.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HV5032XLCBEVP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±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HV5041XLCBEVP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青特特种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QT5310GJB8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30.8/17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全义环境装备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QY5310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中集通华专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T5316GJBTGZ1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1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芜湖中集瑞江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L5310GJBSXFF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L5317GJBSXDT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1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洛阳中集凌宇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Y5315GJB29B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4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Y5310GJB32BEV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8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634"/>
        <w:gridCol w:w="1620"/>
        <w:gridCol w:w="1973"/>
        <w:gridCol w:w="1134"/>
        <w:gridCol w:w="1134"/>
        <w:gridCol w:w="1134"/>
        <w:gridCol w:w="1276"/>
        <w:gridCol w:w="1362"/>
        <w:gridCol w:w="1547"/>
        <w:gridCol w:w="64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GM6470DACHEV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UINO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6542BD23BPHEV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高山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高山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.2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6486N1PHEV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FA 5 PLUGIN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 PLUGIN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通大家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 PLUG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01DPHEV0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领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9 P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±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8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70SHEVC10B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.5±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.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2030ST6HEV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方程豹豹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90/2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7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6480M15B1PHEV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游艇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游艇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,U-tour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游艇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PHEV,U-tour P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0/187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.15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154KBUPHEVA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星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157ABA6HEV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天际汽车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AC6452SHEVBC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天际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E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.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宜宾凯翼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J6470CHEVFX1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昆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H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10/194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.48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SHEVS32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.4±7.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0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SHEVS32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,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4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货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2562"/>
        <w:gridCol w:w="1740"/>
        <w:gridCol w:w="2251"/>
        <w:gridCol w:w="1128"/>
        <w:gridCol w:w="1132"/>
        <w:gridCol w:w="1132"/>
        <w:gridCol w:w="1132"/>
        <w:gridCol w:w="1291"/>
        <w:gridCol w:w="1494"/>
        <w:gridCol w:w="618"/>
      </w:tblGrid>
      <w:tr>
        <w:trPr>
          <w:tblHeader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1042TACPHEV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载货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45PHEVJA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载货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/24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40/297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.00±3.3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0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1042PHEV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载货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±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68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1048F17FPHEV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载货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50/3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6ZZX1PHEV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自卸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4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500/15100/158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±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4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P41C2SHEVY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甲醇插电式增程混合动力自卸汽车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.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.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7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专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"/>
        <w:gridCol w:w="2521"/>
        <w:gridCol w:w="1880"/>
        <w:gridCol w:w="3045"/>
        <w:gridCol w:w="1092"/>
        <w:gridCol w:w="1036"/>
        <w:gridCol w:w="922"/>
        <w:gridCol w:w="953"/>
        <w:gridCol w:w="1232"/>
        <w:gridCol w:w="1359"/>
        <w:gridCol w:w="436"/>
      </w:tblGrid>
      <w:tr>
        <w:trPr>
          <w:tblHeader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5044XFBMV6RE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防暴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.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CCYPHEV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/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0/33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.00±3.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.0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1CCYPHEV2Q-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7/64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9/10.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/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CCYPHEV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±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6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XYPHEV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±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3XLCPHEV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±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8XLCF17FPHEV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0/3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8XXYF17FPHEV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0/35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8CCYF17FPHEV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仓栅式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0/35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5181XLC1P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50/8000/84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±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5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5120ZYSP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0/71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工程机械集团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ZJ5370JQZ50S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汽车起重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8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6.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五环专用汽车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CQ5120ZXLFD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垃圾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00/4800/5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±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GPSP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绿化喷洒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F5120ZYSP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50/7570/78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20ZYSHFPHEVY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10/6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.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.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军通汽车有限责任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HV5040XLCHEVP0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±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.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洛阳中集凌宇汽车有限公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Y5317GJB30PHEV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混凝土搅拌运输车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.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燃料电池汽车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一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客车</w:t>
      </w:r>
    </w:p>
    <w:tbl>
      <w:tblPr>
        <w:tblW w:w="1504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"/>
        <w:gridCol w:w="2895"/>
        <w:gridCol w:w="1720"/>
        <w:gridCol w:w="1926"/>
        <w:gridCol w:w="3468"/>
        <w:gridCol w:w="1245"/>
        <w:gridCol w:w="1303"/>
        <w:gridCol w:w="1264"/>
        <w:gridCol w:w="647"/>
      </w:tblGrid>
      <w:tr>
        <w:trPr>
          <w:tblHeader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121HYFCEV1N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90/130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121HYFCEV1N1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客车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/1279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货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3214"/>
        <w:gridCol w:w="2118"/>
        <w:gridCol w:w="2510"/>
        <w:gridCol w:w="1134"/>
        <w:gridCol w:w="2457"/>
        <w:gridCol w:w="1416"/>
        <w:gridCol w:w="1102"/>
        <w:gridCol w:w="564"/>
      </w:tblGrid>
      <w:tr>
        <w:trPr>
          <w:tblHeader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6T1FCEVA5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4259FCEVDLM-0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/82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/1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奔重型汽车集团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D4250BBXJ7Z02FCEV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A4250FCEVWC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6Y394HZ1FCEV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YM3313ZZX5FCEV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3317MJ406FCEV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00/18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J4XFCEV18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50/11400/118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4250FCEV1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00/11500/12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4250P4FCEV4MD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00/11500/11800/123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专用车</w:t>
      </w:r>
    </w:p>
    <w:tbl>
      <w:tblPr>
        <w:tblW w:w="1506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3631"/>
        <w:gridCol w:w="2410"/>
        <w:gridCol w:w="2308"/>
        <w:gridCol w:w="1134"/>
        <w:gridCol w:w="2524"/>
        <w:gridCol w:w="1065"/>
        <w:gridCol w:w="1008"/>
        <w:gridCol w:w="517"/>
      </w:tblGrid>
      <w:tr>
        <w:trPr>
          <w:tblHeader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5040XXYL2AZFCEV1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95/3335/3285/3445/3460/3400/3350/35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184XPDK7117Z1FCEV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配电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5047XLCFCEV341M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/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5040XJCFCEV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检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佛山市飞驰汽车科技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SQ5042XLCEFCEV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燃料电池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4/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7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4:00Z</dcterms:created>
  <dc:creator>Apache POI</dc:creator>
  <dc:description/>
  <dc:language>en-US</dc:language>
  <cp:lastModifiedBy>kylin</cp:lastModifiedBy>
  <dcterms:modified xsi:type="dcterms:W3CDTF">2023-12-22T10:53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