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-简;黑体"/>
          <w:lang w:val="en" w:eastAsia="zh-CN"/>
        </w:rPr>
      </w:pPr>
      <w:r>
        <w:rPr>
          <w:rFonts w:ascii="黑体-简;黑体" w:hAnsi="黑体-简;黑体" w:cs="黑体-简;黑体" w:eastAsia="黑体-简;黑体"/>
          <w:b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附件</w:t>
      </w:r>
      <w:r>
        <w:rPr>
          <w:rFonts w:eastAsia="黑体-简;黑体" w:cs="黑体-简;黑体" w:ascii="黑体-简;黑体" w:hAnsi="黑体-简;黑体"/>
          <w:b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"/>
        </w:rPr>
        <w:t>2</w:t>
      </w:r>
    </w:p>
    <w:p>
      <w:pPr>
        <w:pStyle w:val="Normal"/>
        <w:spacing w:before="0" w:after="284"/>
        <w:rPr>
          <w:rFonts w:eastAsia="黑体-简;黑体"/>
          <w:sz w:val="10"/>
          <w:szCs w:val="10"/>
          <w:lang w:val="en" w:eastAsia="zh-CN"/>
        </w:rPr>
      </w:pPr>
      <w:r>
        <w:rPr>
          <w:rFonts w:eastAsia="黑体-简;黑体"/>
          <w:sz w:val="10"/>
          <w:szCs w:val="10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strike w:val="false"/>
          <w:dstrike w:val="false"/>
          <w:color w:val="000000"/>
          <w:w w:val="95"/>
          <w:position w:val="0"/>
          <w:sz w:val="44"/>
          <w:sz w:val="44"/>
          <w:szCs w:val="44"/>
          <w:vertAlign w:val="baseline"/>
        </w:rPr>
        <w:t>享受车船税减免优惠的节约能源 使用新能源汽车车型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</w:rPr>
        <w:t>（第五十</w:t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  <w:lang w:eastAsia="zh-CN"/>
        </w:rPr>
        <w:t>七</w:t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</w:rPr>
        <w:t>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eastAsia="方正小标宋简体" w:cs="方正小标宋简体" w:ascii="方正小标宋简体" w:hAnsi="方正小标宋简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一、节能型汽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" w:hAnsi="楷体" w:eastAsia="楷体" w:cs="楷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（一）乘用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8"/>
        <w:gridCol w:w="1916"/>
        <w:gridCol w:w="1560"/>
        <w:gridCol w:w="1600"/>
        <w:gridCol w:w="1069"/>
        <w:gridCol w:w="1445"/>
        <w:gridCol w:w="1450"/>
        <w:gridCol w:w="780"/>
        <w:gridCol w:w="1530"/>
        <w:gridCol w:w="1000"/>
        <w:gridCol w:w="1527"/>
      </w:tblGrid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序号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企业名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通用名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车辆型号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排量</w:t>
            </w: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ml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额定载客人数（人）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型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档位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g)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排放标准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综合燃料消耗量（</w:t>
            </w: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/100km</w:t>
            </w: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）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;方正书宋_GBK" w:cs="Times New Roman"/>
                <w:b w:val="false"/>
                <w:bCs/>
                <w:lang w:val="en-US" w:eastAsia="zh-CN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汽车有限公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e-POWER 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轩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L7120NATH4HEV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9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中央减速器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49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77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.88(WLTC)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;方正书宋_GBK" w:cs="Times New Roman"/>
                <w:b w:val="false"/>
                <w:bCs/>
                <w:lang w:val="en-US" w:eastAsia="zh-CN"/>
              </w:rPr>
            </w:r>
          </w:p>
        </w:tc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汽大众汽车有限公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THARU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VW6458BPD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C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99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center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;方正书宋_GBK" w:cs="Times New Roman"/>
                <w:b w:val="false"/>
                <w:bCs/>
                <w:lang w:val="en-US" w:eastAsia="zh-CN"/>
              </w:rPr>
            </w:r>
          </w:p>
        </w:tc>
        <w:tc>
          <w:tcPr>
            <w:tcW w:w="1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;方正书宋_GBK" w:cs="Times New Roman"/>
                <w:b w:val="false"/>
                <w:bCs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AMANDO L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VW71226HN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9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C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87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" w:hAnsi="楷体" w:eastAsia="楷体" w:cs="楷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（</w:t>
      </w:r>
      <w:r>
        <w:rPr>
          <w:rFonts w:ascii="楷体" w:hAnsi="楷体" w:cs="楷体" w:eastAsia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二</w:t>
      </w:r>
      <w:r>
        <w:rPr>
          <w:rFonts w:ascii="楷体" w:hAnsi="楷体" w:cs="楷体" w:eastAsia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）重型商用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1.</w:t>
      </w: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天然气重型商用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8"/>
        <w:gridCol w:w="4080"/>
        <w:gridCol w:w="1946"/>
        <w:gridCol w:w="2970"/>
        <w:gridCol w:w="2915"/>
        <w:gridCol w:w="983"/>
        <w:gridCol w:w="983"/>
      </w:tblGrid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序号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企业名称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商标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车辆型号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产品名称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排放标准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种类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4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京福田戴姆勒汽车有限公司</w:t>
            </w:r>
          </w:p>
        </w:tc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欧曼牌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3319L6GRL-01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自卸汽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NG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4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4189L6DDL-05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半挂牵引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NG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4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4259L6DPL-01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半挂牵引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NG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4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重汽集团济宁商用车有限公司</w:t>
            </w:r>
          </w:p>
        </w:tc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豪沃牌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4187V521KF1LH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牵引汽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NG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4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1317V446KF1C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载货汽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NG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4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5317CCYV446KF1C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仓栅式运输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NG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4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4257Y424KF1LH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牵引汽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NG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4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4187V521KF1L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牵引汽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NG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4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重汽集团济南卡车股份有限公司</w:t>
            </w:r>
          </w:p>
        </w:tc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豪沃牌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4257W384HF1LB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牵引汽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NG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4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4187V501KF1LT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牵引汽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NG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4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4257Y384HF1LB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牵引汽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NG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4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4257V424KF1LT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牵引汽车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NG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4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3317W506HF1C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自卸汽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NG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4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重汽集团济南商用车有限公司</w:t>
            </w:r>
          </w:p>
        </w:tc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汕德卡牌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3316N466HF1C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自卸汽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NG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4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4256V424HF1LB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牵引汽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NG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4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5186CCYK521GF1C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仓栅式运输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NG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4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4186V501HF1LH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牵引汽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NG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4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3316N446HF1C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自卸汽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NG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4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4256Y384HF1LB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牵引汽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NG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4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4256V384HF1LH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牵引汽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NG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4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4186V501HF1L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牵引汽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NG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4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3316N426HF1C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自卸汽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NG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4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4256V384HF1GB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牵引汽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柴油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/LNG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双燃料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4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1316V466HF1C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载货汽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NG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4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3316N486HF1C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自卸汽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NG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4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5316CCYV466HF1C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仓栅式运输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NG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4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4256V424HF1CL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牵引汽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NG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4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豪沃牌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5047XXYF3414F145C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厢式运输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NG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4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1047F3414F145C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载货汽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NG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4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汽红岩汽车有限公司</w:t>
            </w:r>
          </w:p>
        </w:tc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红岩牌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Q4257EY384S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半挂牵引汽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NG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4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Q4257HY384S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半挂牵引汽车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NG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eastAsia="黑体" w:cs="黑体" w:ascii="黑体" w:hAnsi="黑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ascii="黑体" w:hAnsi="黑体" w:cs="黑体" w:eastAsia="黑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二、新能源汽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" w:hAnsi="楷体" w:eastAsia="楷体" w:cs="楷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（一）插电式混合动力乘用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8"/>
        <w:gridCol w:w="1520"/>
        <w:gridCol w:w="1191"/>
        <w:gridCol w:w="1967"/>
        <w:gridCol w:w="1700"/>
        <w:gridCol w:w="1206"/>
        <w:gridCol w:w="1442"/>
        <w:gridCol w:w="874"/>
        <w:gridCol w:w="1070"/>
        <w:gridCol w:w="1208"/>
        <w:gridCol w:w="1202"/>
        <w:gridCol w:w="497"/>
      </w:tblGrid>
      <w:tr>
        <w:trPr>
          <w:tblHeader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序号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企业名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商标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产品型号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通用名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m)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消耗量</w:t>
            </w: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L/100km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发动机排量</w:t>
            </w: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ml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g)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动力蓄电池总质量</w:t>
            </w: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g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动力蓄电池总能量</w:t>
            </w: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Wh)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备注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汽通用汽车有限公司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雪佛兰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CHEVROLET)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牌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GM6470DACH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EQUINOX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9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6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5.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.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京汽车集团越野车有限公司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京牌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2030V60MSH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60e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.7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50/28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.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汽大通汽车有限公司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大通牌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H6486N1PH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MIFA 5 PLUGIN,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大家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 PLUGIN,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大通大家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 PLUGIN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6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.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4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7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浙江吉利汽车有限公司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领克牌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MR6501DPHEV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领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09 PHEV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.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6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2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3±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.8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零跑汽车有限公司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零跑牌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Z6470SHEVC10B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1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8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2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3.5±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.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比亚迪汽车工业有限公司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方程豹牌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QCJ2030ST6HEV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方程豹豹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.8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90/2998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.79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柳州汽车有限公司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牌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Z6480M15B1PH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游艇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游艇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0,U-tour,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游艇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PHEV,U-tour PHEV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50/187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.156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汽通用五菱汽车股份有限公司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五菱牌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ZW7154KBUPHEVA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五菱星光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.9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0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.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ZW7154KBUPHEVA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五菱星光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.0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8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.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重庆长安汽车股份有限公司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长安牌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C7157ABA6H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A0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.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8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7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.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福建天际汽车制造有限公司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天际牌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QAC6452SHEVBC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天际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ME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.2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4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.2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奇瑞汽车股份有限公司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奇瑞牌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QR7150CHEVM1E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风云 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A8,ARRIZO 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6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.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62/169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.316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宜宾凯翼汽车有限公司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凯翼牌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WHJ6470CHEVFX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昆仑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iHD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.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10/194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.486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合众新能源汽车股份有限公司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哪吒牌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THZ6480SHEVS32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哪吒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,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哪吒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6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7.4±7.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.067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THZ6480SHEVS32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哪吒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,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哪吒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6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.42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" w:hAnsi="楷体" w:eastAsia="楷体" w:cs="楷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eastAsia="楷体" w:cs="楷体" w:ascii="楷体" w:hAnsi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" w:hAnsi="楷体" w:eastAsia="楷体" w:cs="楷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（二）纯电动商用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1"/>
        <w:gridCol w:w="2977"/>
        <w:gridCol w:w="1040"/>
        <w:gridCol w:w="2030"/>
        <w:gridCol w:w="1700"/>
        <w:gridCol w:w="1570"/>
        <w:gridCol w:w="1250"/>
        <w:gridCol w:w="1430"/>
        <w:gridCol w:w="1420"/>
        <w:gridCol w:w="477"/>
      </w:tblGrid>
      <w:tr>
        <w:trPr>
          <w:tblHeader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序号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企业名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商标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产品型号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产品名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m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g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g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Wh)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备注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华信电动科技股份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皖信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WHX5080TCA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餐厨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4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6.9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第一汽车集团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解放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A5035XXYBEV2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2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4±1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.06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A1035BEV2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载货汽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4±1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.06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A3310P66L4T4BEVA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自卸汽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8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3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0.9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A5180XXYP62L4BEVA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950/852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5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9.2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A4250P66T1BEVA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半挂牵引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9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01.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2.59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A5180XYKP62L4BEVA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翼开启厢式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250/1012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5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9.2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汽车股份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A6850EBEV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低入口城市客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200/8600/9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5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9.0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A5030XLCD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3.5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A5030XYZML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邮政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4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A6600GBEV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950/5150/54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6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1.13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A6120CBEV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800/125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5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5.02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A6820EBEV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800/91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5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.0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汽车集团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华神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D5120XLHLBEV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教练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70/45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4±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.3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D5040XXYLBEV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80±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3.8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D5040XLCLBEV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冷藏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80±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3.8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商用车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H4250DSEV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半挂牵引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700/102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5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0.6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H4250DSEV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半挂牵引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200/10700/112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8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4.39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H3250ESEV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自卸汽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000/135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5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2.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汽福田汽车股份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福田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045XLCEVZ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045XXYEVU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7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6.5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045XXYEVM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9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4±1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1.1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045ZXLEV-H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2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4±11.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.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045XXYEV1C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8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6.5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074ZLJEV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式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7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6.6±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2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075XXYEV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045XLCEVZ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044CCYEV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仓栅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8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7.2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048XYZEV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邮政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8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20/273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6.5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京福田戴姆勒汽车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欧曼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311GJBEVGRF-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混凝土搅拌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24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±52.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北红星汽车制造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红星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X5030XXYBEV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1±9.3/317±9.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5/41.8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北长安汽车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长安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C5031XXYABF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10/153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4±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.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C5022CCYDEAR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仓栅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50/1420/143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3.5±8.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.6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C5031XXYABD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60/16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5±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93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C5022XXYDEAR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15/1470/1425/147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3.5±8.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.6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C1022DEAR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载货汽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8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3.5±8.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.6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C5032XYKDEAR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翼开启厢式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15/15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3.5±8.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.6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奔重型汽车集团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奔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ND4250BBXJ7Z09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牵引汽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2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8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4.39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丹东黄海汽车有限责任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黄海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D5040XBW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保温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9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9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28±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2.43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汽大通汽车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大通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H5047XXYMFEVMZ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4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6.55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H5043XGCBEV-D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工程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2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35/2960/2980/3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5±19.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8.5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H5047XYZMFEVMZ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邮政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4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65/3050/3150/299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6.55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H5041XXYU6BEV-J5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0/30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50/1795/183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H5032XXYU6BEV-J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5/27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00/1545/1590/164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9.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汽重型汽车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京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3310BEV0D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汽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8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5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2.8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州徐工汽车制造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工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GA4253BEVWC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半挂牵引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600/1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24±6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2.0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GA5046XXYBEVE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00/31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6.5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GA4257BEVWC2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半挂牵引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600/9800/104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±52.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GA5045XXYBEVE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50/32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GA5044XLCBEVE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2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15.00±18.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6.25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GA5046CCYBEVE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仓栅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80/323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6.5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浙江飞碟汽车制造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飞碟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D5042CCQW68BEV-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畜禽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4±1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1.1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安凯汽车股份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凯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F6701E9EV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低入口城市客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5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550/69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9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1.3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江淮汽车集团股份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淮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4259EV2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牵引汽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7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0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29.1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5049XXYEV12H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9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7.2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5045CCQEV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畜禽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80±1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9.1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1042EV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载货汽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6.55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5030CCYEV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仓栅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20/226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4±11.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.70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4259EV2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牵引汽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9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0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29.1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1042EV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载货汽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4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四川江淮汽车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淮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1043EV3N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载货汽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8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6.5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5043XXYEV3N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6.5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福建新龙马汽车股份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启腾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J5030XXYBEVA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LTC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9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9±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重汽集团福建海西汽车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豪曼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5128ZXXK17ZBEV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车厢可卸式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700/4800/51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.0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5048XXYG17ZBEV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00/35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重汽集团济南商用车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豪沃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5047XXYH3414Z147BEV9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9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7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15±18.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6.2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5047XXYH3414Z145BEVD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7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24±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1.9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5047XXYG3314Z144BEV8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6.55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潍柴新能源商用车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燕台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TQ5042XXYKEEV34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2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1.9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TQ5042XYZJEBEV331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邮政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9/41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7/68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2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TQ5042CCYKEEV34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仓栅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9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8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9.08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TQ5042XXYKEEV34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9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8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9.08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TQ5042XXYKEEV34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4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1.9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TQ5042XLCKEEV34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2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1.9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TQ1042KEEV34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载货汽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4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1.9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山东唐骏欧铃汽车制造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远程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B1047BEVGDP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载货汽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2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5±1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.8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雷达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B1034BEVFP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多用途货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8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2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B1030BEVFP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多用途货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55/220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3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3.9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宇通客车股份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宇通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6707BEVG4K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7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290/5440/5590/5750/5910/608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6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0.50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6856BEVG22K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7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210/7430/7700/7970/82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1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1.84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6116BEVG1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1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950/10200/10600/11000/114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2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3.68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6607BEVG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700/4800/4950/5100/5250/54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8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2.01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郑州日产汽车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N5034XXHU5P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救险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7.2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三环汽车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十通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TQ5048XXYN2S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7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66±1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0.8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TQ3311L16Y5D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汽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700/18400/19000/194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00±8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7.9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TQ4258L10Y5S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牵引汽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8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70±9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3.2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TQ3255L13Y5D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汽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500/12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00±9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4.39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一汽车制造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一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YM5311GJB6BEV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混凝土搅拌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00±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7.35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YM3120ZZX1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汽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850/5100/533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0±5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.0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YM3251ZZX6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汽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100/19800/20500/21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2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2.0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华菱汽车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远程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N3250N22E1BEVY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自卸汽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700/19600/205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/1792±4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2/282.62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南汽车制造有限责任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一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QC42503SWBEV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半挂牵引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3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8.363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柳州汽车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乘龙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Z5310GJBM3FZBEV1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混凝土搅拌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/2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7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70/1768/1930.8/178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.07/281.91/282.62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庆铃汽车股份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庆铃牌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繁体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QL1030BEVEEHW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多用途货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3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7.2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QL5040CCYBEVBNHA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仓栅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6.5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QL5040CCYBEVBNH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仓栅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0/51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5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成都大运汽车集团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大运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GC1043BBEV43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载货汽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55/2230/237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5±1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.409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GC5043CCYBBEV43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仓栅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70/2450/252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5±1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.409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GC4250BEV1Z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牵引汽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200/97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GC5043XXYBBEV43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70/2450/252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5±1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.409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重汽集团成都王牌商用车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豪沃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4182V4217Z12S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牵引汽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3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20±27.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1.31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5313GJBV3061Z11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混凝土搅拌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37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陕西汽车集团股份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陕汽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X5040XLCSEV341N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冷藏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5/43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0/36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8/64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6.55/100.4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X3257MF444XBEV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汽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/26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7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88/225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4.297/320.90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X3317MF406XBEV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汽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100/21100/221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64±54.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6.43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X4257MF4F3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牵引汽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550/10000/105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.0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海格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KLQ3311BEV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汽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00/18800/195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60±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3.9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奇瑞商用车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开瑞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QR5030XSHBEVH3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售货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5±1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6.6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厦门金龙联合汽车工业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金龙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MQ4252BEVL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半挂牵引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500/11000/115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01.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2.59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MQ5030XXYBEVL0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0±1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3.5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厦门金龙旅行车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金旅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ML4251JEVJ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半挂牵引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700/12200/128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40±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4.39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ML3311JEVJ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自卸汽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300/23000/242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40±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4.39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ML6118JEVJ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客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700/10300/9900/95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5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.0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通客车股份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通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CK6125EV1A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客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000/12450/129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6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0.6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CK6119EV1P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客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700/10300/107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6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4.5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吉利四川商用车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远程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NC6660BEVG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8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450/57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9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1.31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NC5048XXYBEVGP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60/2160/22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90±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集瑞联合重工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集瑞联合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QCC3313BEVH6-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自卸汽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5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3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南京金龙客车制造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创维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NJL4180KAHBEV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半挂牵引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530/898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01.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1.73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NJL5042XXYEVA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7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4±1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1.1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NJL3120ZAE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汽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2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6.9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车时代电动汽车股份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中车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TEG6810BEV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4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800/81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1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3.3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程力汽车集团股份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程力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L5101ZYS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790/714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19±24.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8.8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L5181GXS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清洗洒水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64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8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6.0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L5187TXS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洗扫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8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7.39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L5180TCA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餐厨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0/3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290/85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51±31.5/1261.2±37.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.04/194.4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L5045ZXX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车厢可卸式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6±1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7.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L5187GQX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清洗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0/210/21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12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4/37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/210.5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L5100TCA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餐厨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100/63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19±24.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8.8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L5125ZYS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96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00±27.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2.19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郑州宇通集团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宇通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H5045CCYBEV5B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仓栅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3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4.52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H5045XLCBEV3B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3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4.52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H5045XLCBEV2B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7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70/33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2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H5045XXYBEV3B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10/2980/3060/3120/32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6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8.87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H4252P4BEV1D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半挂牵引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/2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300/10600/11000/112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62.6/1930.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4.219/281.899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H5312GJBP6BEV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混凝土搅拌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3/2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150/157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70/1930.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.078/281.899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H5312GJBP6BEV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混凝土搅拌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8/27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4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04/222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1.355/352.04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H5045CCYBEV3B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仓栅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7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70/33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2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H3312P6BEV50B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自卸汽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00/18500/19000/197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7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.07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海万象汽车制造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象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XC6862G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低入口城市客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2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400/97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6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7.8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奇瑞万达贵州客车股份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万达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WD6707BEVLG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低入口城市客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800/6000/62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8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0.9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西汽车集团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菱势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GXA5030XXYBEVD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8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9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3.58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重庆瑞驰汽车实业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瑞驰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RC5030XXYDC24-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90/141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0±8.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.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RC5030XXYFN3-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8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0±10.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.3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RC5030XXYFN2-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3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1±9.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RC1030DC24-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载货汽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7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0±8.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.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RC5030CCYDC8-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仓栅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9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0±8.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.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德力新能源汽车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大力牛魔王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LP5020TPBBEVD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平板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90/72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.51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LP5020XYZBEVD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邮政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6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8.5±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.9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LP1020BEVD03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载货汽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40/8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.51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LP5020XXYBEVD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.51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LP5032XXYBEVD05H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40/167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±1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5.1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LP5012XYKBEVD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翼开启厢式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5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.9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LP5030XXYBEVD05H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75/1500/1520/15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8±8.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.2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LP1032BEVD05H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载货汽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±1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5.1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山东雷驰新能源汽车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雷驰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LD5040CCY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仓栅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70/22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4±11.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.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世纪中远车辆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悦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YP5021XYZ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邮政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3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8.8±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.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陕西秦星汽车有限责任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秦星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YD6600G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低入口城市客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900/4100/43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5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9.1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YD6601G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99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5.2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西玉柴新能源汽车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玉柴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CE5040XXYBEVM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4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50/32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CE5040XLCBEVM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4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50/35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西吉利新能源商用车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远程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GL5047XXYSEVGP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00/3000/31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94.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0.58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GL5041XXYSEVGP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00/30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7.2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南福田智蓝新能源汽车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福田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040XXYEVZ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8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10/3070/3020/2980/294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031XXYEVZ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25/146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±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.6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040XXYEVZ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10/3070/3025/2980/297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6.5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京市政中燕工程机械制造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燕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SZ5183GXE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吸粪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5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6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6.6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SZ5123GSS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洒水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77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56±4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9.0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SZ5183GSS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洒水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32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6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6.6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SZ5254GSS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洒水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47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3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2.2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SZ5030XJC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检测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9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.23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SZ5109GXE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吸粪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.2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SZ5109GSS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洒水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800/46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.2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京福田欧辉新能源汽车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福田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6891EVCA-N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000/93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3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5.33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6127EVCA-N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100/123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8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3.43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6127EVCA-N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100/123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8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3.43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6127EVCA-N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100/123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8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3.43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6680EVCA-N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50/66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8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0.2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6891EVCA-N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000/93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3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5.33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6891EVCA-N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000/93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3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5.33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6891EVCA-N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000/93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3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5.33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6680EVCA-N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50/66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8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0.2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6127EVCA-N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100/123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8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3.43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京环卫集团环卫装备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亚洁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QJ5180TXSEQ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洗扫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40/40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7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50/188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4.14/281.9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扫地王（天津）专用车辆装备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华环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TSW5180GQXYT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清洗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6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3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0.5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邯郸市肥乡区远达车辆制造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永康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XY5185ZDJ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对接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2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3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0.5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XY5042TYH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路面养护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4±11.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.70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XY5250GPS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绿化喷洒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52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3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2.2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XY5250ZXX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车厢可卸式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5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3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2.2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北洪春专用车制造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春洪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HP5010XDYBEV-LZW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电源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.3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HP5012XJCBEV-LZW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检测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3(CLTC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.3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HP5010XJCBEV-CS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检测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3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.07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北安鑫专用汽车制造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盼科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AXH5120TXSEQ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洗扫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78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7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9.63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北万利特种车辆制造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富岩汽车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WL5041TXS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洗扫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9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.0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WL5181ZYSC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22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1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6.6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WL5180GSSD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洒水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72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2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2.5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北极驰新能源科技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极驰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CP5180GSS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洒水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65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6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5.0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车石家庄车辆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芯冷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CN5041ZLJCDW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式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3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0±1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.0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CN5121ZLJCDW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式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200/48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0±1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.0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CN5311ZLJZZH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自卸式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5/25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100/186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/180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CN5311ZLJBJH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自卸式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3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/220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/350.0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CN5041XBWCDW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保温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5/4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4±16/640±1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1.14/98.0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牡丹汽车股份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牡丹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MD5030TXU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巡逻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6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3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航天晨光股份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力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GJ5320ZYSEQ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7.5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GJ5086ZYSJG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6.9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GJ5090TCAQL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餐厨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66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6.9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GJ5184ZYSBJ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800 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38±40.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0.5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GJ5108TCABJ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餐厨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58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8±3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.2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GJ5047ZLJSH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垃圾转运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0 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.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GJ5127ZYSSHBEV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740 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6.9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GJ5047XTYSH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密闭式桶装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00 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.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常熟华东汽车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华东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SZ5040ZZZE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装卸式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2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.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苏悦达专用车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悦达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D5314ZXX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车厢可卸式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5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D5044ZXXEQ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车厢可卸式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.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D5047ZZZEQ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装卸式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.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D5128TCASH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餐厨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2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.2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D5310ZXX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车厢可卸式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3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D5044TYHEQ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路面养护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3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.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D5040XLJCA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旅居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8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9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5±16.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1.87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D5129TCASH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餐厨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7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3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8.5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国唐汽车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国唐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GK6856BEVGK2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低地板城市客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000/97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3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0.5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无锡申联专用汽车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申驰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QL5030TXUN1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巡逻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2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90/216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QL5030XJHFBEV71T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救护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70/28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28±15.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州徐工环境技术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工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GH5020TXCR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吸尘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2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.7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GH5120ZYSX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010/727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.28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GH5180TSLX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扫路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600/121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州远程汽车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远程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ZK5030XXYBEVGP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0±10.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.3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ZK5180ZYS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1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3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0.5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汽商用汽车有限公司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杭州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汽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QZ5180TCABEVDC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餐厨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59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8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6.0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启航汽车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启敬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QHV5120TCASH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餐厨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2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.2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QHV5120TXSEQ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洗扫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04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2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2.5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QHV5106GXWDN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吸污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7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.2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QHV5180TDYEQ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多功能抑尘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3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QHV5180TXSEQ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洗扫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98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QHV5040ZXXCL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车厢可卸式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3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6±1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7.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劲旅环境科技股份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迎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LL5310ZLJHF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自卸式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500/18000/18500/191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/1784±52.8/1930.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2/282.6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乐洁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LL5040XTYEQ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密闭式桶装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.8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传旗重科装备制造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传旗重科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QH5040TYHCL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路面养护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9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6±1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7.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厦门厦工重工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厦工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XG5120TCA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餐厨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1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3/110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5.03/173.83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XG5181ZYS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850/120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80/126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6.08/194.4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福龙马集团股份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福龙马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LM5030TYHFS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路面养护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LTC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工况）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1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0.5±8.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.6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LM5181TDYYJ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多功能抑尘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97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1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LM5121TCASZ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餐厨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990/6800/66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.2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济南中鲁特种汽车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双达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LQ5318GXY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吸引压送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8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7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.0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山东祥农专用车辆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祥农达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GW5032GXE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吸粪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9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0.5±8.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.6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舜泰汽车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舜泰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TQ5030TSYBEVZB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宿营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0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LTC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）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2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2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南新飞电器集团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新飞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FC5040XLCBEVZK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00/34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3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南犀重新能源汽车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犀重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AXZ5181TCADF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餐厨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980/103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5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2.8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AXZ5320ZXXSH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车厢可卸式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800/142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7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.0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武汉市汉福专用车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金银湖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WFA5121GSS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洒水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8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.4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WFA5081GSSE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洒水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0/3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5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10±2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6.9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WFA5121GXW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吸污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250/807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.4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楚胜汽车集团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楚胜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SC5042ZZZJH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装卸式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2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4±11.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.70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宏宇专用汽车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虹宇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YS5041XLC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00/3560/3630/37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8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9.1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YS5020XDW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流动服务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20/176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5±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93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润力专用汽车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润知星牌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CS5040TYHEV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路面养护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7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.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润知星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CS5040TCAEV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餐厨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50/35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.8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工湖北环保科技股份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工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XA5120GQXD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清洗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200/63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8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0.9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XA5120GPSD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绿化喷洒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200/6000/59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8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0.9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帝成环卫科技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帝王环卫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DW5110ZXXJH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车厢可卸式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850/47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00±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6.9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凯力专用汽车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凯力风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KLF5011XTY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密闭式桶装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3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5±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.35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KLF5181ZYS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465/11820/1217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0.5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KLF5120GQX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清洗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9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3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1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0.5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KLF5090TXS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洗扫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3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34.5±2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4.8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KLF5080GPS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绿化喷洒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10±2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6.9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KLF5010TSL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扫路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1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5±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.35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KLF5010TYH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路面养护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6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5±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.35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KLF5011ZZZ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装卸式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5±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.35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馨雅通达汽车科技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馨雅通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XN5120ZYS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550/846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.4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中凯汽车科技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星凯悦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AAK5037XXHJ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救险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3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.1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常德中车新能源汽车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中车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KY6803BEV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700/6900/71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36±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4.8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益阳瀚鑫机械制造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瀚鑫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XY5180GQXZKH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清洗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34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3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0.5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长沙中联重科环境产业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联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BH5120TCASX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餐厨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450/75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3/1106/110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5.03/173.83/162.2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BH5181TDYCA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多功能抑尘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36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1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BH5030CTYBJBEVY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桶装垃圾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0.5±8.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.6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一能源装备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一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YR5040ZXXFTA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车厢可卸式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7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.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YR5120TCASYA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餐厨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08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0.14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YR5181GQXSYA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清洗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62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9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6.7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YR5180ZYSDFA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4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0.5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YR5040TYHFTA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路面养护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.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YR5180TXSSYB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洗扫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4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9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2.8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YR5120ZYSSYA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4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0.14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州市环境卫生机械设备厂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环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GH5180GQXDFH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清洗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17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0.5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深圳市大为弘德汽车工业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特尔佳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WT5030TXU79BJ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巡逻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3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2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5±19.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8.5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柳州五菱汽车工业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五菱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QG5032ZZZD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装卸式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西柳工机械股份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柳工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GP5312GJBDM3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混凝土搅拌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7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重庆耐德新明和工业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山花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HA5183ZXXEQB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车厢可卸式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72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3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0.5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HA5129ZYSSXA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1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5.03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重庆军通汽车有限责任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翼晖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HV5030XLCBEVP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9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3±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6.0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HV5046XLCBEVP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90/27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5±1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.8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HV5030XLCBEVP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3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3±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6.0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HV5041XLCBEVP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四川全义环境装备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鑫驰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QY5310ZXX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车厢可卸式垃圾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5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5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2.8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扬州中集通华专用车有限公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通华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THT5316GJBTGZ1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混凝土搅拌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3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7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.0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芜湖中集瑞江汽车有限公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瑞江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WL5317GJBSXDT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混凝土搅拌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1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WL5310GJBSXFFB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混凝土搅拌运输车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.0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" w:hAnsi="楷体" w:eastAsia="楷体" w:cs="楷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（三）插电式混合动力商用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8"/>
        <w:gridCol w:w="1770"/>
        <w:gridCol w:w="730"/>
        <w:gridCol w:w="1760"/>
        <w:gridCol w:w="1690"/>
        <w:gridCol w:w="1160"/>
        <w:gridCol w:w="1130"/>
        <w:gridCol w:w="1360"/>
        <w:gridCol w:w="1056"/>
        <w:gridCol w:w="1417"/>
        <w:gridCol w:w="1317"/>
        <w:gridCol w:w="487"/>
      </w:tblGrid>
      <w:tr>
        <w:trPr>
          <w:tblHeader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序号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企业名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商标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产品型号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产品名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m)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消耗量</w:t>
            </w: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L/100km)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发动机排量</w:t>
            </w: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mL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g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动力蓄电池总质量</w:t>
            </w: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g)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动力蓄电池总能量</w:t>
            </w: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Wh)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备注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汽车集团有限公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牌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EQ5042CCYACPHEV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仓栅式运输车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.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9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3±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.55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highlight w:val="yellow"/>
              </w:rPr>
            </w:pPr>
            <w:r>
              <w:rPr>
                <w:b w:val="false"/>
                <w:bCs/>
                <w:highlight w:val="yellow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  <w:highlight w:val="yellow"/>
              </w:rPr>
            </w:pPr>
            <w:r>
              <w:rPr>
                <w:rFonts w:eastAsia="宋体;方正书宋_GBK" w:cs="Times New Roman"/>
                <w:b w:val="false"/>
                <w:bCs/>
                <w:highlight w:val="yellow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猛士牌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EQ5042XZHMV6REEV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增程混合动力指挥车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.8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7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5.8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EQ5044XFBMV6REEV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增程混合动力防暴车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.8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7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5.8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EQ5043TXUMV6REEV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增程混合动力巡逻车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.3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7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5.8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汽福田汽车股份有限公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福田牌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045CCYPHEV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仓栅式运输车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.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99/249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40/3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3.00±3.3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.01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江淮汽车集团股份有限公司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淮牌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5043XXYPHEV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厢式运输车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.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.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9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±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.2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5042CCYPHEV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仓栅式运输车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.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9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0±1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4.68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1042PHEV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载货汽车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.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9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0±1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4.68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5041CCYPHEV2Q-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仓栅式运输车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8.7/64.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.9/10.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99/249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3±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.55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重汽集团福建海西汽车有限公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豪曼牌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5048XXYF17FPHEV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厢式运输车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.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9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50/3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.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.4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一汽车制造有限公司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一牌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YM5181XLC1PHEV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冷藏车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.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5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650/8000/8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5±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.56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YM3316ZZX1PHEV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自卸汽车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9.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4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500/15100/15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±1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3.4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成都大运汽车集团有限公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大运牌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GC5046XLCBSHEV734F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增程混合动力冷藏车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.71(kg/100km)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00/3250/3300/3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5±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.5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NG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程力汽车集团股份有限公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程力牌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L5120ZYSPHEV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压缩式垃圾车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.6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9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500/7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8±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.2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五环专用汽车有限公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华通牌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CQ5120ZXXFDHEV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车厢可卸式垃圾车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.7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9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5±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.5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宏宇专用汽车有限公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虹宇牌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YS5040XLCPHEV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冷藏车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.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9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90/3590/36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3±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.55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凯力专用汽车有限公司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凯力风牌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KLF5120GPSPHEV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绿化喷洒车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9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8±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.2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KLF5120ZYSPHEV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压缩式垃圾车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.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9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350/7570/7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8±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.2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长沙中联重科环境产业有限公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联牌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BH5120ZYSHFPHEVY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压缩式垃圾车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7.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.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9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110/6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2.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.3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重庆军通汽车有限责任公司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翼晖牌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HV5042XLCSHEVP0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甲醇插电式增程混合动力冷藏车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9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3.00±4.8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.02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HV5040XLCHEVP0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冷藏车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.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7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0±1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3.5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" w:hAnsi="楷体" w:eastAsia="楷体" w:cs="楷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（四）燃料电池商用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8"/>
        <w:gridCol w:w="3150"/>
        <w:gridCol w:w="900"/>
        <w:gridCol w:w="2250"/>
        <w:gridCol w:w="1980"/>
        <w:gridCol w:w="1240"/>
        <w:gridCol w:w="1240"/>
        <w:gridCol w:w="1330"/>
        <w:gridCol w:w="1290"/>
        <w:gridCol w:w="497"/>
      </w:tblGrid>
      <w:tr>
        <w:trPr>
          <w:tblHeader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序号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企业名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商标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产品型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产品名称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m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g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W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W)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备注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第一汽车集团有限公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解放牌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A4250P66T1FCEVA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半挂牵引车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8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5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汽福田汽车股份有限公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福田牌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045XXYFCEV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厢式运输车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5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3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奔重型汽车集团有限公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奔牌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ND4250BBXJ7Z02FCEV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牵引汽车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68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7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3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ND4250BBXJ7Z01FCEV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牵引汽车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7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州徐工汽车制造有限公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工牌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GA4250FCEVWC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半挂牵引车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8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重汽集团济南商用车有限公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汕德卡牌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4256Y394HZ1FCEV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牵引汽车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8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7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一汽车制造有限公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一牌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YM3313ZZX5FCEV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自卸汽车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48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柳州汽车有限公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乘龙牌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Z5040XXYL2AZFCEV1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厢式运输车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5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95/3335/3285/3445/3460/3400/3350/351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重汽集团成都王牌商用车有限公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豪沃牌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5184XPDK7117Z1FCEV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配电车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87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3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陕西汽车集团股份有限公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陕汽牌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X4257MJ4XFCEV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牵引汽车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750/11400/1182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3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X4257XJ4Q5FCEV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牵引汽车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500/11000/115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0/18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3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X5048XLCFCEV341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冷藏车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8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3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X3317MJ406FCEV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自卸汽车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4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200/180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3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有限公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海格牌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KLQ6121HYFCEV1N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客车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790/1308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3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KLQ6121HYFCEV1N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客车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6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000/1279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3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厦门金龙联合汽车工业有限公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金龙牌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MQ4250FCEV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半挂牵引车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00/11500/120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3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MQ5040XJCFCEV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检测车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3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郑州宇通集团有限公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宇通牌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H4250P4FCEV3M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半挂牵引车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700/11000/11400/117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0/13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3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H4250P4FCEV3M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半挂牵引车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2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700/11000/11400/117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佛山市飞驰汽车科技有限公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飞驰牌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SQ5042XLCEFCEV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冷藏车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2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9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4/8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华晨客车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大连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有限公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佰斯威牌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WK5040XLC1FCEV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冷藏车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4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65/367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Times New Roman" w:hAnsi="Times New Roman" w:eastAsia="宋体;方正书宋_GBK" w:cs="Times New Roman"/>
                <w:b w:val="false"/>
                <w:b w:val="false"/>
                <w:bCs/>
              </w:rPr>
            </w:pPr>
            <w:r>
              <w:rPr>
                <w:rFonts w:eastAsia="宋体;方正书宋_GBK" w:cs="Times New Roman"/>
                <w:b w:val="false"/>
                <w:bCs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重庆军通汽车有限责任公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翼晖牌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HV5043XLCFCEVP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冷藏车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92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sectPr>
      <w:footerReference w:type="default" r:id="rId2"/>
      <w:type w:val="nextPage"/>
      <w:pgSz w:orient="landscape" w:w="16783" w:h="11850"/>
      <w:pgMar w:left="1219" w:right="1219" w:gutter="0" w:header="0" w:top="907" w:footer="1196" w:bottom="12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-简">
    <w:altName w:val="黑体"/>
    <w:charset w:val="00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54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1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2.2pt;mso-wrap-distance-left:9.05pt;mso-wrap-distance-right:9.05pt;mso-wrap-distance-top:0pt;mso-wrap-distance-bottom:0pt;margin-top:0pt;mso-position-vertical-relative:text;margin-left:35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1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840" w:hanging="42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840" w:hanging="42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840" w:hanging="42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840" w:hanging="42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840" w:hanging="42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0"/>
        </w:tabs>
        <w:ind w:left="840" w:hanging="42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sz w:val="21"/>
      <w:szCs w:val="22"/>
      <w:lang w:val="en-US" w:eastAsia="zh-CN" w:bidi="hi-I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9:17:00Z</dcterms:created>
  <dc:creator>Apache POI</dc:creator>
  <dc:description/>
  <dc:language>en-US</dc:language>
  <cp:lastModifiedBy>kylin</cp:lastModifiedBy>
  <dcterms:modified xsi:type="dcterms:W3CDTF">2023-12-26T12:23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E6E86E224440DA843CEE35E5BB4542_12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