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Style15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福州市电动汽车充电基础设施建设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审批指南（试行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360" w:hanging="3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9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 xml:space="preserve">第一条 </w:t>
      </w:r>
      <w:r>
        <w:rPr>
          <w:rFonts w:ascii="仿宋_GB2312" w:hAnsi="仿宋_GB2312" w:cs="仿宋_GB2312"/>
          <w:sz w:val="32"/>
          <w:szCs w:val="32"/>
        </w:rPr>
        <w:t>为简化和规范电动汽车充电基础设施建设审批程序，进一步加快电动汽车充（换）电基础设施建设，保障交通绿色出行，推动构建新型电力系统，助力稳步实现“双碳”目标。根据《国务院办公厅关于进一步构建高质量充电基础设施体系的指导意见》（国办发〔</w:t>
      </w:r>
      <w:r>
        <w:rPr>
          <w:rFonts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/>
          <w:sz w:val="32"/>
          <w:szCs w:val="32"/>
        </w:rPr>
        <w:t>号）、《福建省工业和信息化厅等七部门关于印发福建省“光储充检”充电基础设施建设管理指南（试行）的通知》（闽工信装备〔</w:t>
      </w:r>
      <w:r>
        <w:rPr>
          <w:rFonts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/>
          <w:sz w:val="32"/>
          <w:szCs w:val="32"/>
        </w:rPr>
        <w:t>号）和《福建省电动汽车充电基础设施运营管理暂行办法》（闽政办〔</w:t>
      </w:r>
      <w:r>
        <w:rPr>
          <w:rFonts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cs="仿宋_GB2312" w:ascii="仿宋_GB2312" w:hAnsi="仿宋_GB2312"/>
          <w:sz w:val="32"/>
          <w:szCs w:val="32"/>
        </w:rPr>
        <w:t>62</w:t>
      </w:r>
      <w:r>
        <w:rPr>
          <w:rFonts w:ascii="仿宋_GB2312" w:hAnsi="仿宋_GB2312" w:cs="仿宋_GB2312"/>
          <w:sz w:val="32"/>
          <w:szCs w:val="32"/>
        </w:rPr>
        <w:t>号）等文件要求，制定本指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9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 xml:space="preserve">第二条 </w:t>
      </w:r>
      <w:r>
        <w:rPr>
          <w:rFonts w:ascii="仿宋_GB2312" w:hAnsi="仿宋_GB2312" w:cs="仿宋_GB2312"/>
          <w:sz w:val="32"/>
          <w:szCs w:val="32"/>
        </w:rPr>
        <w:t>福州市行政区域内电动汽车充电基础设施（以下简称充电基础设施）建设审批，适用本指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9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 xml:space="preserve">第三条 </w:t>
      </w:r>
      <w:r>
        <w:rPr>
          <w:rFonts w:ascii="仿宋_GB2312" w:hAnsi="仿宋_GB2312" w:cs="仿宋_GB2312"/>
          <w:sz w:val="32"/>
          <w:szCs w:val="32"/>
        </w:rPr>
        <w:t>术语与定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6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一）充电基础设施</w:t>
      </w:r>
      <w:r>
        <w:rPr>
          <w:rFonts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/>
          <w:sz w:val="32"/>
          <w:szCs w:val="32"/>
        </w:rPr>
        <w:t>包括充电智能服务平台、集中式充换电站和分散式充电桩等，按照用途可分为自用充电基础设施、专用充电基础设施和公用充电基础设施三种类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6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二）自用充电基础设施：指在个人用户所有或者长期租赁的固定停车位安装，专门为其停放的电动汽车充电的充电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6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三）专用充电基础设施：指在党政机关、企（事）业单位、社会团体、园区等专属停车位建设，为公务车辆、员工车辆等提供专属充电服务的充电设施，以及在公交车、客运汽车、出租车、物流环卫等专用车站场建设，为对应专用车辆提供充电服务的充电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6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四）公用充电基础设施：指在规划的独立地块、社会公共停车场、住宅小区公共停车场、商业建筑物配建停车场、加油</w:t>
      </w:r>
      <w:r>
        <w:rPr>
          <w:rFonts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气</w:t>
      </w:r>
      <w:r>
        <w:rPr>
          <w:rFonts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/>
          <w:sz w:val="32"/>
          <w:szCs w:val="32"/>
        </w:rPr>
        <w:t>站、高速服务区、机场等区域规划建设，面向全社会车辆提供充电服务的充电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6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五）独立占地的集中式充换电站：指不与公共停车场、建筑物配建停车场等合并建设的，独立占地且符合国土空间规划的充换电基础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9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 xml:space="preserve">第四条 </w:t>
      </w:r>
      <w:r>
        <w:rPr>
          <w:rFonts w:ascii="仿宋_GB2312" w:hAnsi="仿宋_GB2312" w:cs="仿宋_GB2312"/>
          <w:sz w:val="32"/>
          <w:szCs w:val="32"/>
        </w:rPr>
        <w:t>充电基础设施建设需满足以下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　　（一）符合当地充电基础设施相关规划，并按照有关规定履行备案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　　（二）符合国土空间规划、建设、环保、消防和安全等方面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　　（三）符合国家、地方有关标准及行业协会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　　（四）公用充电基础设施建设还需满足以下条件：充电基础设施施工单位需具有电力设施承装（修）资质或电力工程施工总承包资质；单座集中式公用充电基础设施充电桩不少于</w:t>
      </w:r>
      <w:r>
        <w:rPr>
          <w:rFonts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/>
          <w:sz w:val="32"/>
          <w:szCs w:val="32"/>
        </w:rPr>
        <w:t>个，且桩间距不大于</w:t>
      </w:r>
      <w:r>
        <w:rPr>
          <w:rFonts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/>
          <w:sz w:val="32"/>
          <w:szCs w:val="32"/>
        </w:rPr>
        <w:t>米；按照同一红线范围内仅有一家投资运营主体的原则进行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9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 xml:space="preserve">第五条 </w:t>
      </w:r>
      <w:r>
        <w:rPr>
          <w:rFonts w:ascii="仿宋_GB2312" w:hAnsi="仿宋_GB2312" w:cs="仿宋_GB2312"/>
          <w:sz w:val="32"/>
          <w:szCs w:val="32"/>
        </w:rPr>
        <w:t>自用充电基础设施建设无需部门备案。个人在住宅小区的自有产权车位或经车位产权人同意、租赁期一年以上的固定车位上安装充电设施的，应在物业服务企业登记，再向所在区域电网经营企业提交报装申请，物业应当予以支持和配合。无需办理建设用地规划许可证、建设工程规划许可证和施工许可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9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 xml:space="preserve">第六条 </w:t>
      </w:r>
      <w:r>
        <w:rPr>
          <w:rFonts w:ascii="仿宋_GB2312" w:hAnsi="仿宋_GB2312" w:cs="仿宋_GB2312"/>
          <w:sz w:val="32"/>
          <w:szCs w:val="32"/>
        </w:rPr>
        <w:t>专用充电基础设施建设实行备案管理。在企事业单位、园区、公交场站等专用场所安装充电基础设施时，经所在县（市）区发改部门备案后，向所在区域电网经营企业提交报装申请，无需办理建设用地规划许可证、建设工程规划许可证和施工许可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9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 xml:space="preserve">第七条 </w:t>
      </w:r>
      <w:r>
        <w:rPr>
          <w:rFonts w:ascii="仿宋_GB2312" w:hAnsi="仿宋_GB2312" w:cs="仿宋_GB2312"/>
          <w:sz w:val="32"/>
          <w:szCs w:val="32"/>
        </w:rPr>
        <w:t>公用充电基础设施建设实行分类审批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6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独立占地集中式充换电站的项目应符合国土空间规划，并办理建设用地规划许可证、建设工程规划许可证、施工许可证和建设工程消防设计备案手续，经市发改部门备案后，向所在区域电网经营企业提交报装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6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其余充电基础设施项目中结合新建公共停车场、公园绿地等配建的，纳入主体项目同步报批。经所在县（市）区发改部门备案后，向所在区域电网经营企业提交报装申请；结合既有公共停车场等用地的，经所在县（市）区发改部门备案后，可向所在区域电网经营企业提交报装申请，无需办理建设用地规划许可证、建设工程规划许可证和施工许可证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19"/>
        <w:textAlignment w:val="auto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b/>
          <w:bCs/>
          <w:sz w:val="32"/>
          <w:szCs w:val="32"/>
        </w:rPr>
        <w:t xml:space="preserve">第八条 </w:t>
      </w:r>
      <w:r>
        <w:rPr>
          <w:rFonts w:ascii="仿宋_GB2312" w:hAnsi="仿宋_GB2312" w:cs="仿宋_GB2312"/>
          <w:sz w:val="32"/>
          <w:szCs w:val="32"/>
        </w:rPr>
        <w:t>本指南自印发之日起实施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有效期两年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rPr>
          <w:rFonts w:eastAsia="方正小标宋简体"/>
          <w:bCs/>
          <w:spacing w:val="-6"/>
          <w:szCs w:val="32"/>
          <w:lang w:eastAsia="zh-CN"/>
        </w:rPr>
      </w:pPr>
      <w:r>
        <w:rPr>
          <w:rFonts w:eastAsia="方正小标宋简体"/>
          <w:bCs/>
          <w:spacing w:val="-6"/>
          <w:szCs w:val="32"/>
          <w:lang w:eastAsia="zh-CN"/>
        </w:rPr>
        <w:drawing>
          <wp:inline distT="0" distB="0" distL="0" distR="0">
            <wp:extent cx="9250045" cy="46609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466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left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4315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/>
                            <w:ind w:left="0" w:right="0" w:hanging="0"/>
                            <w:jc w:val="both"/>
                            <w:textAlignment w:val="auto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21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/>
                      <w:ind w:left="0" w:right="0" w:hanging="0"/>
                      <w:jc w:val="both"/>
                      <w:textAlignment w:val="auto"/>
                      <w:rPr>
                        <w:rFonts w:ascii="仿宋_GB2312" w:hAnsi="仿宋_GB2312" w:eastAsia="仿宋_GB2312" w:cs="仿宋_GB2312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t>12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left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4315" cy="2781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/>
                            <w:ind w:left="0" w:right="0" w:hanging="0"/>
                            <w:jc w:val="both"/>
                            <w:textAlignment w:val="auto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21.9pt;mso-wrap-distance-left:9.05pt;mso-wrap-distance-right:0pt;mso-wrap-distance-top:0pt;mso-wrap-distance-bottom:0pt;margin-top:0pt;mso-position-vertical-relative:text;margin-left:679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/>
                      <w:ind w:left="0" w:right="0" w:hanging="0"/>
                      <w:jc w:val="both"/>
                      <w:textAlignment w:val="auto"/>
                      <w:rPr>
                        <w:rFonts w:ascii="仿宋_GB2312" w:hAnsi="仿宋_GB2312" w:eastAsia="仿宋_GB2312" w:cs="仿宋_GB2312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t>13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240"/>
      <w:jc w:val="both"/>
    </w:pPr>
    <w:rPr>
      <w:rFonts w:ascii="Times New Roman;DejaVu Sans" w:hAnsi="Times New Roman;DejaVu Sans" w:eastAsia="仿宋_GB2312" w:cs="Times New Roman;DejaVu Sans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311"/>
    <w:qFormat/>
    <w:pPr/>
    <w:rPr>
      <w:sz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;DejaVu Sans" w:hAnsi="Calibri;DejaVu Sans" w:eastAsia="宋体;方正书宋_GBK" w:cs="Times New Roman;DejaVu Sans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58:00Z</dcterms:created>
  <dc:creator>fzak</dc:creator>
  <dc:description/>
  <dc:language>en-US</dc:language>
  <cp:lastModifiedBy>fzak</cp:lastModifiedBy>
  <dcterms:modified xsi:type="dcterms:W3CDTF">2023-10-31T10:00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54</vt:lpwstr>
  </property>
</Properties>
</file>