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 w:eastAsia="zh-CN"/>
        </w:rPr>
      </w:pPr>
      <w:r>
        <w:rPr>
          <w:rFonts w:ascii="黑体-简;黑体" w:hAnsi="黑体-简;黑体" w:cs="黑体-简;黑体" w:eastAsia="黑体-简;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/>
        </w:rPr>
        <w:t>3</w:t>
      </w:r>
    </w:p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-简;黑体" w:cs="黑体-简;黑体" w:ascii="黑体-简;黑体" w:hAnsi="黑体-简;黑体"/>
          <w:b w:val="false"/>
          <w:bCs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  <w:t>免征车辆购置税的新能源汽车车型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  <w:t>（第六十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九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  <w:t>批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</w:rPr>
      </w:pPr>
      <w:r>
        <w:rPr>
          <w:rFonts w:eastAsia="黑体" w:cs="黑体" w:ascii="黑体" w:hAnsi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 xml:space="preserve">    </w:t>
      </w: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一、纯电动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3544"/>
        <w:gridCol w:w="1589"/>
        <w:gridCol w:w="2920"/>
        <w:gridCol w:w="1920"/>
        <w:gridCol w:w="1484"/>
        <w:gridCol w:w="1346"/>
        <w:gridCol w:w="1350"/>
        <w:gridCol w:w="404"/>
      </w:tblGrid>
      <w:tr>
        <w:trPr>
          <w:tblHeader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通用名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宝马（中国）汽车贸易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i7 M70L xDrive 81EH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创新纯电动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 i7 M70L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610 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TC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4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.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7000BEVC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奔腾小马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±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7000BEV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奔腾小马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4±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.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7000BEV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奔腾小马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±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9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6532AL5F2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岚图梦想家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2.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6533AL5F2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岚图梦想家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.7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通用汽车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GM6483BA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OPTIQ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1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.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GM6483BB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OPTIQ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3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GM6483BC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OPTIQ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3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汽车制造厂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AW6521MAJ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锐胜王牌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-M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1±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4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城汽车股份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7000BJ00HF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欧拉好猫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0/16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.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晨宝马汽车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6475AF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宝马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3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7001AA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创新纯电动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 i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0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6475AE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宝马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3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7001A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创新纯电动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 i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0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7000AF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全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 i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8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0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7000AE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全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 i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8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0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7000AD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全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MW i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2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.2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6480U1BEV-J5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ILA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0/18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汽车集团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6500FBEV8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聚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8±17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6540FBEV8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聚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40/2750/286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8±17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6540FBEV7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聚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2560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8±15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6500FBEV71T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8±15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6540FBEV71T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7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8±15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6540FBEV82T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0/286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588±17.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蓝谷麦格纳汽车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7001A512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αS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TC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.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起亚汽车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QZ6460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8±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.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豪情汽车制造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L7007BEV0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熊猫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in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7/8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0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L7007BEV0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熊猫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in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88/79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0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L7007BEV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熊猫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in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88/79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0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L7007BEV0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熊猫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in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88/79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0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吉利汽车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7005BEV1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8±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7001BEV3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4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1±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7001BEV3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6/626/61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3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1±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6491BEV0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极越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.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R6491BEV0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极越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6521EV2C8G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风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.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6521EV2C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风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.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志骋汽车有限责任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H7005BEVFC2B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斗星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5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6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95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江铃集团晶马汽车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MV6550QR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用途乘用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5.8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7007BEVA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2(CLTC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8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.04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7007BEV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0(CLTC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5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.8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7007BEVA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2(CLTC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6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.04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6460BEVC1G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ION V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20/19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7000BEVF0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per SSR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4.69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6450BEVD0Z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ION Y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5/17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74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M7000BEVE0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per GT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35/18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.80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H6520BEVU0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CAN V0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7±3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.1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H6520BEVU0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CAN V0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8±3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.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H6520BEVU0D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CAN V0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3±3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2.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H6510BEVU0D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CAN V0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3±3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2.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H7000BEVT0F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CAN A0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.03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柳州汽车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7000SJD0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50EV,S50EVPRO,S60EV,S60EVPRO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.0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通用五菱汽车股份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W7009EVA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星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.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W7009EVA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星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W7007EVA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缤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8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/2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.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W7004EVA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宏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INIEV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.5/13.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W7004EVA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宏光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INIEV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长安汽车股份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001FAT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糯玉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.6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001FAU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糯玉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.0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6450VQ6B8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跨越星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V5EV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4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6480PQ6B1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跨越星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V7EV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6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6491ECF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,0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6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.3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6491ECJ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,0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65/24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.7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6491ECH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,0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40/22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.7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6491ECG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,0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80/234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.3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C7000BEV2J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航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(CLTC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4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C6521BEV2S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航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(CLTC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8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4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汽车股份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R7000BEVEH3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智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93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R7000BEVEH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智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7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.4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R7000BEVEH3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智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93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R7000BEVE0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TERRA E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.66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R7000BEVE03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TERRA E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.4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R7000BEVE03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TERRA E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93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R7000BEVE03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TERRA E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6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9.93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汽车集团股份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A6492LBEV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S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肇庆小鹏新能源投资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HQ7001BEVE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P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0(CLTC)/525(CLTC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.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473BEV4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创维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V6Ⅱ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.759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南猎豹汽车股份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BA7004AABEV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0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4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.8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众新能源汽车股份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HZ6460BEVS37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U Max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.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HZ6460BEVS37C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U Max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4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新能源汽车股份有限公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7000BEVJ60J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ARRIZO e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619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EQ7000BEVJH11P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Q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冰淇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99/7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98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3376"/>
        <w:gridCol w:w="1586"/>
        <w:gridCol w:w="1623"/>
        <w:gridCol w:w="1139"/>
        <w:gridCol w:w="3820"/>
        <w:gridCol w:w="1353"/>
        <w:gridCol w:w="1278"/>
        <w:gridCol w:w="395"/>
      </w:tblGrid>
      <w:tr>
        <w:trPr>
          <w:tblHeader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6810EBEV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2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22.5±2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4.417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6600GBEV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950/5150/54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.1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6526EVBA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轻型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5/19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3.6±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2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丹东黄海汽车有限责任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D6851EV1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200/8800/85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.4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申沃客车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WB6868EV10G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00/93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8.04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亚星客车股份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BL6119HBEV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300/109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1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.39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S6608GHBEV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0/4400/4600/48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7.7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S6708GHBEV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00/58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安凯汽车股份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F6650G6EV1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0/5500/5700/59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1.3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116BEVG33L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00/9700/9900/10200/10500/10700/109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4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.92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106BEVG16E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900/11200/11500/11800/1214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.81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856BEVG2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00/7050/7300/7550/78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4/105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.02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植一客成都汽车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DL6103URBEV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60/11700/120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55±57.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2.16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LQ6705GAEVN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地板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50/6100/6400/67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7.5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Q6115AGBEVL0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00/106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98±5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3.4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旅行车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L6532JEVS0C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客车股份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CK6670EVGC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60/5560/576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7.74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恒通客车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KZ6853BEV0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00/8700/8400/81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0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6660BEVG2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50/57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5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6660BEVG2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50/56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7.74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600EVDW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50/61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.949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106EV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9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00/10100/10400/107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8.04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117EV1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50/120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2±3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.94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117EV1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50/120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.47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6530EV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±1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万向集团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XB6601GEV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2.2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车时代电动汽车股份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EG6665BEV0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00/5650/60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7.74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EG6815EV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500/86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.03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万达贵州客车股份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D6857BEVLG0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00/8300/8700/91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0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襄阳腾龙汽车有限公司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C6853BEV0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低入口城市客车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00/8800/9200/94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2±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9.63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7"/>
        <w:gridCol w:w="2114"/>
        <w:gridCol w:w="1820"/>
        <w:gridCol w:w="1043"/>
        <w:gridCol w:w="1920"/>
        <w:gridCol w:w="2920"/>
        <w:gridCol w:w="2620"/>
        <w:gridCol w:w="1920"/>
        <w:gridCol w:w="323"/>
      </w:tblGrid>
      <w:tr>
        <w:trPr>
          <w:tblHeader w:val="true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1180P62L3B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7.8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1030CBEV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4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商用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H3250ES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00/15400/1593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6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1044EVJA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/2230/2280/233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7±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.75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戴姆勒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3319EVGRF-0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5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7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7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4259EVDHF-0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5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3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1.9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4259EVDHF-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6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征汽车制造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Z3310SX60B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400/21900/22400/22900/234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7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Z3310SX60BEV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550/16050/16550/1705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2.624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Z1040SS10B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5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5.43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Z4250SS40BEV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20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Z4250SS40BEV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半挂牵引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3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20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丹东黄海汽车有限责任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D1032AAB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用途货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.2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汽车制造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A3319BEVWE1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750/18600/195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1030EV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6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4259SEV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3.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5.99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江淮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3040EV1N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±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.1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南卡车股份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4257V384GZ1BEV3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牵引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00/116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4257V384GZ1BEV4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牵引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750/13380/140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7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3317V326GZ1BEV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420/19250/2008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3.93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新楚风汽车股份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G3311EVWR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/2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30.8/184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/288.76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三环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TQ3251L13Y5DB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40/13200/1379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3310C2BEV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400/19000/19600/202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5.0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3314ZZX5B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00/19900/208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88±112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5.53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3312ZZX1BEV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/27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300/18000/18500/190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6/228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8/350.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N4250X27C39BEVY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.9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N3313N22C2BEVY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0/19000/197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92±48/1784±52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2.624/282.6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南汽车制造有限责任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C42503SWBEV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5.824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C42503SWSEV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半挂牵引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54±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5.5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Z3313V3561Z1B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/3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800/19500/205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2.5/2572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3.69/433.45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4257MF4XSEVF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200/10700/112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±5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3317MF406XSEV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00/17100/179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/19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3317MF426XSEV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/350/325/405/3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400/20300/213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/2170/1784/1804/1930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/350.07/282.6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LQ4253BEV1C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半挂牵引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1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6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3.936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Q3310BEVL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100/20050/210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±52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7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重工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CC3313BEVH6-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0/230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CC4253BEVH4-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神河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SH3250HDBEV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700/129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2.6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3311P6BEV1H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200/18600/19200/196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4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8.76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3312P6BEV5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100/23600/24100/24600/253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30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899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3312P6BEV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400/24000/24500/25000/255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64/265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.84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3312P6BEV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0/18500/19000/19500/197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8.067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4253P4BEV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半挂牵引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00/10900/11200/115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1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2.55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瑞驰汽车实业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1030DC21-B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9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±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7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德力新能源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LP1012BEVD01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5/59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9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世纪中远车辆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YP3313B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/2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2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92/185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2.624/288.76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万仁汽车集团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R1012BEV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载货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8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36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长江汽车有限公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K4250SM514BEV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牵引汽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5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±52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widowControl/>
        <w:snapToGrid w:val="false"/>
        <w:ind w:firstLine="560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变更：《免征车辆购置税的新能源汽车车型目录》（第六十三批）一、纯电动汽车，（三）货车部分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  <w:lang w:val="en-US" w:eastAsia="zh-CN" w:bidi="ar-SA"/>
        </w:rPr>
        <w:t>,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第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  <w:lang w:val="en-US" w:eastAsia="zh-CN" w:bidi="ar-SA"/>
        </w:rPr>
        <w:t>22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条山东雷驰新能源汽车有限公司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  <w:lang w:val="en-US" w:eastAsia="zh-CN" w:bidi="ar-SA"/>
        </w:rPr>
        <w:t>HLD1040P1E5BEV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的商标变更为“雷驰牌”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2700"/>
        <w:gridCol w:w="2220"/>
        <w:gridCol w:w="1313"/>
        <w:gridCol w:w="1280"/>
        <w:gridCol w:w="2420"/>
        <w:gridCol w:w="2420"/>
        <w:gridCol w:w="1920"/>
        <w:gridCol w:w="357"/>
      </w:tblGrid>
      <w:tr>
        <w:trPr>
          <w:tblHeader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181XXYP62L2BEV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75/9500/90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310GJBP62L4T4BEVA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7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310GJBP62L3T4BEVA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6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30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310GJBP62L4T4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4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40XYZTBEV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邮政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/260/2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0/25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/45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/62.208/59.40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40XBWEBEV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0/5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70/32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0/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.043/106.95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30XYZD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邮政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/22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/371.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/50.17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40XBWTBEV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/260/2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0/25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/457±13.3/435±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/62.208/59.40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40XLCTBEV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/260/2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0/26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/457±13.3/435±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/62.208/59.40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30XXYCBEV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30XYZ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邮政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40XBWE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5/3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20/299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/620±18.6/576±17.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/86.552/80.6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FA5040XXYBEV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0/26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.2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3TXSEV-H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60/40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±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5XXYEV1B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30/31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187GQXEV-H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1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3.2±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.5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XYKEV7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翼开启厢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2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±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.14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5CCYEV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0/29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5XXYEV8AB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±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8XYUEV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押运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80/32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5XYZEV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邮政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70/31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±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5TYHEV-H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.5±8.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30XLCEV7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4XXYEV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80/2430/2480/2530/25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7±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.7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5XXYEVZ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5XXYEVU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186XXYEVA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±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314ZLJEV-H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2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戴姆勒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311GJBEVGRF-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9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88/285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8/350.2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红星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X5030XXYBEV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±8.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.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安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5031XXYAAZ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60/16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5031XLCAAB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±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93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5031XLCDCAN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4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6±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.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5032XXYU6BEV-Z3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/2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0/1545/1590/16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2±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5041XXYY7BEV-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8±15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H5032XXYU6BEV-Z3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/205/1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45/1500/15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±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5040XXYFFBEV7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85/24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8±15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5047XLCEVFE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7±18.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09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5040XXYFDBEV7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35/236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8±15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5047XXHEF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救险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7±18.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09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A5044XXYBEVEA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5.00±18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6.25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5030XXYEV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5030CCYEV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5030XXYEV1W-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6/2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3/3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55/38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江淮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5043XLCEV2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5039XXYTEC-M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X5039XXYTED-M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西江铃集团晶马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MV5030XXY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.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Q5032XSHPCEV33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售货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唐骏欧铃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5010XSHBEVHDB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售货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±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5011XYZBEVHDB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邮政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5/6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±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35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5011XSHBEVHDB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售货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±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35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5314ZLJ5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00/19900/208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88±112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5.5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M5318GJB1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/280/2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59/2194/22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4.57/350.7/350.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C5045XLCBBEV63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/305/3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90/3150/3210/32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/5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/86.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DW5044XXYG331DZHA1S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0±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1.6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5046CCYBEV341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.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LQ5042XLCEV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65/34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5.4330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R5031TSLBEVH0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扫路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R5310ZXXSEV6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车厢可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2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旅行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L5036XDWEVS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流动服务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L5036XXYEVS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(CLTC)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5037XXYBEVGP1-K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±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九龙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KL5010XSH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售货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4.5±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35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KL5020XYK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翼开启厢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8±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5040ZZZBEV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70/31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4±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1.8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L5036XXYEV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±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车时代电动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EG5040ZZZAZCBEV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汽车集团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5043ZXX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±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5123ZYS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.4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吉麦新能源车业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XK5030TPBBEVA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平板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4±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045XXYBEV4A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80/3060/3160/32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045XBWBEV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30/3480/3430/32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.52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045XLCBEV2A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0/3300/3400/35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2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万象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C5038XXYBEVR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3.5±8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6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C5039XXYBEVR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±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.1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XA5030XXYBEVC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0(CLTC)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0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瑞驰汽车实业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XXYDC21-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5/143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±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CCYDC6-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仓栅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±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RC5030XXYDC22-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±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9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德力新能源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LP5012XXYBEVD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5/615/5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9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雷驰新能源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LD5020XBW1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±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1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世纪中远车辆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YP5021ZLJ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8±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YP5021XXY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8±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万仁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R5025XXY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6±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.95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市政中燕工程机械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SZ5075GSS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洒水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20/41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SZ5075GXE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粪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8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SZ5010TYH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9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SZ5075ZLJ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SZ5039XDY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电源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7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5±19.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邯郸市肥乡区远达车辆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XY5040ZZZ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安鑫专用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H5040XDYYT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电源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3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.52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H5020XDYHQ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电源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盛航专用汽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SH5040TYHSH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/30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6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/4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/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万利特种车辆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WL5182TDY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功能抑尘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4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±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内蒙古北方重工业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Z5310GJB1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GJ5320ZXXEQ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1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7.5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银宝专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YB5081ZZZSH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90/50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专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D5043TXSEQ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4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三源机械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SY5042ZZZ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/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9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/4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/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无锡申联专用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QL5032XJHJ1BEV-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救护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5±19.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施维英机械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ZS5317GJBNDEV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45±55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8.76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ZS5316GJBEV7B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/20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1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4/1845±55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/288.76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环境技术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H5080ZYSX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00/6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H5182TDYY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功能抑尘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/3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50/111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4/180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5.07/281.9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H5120TSLX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扫路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1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GH5120TXSX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沃机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WJ5181GQXC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/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1±31.5/1261.2±37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04/194.4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WJ5181TDYC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功能抑尘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20/101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6±44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1.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WJ5123TCAHF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餐厨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±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宏昌天马物流装备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CM5047XBWZZ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州远程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ZK5310TZLBEVHN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渣料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0/19000/197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ZK5077TXCBEVGP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尘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35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ZK5310TZ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渣料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0/19000/197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8±7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3.93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ZK5310TZLBEVHN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渣料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00/19000/197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宝成机械科技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J5041TS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扫路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6/30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开乐专用车辆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KL5047XL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4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46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KL5045XLCEVK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6.6±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0.2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劲旅环境科技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LL5180TXSC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9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6±44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1.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LL5180GQXC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/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1±31.5/1261.2±37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04/194.4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LL5180GSSC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洒水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/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1±31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0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LL5100TCASH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餐厨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9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JLL5040ZZZEQ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爱瑞特新能源专用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RT5181GQXG92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50/92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042TYHDT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180GQXFM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90/82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3.2±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.5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180GQXSZ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2/38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10/92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8±47.6/176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.67/281.9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180ZYSYJBEVK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435/1157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.6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新能源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TQ5020TYHHCE26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.7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TQ5180TXSCZN53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5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TQ5180GQXCZK45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50/93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2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2.5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五征环保科技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ZK5110ZYSW68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50/70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±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ZK5110ZXXW68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±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.2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福田意环境技术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青岛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TY5033ZZZ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/19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±9.6/290.5±8.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4.9/38.6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TY5021TXS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洗扫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.7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重工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TZ5047ZZZD0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60/34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新飞电器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FC5030XBWBEVDNC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/2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犀重新能源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Z5100GXWD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污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.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Z5180ZYSSX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压缩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2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3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.5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Z5120GXWD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吸污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7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.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Z5030XTYD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密闭式桶装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.7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XZ5040ZZZDF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00/3245/314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五环专用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CQ5030XLCDN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60/22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2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CQ5010XJECG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监测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CQ5010XZHCG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指挥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/3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66/31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CQ5030XBWDN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保温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2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SC5040ZZZ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宏宇专用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S5031XL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S5041XL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60/3630/37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.1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S5040XL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0/27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±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S5030XL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10/22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2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S5031TYH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70±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YS5040ZZZ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自装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0/35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湖北环保科技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XA5030TYHM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凯力专用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LF5040TS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扫路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6.8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馨雅通达汽车科技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XN5041XLCBEVB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冷藏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/38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50/3500/3430/33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9.1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联重科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LJ5328GJBL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5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2.6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沙中联重科环境产业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041ZXLSH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16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.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030TYHSHA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路面养护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311ZXXDF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3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BH5182GQXDFA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洗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4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9.2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州市环境卫生机械设备厂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H5180TDYEQ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功能抑尘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97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5.4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东粤海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YH5070TQZ026P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清障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600/5200/48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.9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州穗景客车制造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B5311ZLJ01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自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550/17000/17500/181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8/1930.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89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迪马工业有限责任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MT5038XYCEV1-AM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运钞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70/24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3.6±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.2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青特特种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QT5180TDYC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多功能抑尘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80/1062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全义环境装备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QY5180GSS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洒水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0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.68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长江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K5030XXYBEV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2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5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K5030XXYBEV0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厢式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8±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8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银桥世杰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RF5041XYU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押运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4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7±18.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8.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芜湖中集瑞江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L5311GJBSXDT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05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WL5310GJBDFAZ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换电式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9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4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1.9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洛阳中集凌宇汽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Y5315GJB29BEV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混凝土搅拌运输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3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LY5310ZXXBEV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车厢可卸式垃圾车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2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70±6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0.07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变更：《免征车辆购置税的新能源汽车车型目录》（第六十三批）一、纯电动汽车，（四）专用车部分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  <w:lang w:val="en-US" w:eastAsia="zh-CN" w:bidi="ar-SA"/>
        </w:rPr>
        <w:t>,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第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  <w:lang w:val="en-US" w:eastAsia="zh-CN" w:bidi="ar-SA"/>
        </w:rPr>
        <w:t>37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条山东雷驰新能源汽车有限公司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  <w:lang w:val="en-US" w:eastAsia="zh-CN" w:bidi="ar-SA"/>
        </w:rPr>
        <w:t>HLD5040XXYBEV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  <w:lang w:val="en-US" w:eastAsia="zh-CN" w:bidi="ar-SA"/>
        </w:rPr>
        <w:t>的商标变更为“雷驰牌”。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 xml:space="preserve">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</w:rPr>
      </w:pPr>
      <w:r>
        <w:rPr>
          <w:rFonts w:eastAsia="黑体" w:cs="黑体" w:ascii="黑体" w:hAnsi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二、插电式混合动力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2645"/>
        <w:gridCol w:w="1620"/>
        <w:gridCol w:w="1389"/>
        <w:gridCol w:w="1271"/>
        <w:gridCol w:w="1412"/>
        <w:gridCol w:w="1019"/>
        <w:gridCol w:w="1327"/>
        <w:gridCol w:w="1603"/>
        <w:gridCol w:w="1554"/>
        <w:gridCol w:w="648"/>
      </w:tblGrid>
      <w:tr>
        <w:trPr>
          <w:tblHeader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通用名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丰田汽车（中国）投资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RG75L-CNXGBC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世极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7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5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05/25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6532AL5F2C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岚图梦想家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7150AL1F2C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岚图追光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8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6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.5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城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6480BT25EP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枭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2/167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.09/18.7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6480CW20CP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猛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祥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威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大狗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PRO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霹雳狗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7.8/18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74/19.0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C6490AY02FP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魏牌摩卡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3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.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豪情汽车制造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7153DCHEV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0±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6463E1PHEV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X PHEV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3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1.6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6463E1PHEV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X PHEV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6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.7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零跑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Z6480SHEV2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1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3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2±7.8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Z6480SHEV2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1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3±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.7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Z6480SHEV2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1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3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2±7.8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CJ6520MT6HEV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腾势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7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.3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AC6451CHEVA6A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GS4 PHEV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5/174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.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通用五菱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W7154KBUPHEVA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星光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.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ZW7154KBUPHEVA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星光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9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长安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6452ACC6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6452ACB6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Q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154CBD6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0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157BAC6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55/14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154CBC6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0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6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0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C7157BAD6HEV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A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.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5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.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YD6483ST6HEV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PLU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8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.59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众新能源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THZ7150SHEVS4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.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4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67±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.6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理想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20SHEVX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4.3±7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.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20SHEVX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4.3±7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.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02SHEVX0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±7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11SHEVX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7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±7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11SHEVX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7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11SHEVX0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7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±7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11SHEVX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0/247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±7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02SHEVX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02SHEVX0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20SHEVX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2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4.3±7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.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XA6502SHEVX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L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60/24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8±7.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.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"/>
        <w:gridCol w:w="2336"/>
        <w:gridCol w:w="1598"/>
        <w:gridCol w:w="1239"/>
        <w:gridCol w:w="1163"/>
        <w:gridCol w:w="1350"/>
        <w:gridCol w:w="943"/>
        <w:gridCol w:w="2420"/>
        <w:gridCol w:w="1447"/>
        <w:gridCol w:w="1444"/>
        <w:gridCol w:w="593"/>
      </w:tblGrid>
      <w:tr>
        <w:trPr>
          <w:tblHeader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6856CHEVPG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低入口城市客车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.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5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750/8000/8250/8500/88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5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.13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6850SHEVGM2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甲醇插电式增程混合动力城市客车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79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50/8500/9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7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.24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2614"/>
        <w:gridCol w:w="1720"/>
        <w:gridCol w:w="1372"/>
        <w:gridCol w:w="1261"/>
        <w:gridCol w:w="1406"/>
        <w:gridCol w:w="1014"/>
        <w:gridCol w:w="1322"/>
        <w:gridCol w:w="1601"/>
        <w:gridCol w:w="1539"/>
        <w:gridCol w:w="643"/>
      </w:tblGrid>
      <w:tr>
        <w:trPr>
          <w:tblHeader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飞碟汽车制造有限公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D1040W17SHEV-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增程混合动力载货汽车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3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5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9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10/285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1.00±9.0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1.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N4250MX45C6SHEV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甲醇插电式增程混合动力半挂牵引车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1.8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98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8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45.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8.7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南骏汽车集团有限公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A1040CHEV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载货汽车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8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88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±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55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"/>
        <w:gridCol w:w="2335"/>
        <w:gridCol w:w="2620"/>
        <w:gridCol w:w="1238"/>
        <w:gridCol w:w="1177"/>
        <w:gridCol w:w="1350"/>
        <w:gridCol w:w="1011"/>
        <w:gridCol w:w="1207"/>
        <w:gridCol w:w="1557"/>
        <w:gridCol w:w="1444"/>
        <w:gridCol w:w="593"/>
      </w:tblGrid>
      <w:tr>
        <w:trPr>
          <w:tblHeader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L/100km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mL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kWh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）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EQ5042XLCACPHEV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冷藏车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6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±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55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FC5041XXYPHEV2-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厢式运输车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5/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.9/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999/249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5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±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55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一汽解放青岛汽车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042CCYP40K51L2E6PHEVA8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仓栅式运输车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8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5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.00±3.3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.01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042XXYP40K51L2E6PHEVA8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厢式运输车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.8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55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.00±3.3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.01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南骏汽车集团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A5040XXYCHEV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厢式运输车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8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05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±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55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NJA5040CCYCHEV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仓栅式运输车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.8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49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2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63±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.55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州远程汽车有限公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ZK5049XXCSHEVGP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插电式混合动力宣传车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7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±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.5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/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4"/>
          <w:sz w:val="24"/>
          <w:szCs w:val="24"/>
          <w:vertAlign w:val="baseline"/>
        </w:rPr>
        <w:t>不含电能折算。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三、燃料电池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一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2586"/>
        <w:gridCol w:w="1661"/>
        <w:gridCol w:w="1730"/>
        <w:gridCol w:w="3155"/>
        <w:gridCol w:w="2320"/>
        <w:gridCol w:w="1265"/>
        <w:gridCol w:w="1205"/>
        <w:gridCol w:w="597"/>
      </w:tblGrid>
      <w:tr>
        <w:trPr>
          <w:tblHeader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4257MJ4XFCEV1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牵引汽车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650/11300/117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4257MJ4XFCEV1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牵引汽车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300/12915/135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4257MJ4XFCEV1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牵引汽车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2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50/11500/119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SX4187MJ1XFCEV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牵引汽车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3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500/9975/104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7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XMQ4250FCEV1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半挂牵引车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300/12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4250P4FCEV6M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半挂牵引车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200/11500/11800/123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.2/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4250P4FCEV7M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半挂牵引车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3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400/10700/11000/114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佛山市飞驰汽车科技有限公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SQ4250SFFCEV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半挂牵引车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/7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9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40/1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200/20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b w:val="false"/>
          <w:b w:val="false"/>
          <w:bCs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（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二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2767"/>
        <w:gridCol w:w="2220"/>
        <w:gridCol w:w="1846"/>
        <w:gridCol w:w="3324"/>
        <w:gridCol w:w="1227"/>
        <w:gridCol w:w="1261"/>
        <w:gridCol w:w="1224"/>
        <w:gridCol w:w="626"/>
      </w:tblGrid>
      <w:tr>
        <w:trPr>
          <w:tblHeader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序号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汽车生产企业名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车辆型号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产品名称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m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g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kW)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备注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A5181XYKP62L5FCEVA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翼开启厢式车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7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08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BJ5045XXYFCEV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厢式运输车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5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3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新楚风汽车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HQG5040XLCFCEV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冷藏车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8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.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CDW5044XXYG331DZA1FCEV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厢式运输车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6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DNC5048XLCFCEVGP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冷藏车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ZKH5045XLCFCEV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冷藏车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75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900/40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040XTYHDFCEV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密闭式桶装垃圾车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8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34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500"/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DejaVu Sans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Calibri;DejaVu Sans" w:ascii="仿宋_GB2312" w:hAnsi="仿宋_GB2312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FLM5180TXSDFFCEV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燃料电池洗扫车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45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0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12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2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7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05:00Z</dcterms:created>
  <dc:creator>Apache POI</dc:creator>
  <dc:description/>
  <dc:language>en-US</dc:language>
  <cp:lastModifiedBy>kylin</cp:lastModifiedBy>
  <dcterms:modified xsi:type="dcterms:W3CDTF">2023-09-08T08:0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4D7CD141F498DAB8C65F84E36E5B2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