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21"/>
        <w:spacing w:lineRule="auto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《道路机动车辆生产企业及产品公告》（第</w:t>
      </w:r>
      <w:r>
        <w:rPr>
          <w:rFonts w:eastAsia="方正小标宋简体" w:cs="Times New Roman"/>
          <w:b w:val="false"/>
          <w:bCs w:val="false"/>
          <w:sz w:val="44"/>
          <w:szCs w:val="44"/>
        </w:rPr>
        <w:t>37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批）拟发布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新准入车辆生产企业及已准入企业变更信息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一、拟发布新增车辆生产企业清单</w:t>
      </w:r>
    </w:p>
    <w:p>
      <w:pPr>
        <w:pStyle w:val="Normal"/>
        <w:widowControl/>
        <w:snapToGrid w:val="false"/>
        <w:spacing w:lineRule="auto" w:line="24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kern w:val="0"/>
          <w:sz w:val="32"/>
          <w:szCs w:val="32"/>
        </w:rPr>
        <w:t>汽车生产企业</w:t>
      </w:r>
    </w:p>
    <w:tbl>
      <w:tblPr>
        <w:tblW w:w="139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95"/>
        <w:gridCol w:w="3881"/>
        <w:gridCol w:w="3882"/>
        <w:gridCol w:w="1906"/>
      </w:tblGrid>
      <w:tr>
        <w:trPr>
          <w:tblHeader w:val="true"/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序号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企业名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注册地址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生产地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比亚迪汽车工业有限公司郑州分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深圳市坪山新区坪山横坪公路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3001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3007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郑州航空港经济综合实验区比亚迪路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新建非独立法定人分公司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北京理想汽车有限公司常州分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北京市顺义区中关村科技园区顺义园临空二路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江苏省常州市武进国家高新技术产业开发区凤林南路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108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新建非独立法定人分公司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河南福田智蓝新能源汽车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河南省商丘市示范区黄河东路</w:t>
            </w:r>
            <w:r>
              <w:rPr>
                <w:rFonts w:eastAsia="仿宋_GB2312" w:cs="Times New Roman" w:ascii="仿宋_GB2312" w:hAnsi="仿宋_GB2312"/>
                <w:szCs w:val="21"/>
              </w:rPr>
              <w:t>567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河南省商丘市示范区黄河东路</w:t>
            </w:r>
            <w:r>
              <w:rPr>
                <w:rFonts w:eastAsia="仿宋_GB2312" w:cs="Times New Roman" w:ascii="仿宋_GB2312" w:hAnsi="仿宋_GB2312"/>
                <w:szCs w:val="21"/>
              </w:rPr>
              <w:t>567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新建新能源商用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山西佳诚液压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西省忻州市原平市循环经济工业园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西省忻州市原平经济技术开发区佳诚路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专用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安徽省顺扬汽车零部件制造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安徽省滁州市来安县开发区中央大道</w:t>
            </w:r>
            <w:r>
              <w:rPr>
                <w:rFonts w:eastAsia="仿宋_GB2312" w:cs="Times New Roman" w:ascii="仿宋_GB2312" w:hAnsi="仿宋_GB2312"/>
                <w:szCs w:val="21"/>
              </w:rPr>
              <w:t>84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安徽省滁州市来安县开发区中央大道</w:t>
            </w:r>
            <w:r>
              <w:rPr>
                <w:rFonts w:eastAsia="仿宋_GB2312" w:cs="Times New Roman" w:ascii="仿宋_GB2312" w:hAnsi="仿宋_GB2312"/>
                <w:szCs w:val="21"/>
              </w:rPr>
              <w:t>84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新建</w:t>
            </w:r>
            <w:r>
              <w:rPr>
                <w:rFonts w:ascii="仿宋_GB2312" w:hAnsi="仿宋_GB2312" w:cs="Times New Roman" w:eastAsia="仿宋_GB2312"/>
                <w:szCs w:val="21"/>
              </w:rPr>
              <w:t>专用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福州星宸车厢制造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福建省福州市闽侯县祥谦镇祥宏北路</w:t>
            </w:r>
            <w:r>
              <w:rPr>
                <w:rFonts w:eastAsia="仿宋_GB2312" w:cs="Times New Roman" w:ascii="仿宋_GB2312" w:hAnsi="仿宋_GB2312"/>
                <w:szCs w:val="21"/>
              </w:rPr>
              <w:t>39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福建省福州市闽侯县祥谦镇祥宏北路</w:t>
            </w:r>
            <w:r>
              <w:rPr>
                <w:rFonts w:eastAsia="仿宋_GB2312" w:cs="Times New Roman" w:ascii="仿宋_GB2312" w:hAnsi="仿宋_GB2312"/>
                <w:szCs w:val="21"/>
              </w:rPr>
              <w:t>39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新建</w:t>
            </w:r>
            <w:r>
              <w:rPr>
                <w:rFonts w:ascii="仿宋_GB2312" w:hAnsi="仿宋_GB2312" w:cs="Times New Roman" w:eastAsia="仿宋_GB2312"/>
                <w:szCs w:val="21"/>
              </w:rPr>
              <w:t>专用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青岛金鼎鑫宝专用车辆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东省青岛市即墨区烟青一级路即墨段</w:t>
            </w:r>
            <w:r>
              <w:rPr>
                <w:rFonts w:eastAsia="仿宋_GB2312" w:cs="Times New Roman" w:ascii="仿宋_GB2312" w:hAnsi="仿宋_GB2312"/>
                <w:szCs w:val="21"/>
              </w:rPr>
              <w:t>188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东省青岛市即墨区潮海街道烟青一级路即墨段</w:t>
            </w:r>
            <w:r>
              <w:rPr>
                <w:rFonts w:eastAsia="仿宋_GB2312" w:cs="Times New Roman" w:ascii="仿宋_GB2312" w:hAnsi="仿宋_GB2312"/>
                <w:szCs w:val="21"/>
              </w:rPr>
              <w:t>188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专用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东赛马力发电设备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东省潍坊高新区樱前街</w:t>
            </w:r>
            <w:r>
              <w:rPr>
                <w:rFonts w:eastAsia="仿宋_GB2312" w:cs="Times New Roman" w:ascii="仿宋_GB2312" w:hAnsi="仿宋_GB2312"/>
                <w:szCs w:val="21"/>
              </w:rPr>
              <w:t>5153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东省潍坊市高新区樱前街</w:t>
            </w:r>
            <w:r>
              <w:rPr>
                <w:rFonts w:eastAsia="仿宋_GB2312" w:cs="Times New Roman" w:ascii="仿宋_GB2312" w:hAnsi="仿宋_GB2312"/>
                <w:szCs w:val="21"/>
              </w:rPr>
              <w:t>5153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新建专用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施卫普（山东）环境科技股份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济宁经济开发区节能环保产业园</w:t>
            </w:r>
            <w:r>
              <w:rPr>
                <w:rFonts w:eastAsia="仿宋_GB2312" w:cs="Times New Roma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Times New Roman" w:eastAsia="仿宋_GB2312"/>
                <w:szCs w:val="21"/>
              </w:rPr>
              <w:t>号厂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东省济宁市经济开发区济宁节能环保产业园</w:t>
            </w:r>
            <w:r>
              <w:rPr>
                <w:rFonts w:eastAsia="仿宋_GB2312" w:cs="Times New Roma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Times New Roman" w:eastAsia="仿宋_GB2312"/>
                <w:szCs w:val="21"/>
              </w:rPr>
              <w:t>号厂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新建专用车生产企业</w:t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武汉里得电力科技股份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湖北省武汉市洪山区文化大道</w:t>
            </w:r>
            <w:r>
              <w:rPr>
                <w:rFonts w:eastAsia="仿宋_GB2312" w:cs="Times New Roman" w:ascii="仿宋_GB2312" w:hAnsi="仿宋_GB2312"/>
                <w:szCs w:val="21"/>
              </w:rPr>
              <w:t>555</w:t>
            </w:r>
            <w:r>
              <w:rPr>
                <w:rFonts w:ascii="仿宋_GB2312" w:hAnsi="仿宋_GB2312" w:cs="Times New Roman" w:eastAsia="仿宋_GB2312"/>
                <w:szCs w:val="21"/>
              </w:rPr>
              <w:t>号融科智谷工业项目一期</w:t>
            </w:r>
            <w:r>
              <w:rPr>
                <w:rFonts w:eastAsia="仿宋_GB2312" w:cs="Times New Roman" w:ascii="仿宋_GB2312" w:hAnsi="仿宋_GB2312"/>
                <w:szCs w:val="21"/>
              </w:rPr>
              <w:t>A8</w:t>
            </w:r>
            <w:r>
              <w:rPr>
                <w:rFonts w:ascii="仿宋_GB2312" w:hAnsi="仿宋_GB2312" w:cs="Times New Roman" w:eastAsia="仿宋_GB2312"/>
                <w:szCs w:val="21"/>
              </w:rPr>
              <w:t>号楼</w:t>
            </w:r>
            <w:r>
              <w:rPr>
                <w:rFonts w:eastAsia="仿宋_GB2312" w:cs="Times New Roman" w:ascii="仿宋_GB2312" w:hAnsi="仿宋_GB2312"/>
                <w:szCs w:val="21"/>
              </w:rPr>
              <w:t>5-6</w:t>
            </w:r>
            <w:r>
              <w:rPr>
                <w:rFonts w:ascii="仿宋_GB2312" w:hAnsi="仿宋_GB2312" w:cs="Times New Roman" w:eastAsia="仿宋_GB2312"/>
                <w:szCs w:val="21"/>
              </w:rPr>
              <w:t>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湖北省咸宁市咸安区横沟大道</w:t>
            </w:r>
            <w:r>
              <w:rPr>
                <w:rFonts w:eastAsia="仿宋_GB2312" w:cs="Times New Roman" w:ascii="仿宋_GB2312" w:hAnsi="仿宋_GB2312"/>
                <w:szCs w:val="21"/>
              </w:rPr>
              <w:t>599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新建专用车生产企业</w:t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四川南极星房车设备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四川省成都市新都区工业东区君跃路</w:t>
            </w:r>
            <w:r>
              <w:rPr>
                <w:rFonts w:eastAsia="仿宋_GB2312" w:cs="Times New Roman" w:ascii="仿宋_GB2312" w:hAnsi="仿宋_GB2312"/>
                <w:szCs w:val="21"/>
              </w:rPr>
              <w:t>169</w:t>
            </w:r>
            <w:r>
              <w:rPr>
                <w:rFonts w:ascii="仿宋_GB2312" w:hAnsi="仿宋_GB2312" w:cs="Times New Roman" w:eastAsia="仿宋_GB2312"/>
                <w:szCs w:val="21"/>
              </w:rPr>
              <w:t>号金荷工业产业园</w:t>
            </w:r>
            <w:r>
              <w:rPr>
                <w:rFonts w:eastAsia="仿宋_GB2312" w:cs="Times New Roman" w:ascii="仿宋_GB2312" w:hAnsi="仿宋_GB2312"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</w:rPr>
              <w:t>号车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四川省成都市新都区工业东区君跃路</w:t>
            </w:r>
            <w:r>
              <w:rPr>
                <w:rFonts w:eastAsia="仿宋_GB2312" w:cs="Times New Roman" w:ascii="仿宋_GB2312" w:hAnsi="仿宋_GB2312"/>
                <w:szCs w:val="21"/>
              </w:rPr>
              <w:t>169</w:t>
            </w:r>
            <w:r>
              <w:rPr>
                <w:rFonts w:ascii="仿宋_GB2312" w:hAnsi="仿宋_GB2312" w:cs="Times New Roman" w:eastAsia="仿宋_GB2312"/>
                <w:szCs w:val="21"/>
              </w:rPr>
              <w:t>号金荷工业产业园</w:t>
            </w:r>
            <w:r>
              <w:rPr>
                <w:rFonts w:eastAsia="仿宋_GB2312" w:cs="Times New Roman" w:ascii="仿宋_GB2312" w:hAnsi="仿宋_GB2312"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</w:rPr>
              <w:t>号车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新建专用车生产企业</w:t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榆林鑫利佳骏汽车制造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陕西省榆林市榆阳区麻黄梁汽车产业园</w:t>
            </w:r>
            <w:r>
              <w:rPr>
                <w:rFonts w:eastAsia="仿宋_GB2312" w:cs="Times New Roman" w:ascii="仿宋_GB2312" w:hAnsi="仿宋_GB2312"/>
                <w:szCs w:val="21"/>
              </w:rPr>
              <w:t>D1-02-0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陕西省榆林市榆阳区麻黄梁汽车产业园</w:t>
            </w:r>
            <w:r>
              <w:rPr>
                <w:rFonts w:eastAsia="仿宋_GB2312" w:cs="Times New Roman" w:ascii="仿宋_GB2312" w:hAnsi="仿宋_GB2312"/>
                <w:szCs w:val="21"/>
              </w:rPr>
              <w:t>D1-02-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新建专用车生产企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240"/>
        <w:ind w:firstLine="640"/>
        <w:rPr>
          <w:rFonts w:ascii="楷体" w:hAnsi="楷体" w:eastAsia="楷体" w:cs="楷体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摩托车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生产企业</w:t>
      </w:r>
    </w:p>
    <w:tbl>
      <w:tblPr>
        <w:tblW w:w="139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95"/>
        <w:gridCol w:w="3881"/>
        <w:gridCol w:w="3882"/>
        <w:gridCol w:w="1906"/>
      </w:tblGrid>
      <w:tr>
        <w:trPr>
          <w:tblHeader w:val="true"/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序号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企业名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注册地址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生产地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常州浩万新能源科技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常州市天宁区创智路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楼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-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江苏省常州市天宁区北塘河东路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智能零部件产业园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幢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-3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摩托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湖南同心小全车业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湖南省长沙县江背镇朱家桥社区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103064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栋整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湖南省长沙市长沙县江背镇朱家桥社区朱梅路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厂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摩托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天津一飞电动车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天津市北辰区双口镇津永公路双口工业园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（天津乐杰建材有限公司西侧）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天津市北辰区双口镇津永公路双口工业园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摩托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河南威马车业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河南省驻马店市汝南县产业集聚区复兴大道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666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河南省驻马店市汝南县产业集聚区复兴大道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666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摩托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疆众创车辆制造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疆喀什地区疏勒县齐鲁工业园黄河西路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院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疆维吾尔自治区喀什地区疏勒县齐鲁工业园黄河西路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摩托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重庆宗申电动车制造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重庆市巴南区花溪街道渝南大道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26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幢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重庆市巴南区花溪街道渝南大道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26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幢、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摩托车生产企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拟办理变更企业准入信息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汽车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生产企业</w:t>
      </w:r>
    </w:p>
    <w:tbl>
      <w:tblPr>
        <w:tblW w:w="13896" w:type="dxa"/>
        <w:jc w:val="left"/>
        <w:tblInd w:w="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0"/>
        <w:gridCol w:w="1245"/>
        <w:gridCol w:w="2184"/>
        <w:gridCol w:w="1264"/>
        <w:gridCol w:w="3788"/>
        <w:gridCol w:w="3789"/>
        <w:gridCol w:w="906"/>
      </w:tblGrid>
      <w:tr>
        <w:trPr>
          <w:tblHeader w:val="true"/>
          <w:trHeight w:val="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《目录》序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企业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变更项目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现公告内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变更后公告内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备注</w:t>
            </w:r>
          </w:p>
        </w:tc>
      </w:tr>
      <w:tr>
        <w:trPr>
          <w:trHeight w:val="1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中国第一汽车集团有限公司四川分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成都市新都区三河街道三河大道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209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四川省德阳市广汉市向阳镇聚合路北一段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7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货车、纯电动载货汽车、插电式混合动力载货汽车、燃料电池载货汽车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货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北京汽车集团越野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增加增程式电动乘用车产品品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河北长安汽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增加增程式电动货车产品品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4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南京汽车集团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杨晓东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吴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5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安徽江淮汽车集团股份有限公司重型车分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增加燃料电池货车产品品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6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中国重汽集团济南卡车股份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刘正涛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王琛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7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比亚迪汽车工业有限公司济南分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增加纯电动乘用车产品品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1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贵州航天成功汽车制造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秦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郑聪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11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奇瑞商用车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安徽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有限公司河南分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增加插电式混合动力乘用车产品品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13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湖南恒润汽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陈建平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陈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13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吉利四川商用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范现军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杨育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15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湖南猎豹汽车股份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刘康林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张雨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2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四川新筑通工汽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陈俊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彭龙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三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3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长盛汽车制造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翟卫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卢金华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三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7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河北安旭专用汽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冯全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张志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三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6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荣盛兴城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兴隆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新能源发展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冯全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张志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三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8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沧州爱旅房车科技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企业名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河北爱旅专用汽车有限公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河北爱旅专用汽车有限公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六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3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辽宁天信专用汽车制造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注销挂车生产资质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七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3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吉林省昱明专用车制造有限责任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长春市绿园区长客路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2002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长春绿园经济开发区工业孵化器第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厂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长春市绿园经济开发区沅呈路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1758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九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3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上海雅升汽车制造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注销挂车生产资质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2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卫航汽车通信科技有限责任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注销挂车生产资质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7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国润车辆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省泰州市兴化市陶庄镇工业园中心路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8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兴化市陶庄镇工业园中心路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8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8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沃克莱消防车辆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省扬州市江都区丁沟镇麻村工业园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扬州市江都区丁沟镇麾七路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35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8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南通明诺电动科技股份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省南通市海安市城东镇上湖大道（中）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19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省南通市海安市李堡镇通海大道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99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21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金环科技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省宜兴市高塍镇赛特路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8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省宜兴市高塍镇塍文路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省宜兴市高塍镇赛特路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8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苏省宜兴市高塍镇塍文路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四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4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西赛纳威制造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邓经福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陈发娣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五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山东泰开汽车制造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高衍生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徐翔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五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7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山东红荷专用汽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山东省滕州市姜屯镇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滕州工业园区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山东省枣庄市滕州市荆河街道奚仲路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2366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山东省滕州市姜屯镇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滕州工业园区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山东省枣庄市滕州市荆河街道奚仲路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2366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五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4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青岛博世恩特种车辆制造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增加挂车产品类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六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6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濮阳市龙欣专用汽车制造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河南省濮阳市清丰县柳格乡袁家村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濮阳市清丰县柳格镇袁家村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215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六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7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河南澳柯玛专用汽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张兴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李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七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3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湖北三六一一特种装备有限责任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姚启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邓先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七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湖北一专汽车股份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注销挂车生产资质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七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3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程力重工股份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胡林峰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李龙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七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6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湖北帝成环卫科技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段建文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段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十七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17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武汉楷迩环保设备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邓传宝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邓传宝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二十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2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广西博世科环保科技股份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张雪球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郭士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二十二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7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成都宇亨智能设备科技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企业名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成都宇亨智能设备科技有限公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成都宇亨智能科技有限公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ZY0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中集车辆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江门市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)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蒋启文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丁正祥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摩托车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生产企业</w:t>
      </w:r>
    </w:p>
    <w:tbl>
      <w:tblPr>
        <w:tblW w:w="13896" w:type="dxa"/>
        <w:jc w:val="left"/>
        <w:tblInd w:w="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0"/>
        <w:gridCol w:w="1245"/>
        <w:gridCol w:w="2184"/>
        <w:gridCol w:w="1264"/>
        <w:gridCol w:w="3788"/>
        <w:gridCol w:w="3789"/>
        <w:gridCol w:w="906"/>
      </w:tblGrid>
      <w:tr>
        <w:trPr>
          <w:tblHeader w:val="true"/>
          <w:trHeight w:val="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《目录》序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变更项目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现公告内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变更后公告内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4"/>
              </w:rPr>
              <w:t>7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4"/>
              </w:rPr>
              <w:t>济南杰迪机车科技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4"/>
              </w:rPr>
              <w:t>产品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4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4"/>
              </w:rPr>
              <w:t>增加电动摩托车产品品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1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重庆望江摩托车制造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企业名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重庆望江摩托车制造有限公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重庆津沙摩托车制造有限公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16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天津渤海新能源科技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于佳鹭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路金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4"/>
              </w:rPr>
              <w:t>26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安徽雅迪机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舒劲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4"/>
              </w:rPr>
              <w:t>张小刚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拟移出特别公示车辆生产企业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（一）汽车生产企业</w:t>
      </w:r>
    </w:p>
    <w:tbl>
      <w:tblPr>
        <w:tblW w:w="4900" w:type="pct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234"/>
        <w:gridCol w:w="5463"/>
        <w:gridCol w:w="3251"/>
      </w:tblGrid>
      <w:tr>
        <w:trPr>
          <w:tblHeader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产品类别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品种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湖北一专汽车股份有限公司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专用车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上海雅升汽车制造有限公司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专用车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江苏卫航汽车通信科技有限责任公司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专用车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辽宁天信专用汽车制造有限公司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专用车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</w:rPr>
  </w:style>
  <w:style w:type="character" w:styleId="VisitedInternetLink">
    <w:name w:val="FollowedHyperlink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Style19">
    <w:name w:val="批注引用"/>
    <w:qFormat/>
    <w:rPr>
      <w:sz w:val="21"/>
      <w:szCs w:val="21"/>
    </w:rPr>
  </w:style>
  <w:style w:type="character" w:styleId="Bulletnumber">
    <w:name w:val="bulletnumber"/>
    <w:qFormat/>
    <w:rPr>
      <w:b/>
      <w:color w:val="66CCFF"/>
      <w:sz w:val="48"/>
      <w:szCs w:val="48"/>
    </w:rPr>
  </w:style>
  <w:style w:type="character" w:styleId="Bullettext">
    <w:name w:val="bullettext"/>
    <w:qFormat/>
    <w:rPr>
      <w:b/>
      <w:spacing w:val="15"/>
      <w:sz w:val="18"/>
      <w:szCs w:val="18"/>
    </w:rPr>
  </w:style>
  <w:style w:type="character" w:styleId="16">
    <w:name w:val="16"/>
    <w:qFormat/>
    <w:rPr>
      <w:rFonts w:ascii="Times New Roman" w:hAnsi="Times New Roman" w:cs="Times New Roman"/>
      <w:i/>
      <w:iCs/>
    </w:rPr>
  </w:style>
  <w:style w:type="character" w:styleId="Tdspan">
    <w:name w:val="td-span"/>
    <w:qFormat/>
    <w:rPr/>
  </w:style>
  <w:style w:type="character" w:styleId="Fontstyle01">
    <w:name w:val="fontstyle01"/>
    <w:qFormat/>
    <w:rPr>
      <w:rFonts w:ascii="宋体;方正书宋_GBK" w:hAnsi="宋体;方正书宋_GBK" w:eastAsia="宋体;方正书宋_GBK" w:cs="宋体;方正书宋_GBK"/>
      <w:b w:val="false"/>
      <w:bCs w:val="false"/>
      <w:i w:val="false"/>
      <w:iCs w:val="false"/>
      <w:color w:val="000000"/>
      <w:sz w:val="24"/>
      <w:szCs w:val="24"/>
    </w:rPr>
  </w:style>
  <w:style w:type="character" w:styleId="Offscreen">
    <w:name w:val="offscreen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;方正书宋_GBK" w:hAnsi="宋体;方正书宋_GBK" w:cs="宋体;方正书宋_GBK"/>
      <w:color w:val="000000"/>
      <w:kern w:val="0"/>
      <w:sz w:val="12"/>
      <w:szCs w:val="12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20:03:00Z</dcterms:created>
  <dc:creator>Administrator</dc:creator>
  <dc:description/>
  <dc:language>en-US</dc:language>
  <cp:lastModifiedBy>kylin</cp:lastModifiedBy>
  <cp:lastPrinted>2019-03-15T17:15:00Z</cp:lastPrinted>
  <dcterms:modified xsi:type="dcterms:W3CDTF">2023-09-13T07:57:21Z</dcterms:modified>
  <cp:revision>4</cp:revision>
  <dc:subject/>
  <dc:title>《道路机动车辆生产企业及产品公告》（第335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61B08E2EB48BFBA5AB1D7689508BF_13</vt:lpwstr>
  </property>
  <property fmtid="{D5CDD505-2E9C-101B-9397-08002B2CF9AE}" pid="3" name="KSOProductBuildVer">
    <vt:lpwstr>2052-11.8.2.1033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