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-简;黑体"/>
          <w:lang w:val="en" w:eastAsia="zh-CN"/>
        </w:rPr>
      </w:pPr>
      <w:r>
        <w:rPr>
          <w:rFonts w:ascii="黑体-简;黑体" w:hAnsi="黑体-简;黑体" w:cs="黑体-简;黑体" w:eastAsia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附件</w:t>
      </w:r>
      <w:r>
        <w:rPr>
          <w:rFonts w:eastAsia="黑体-简;黑体" w:cs="黑体-简;黑体" w:ascii="黑体-简;黑体" w:hAnsi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eastAsia="黑体-简;黑体"/>
          <w:sz w:val="32"/>
          <w:szCs w:val="32"/>
          <w:lang w:val="en" w:eastAsia="zh-CN"/>
        </w:rPr>
      </w:pPr>
      <w:r>
        <w:rPr>
          <w:rFonts w:eastAsia="黑体-简;黑体"/>
          <w:sz w:val="32"/>
          <w:szCs w:val="32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w w:val="95"/>
          <w:position w:val="0"/>
          <w:sz w:val="44"/>
          <w:sz w:val="44"/>
          <w:szCs w:val="44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w w:val="95"/>
          <w:position w:val="0"/>
          <w:sz w:val="44"/>
          <w:sz w:val="44"/>
          <w:szCs w:val="44"/>
          <w:vertAlign w:val="baseline"/>
        </w:rPr>
        <w:t>享受车船税减免优惠的节约能源 使用新能源汽车车型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w w:val="95"/>
          <w:position w:val="0"/>
          <w:sz w:val="44"/>
          <w:sz w:val="44"/>
          <w:szCs w:val="44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w w:val="95"/>
          <w:position w:val="0"/>
          <w:sz w:val="44"/>
          <w:sz w:val="44"/>
          <w:szCs w:val="44"/>
          <w:vertAlign w:val="baseline"/>
        </w:rPr>
        <w:t>（第五十二批）</w:t>
      </w:r>
    </w:p>
    <w:p>
      <w:pPr>
        <w:pStyle w:val="Style15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w w:val="95"/>
          <w:position w:val="0"/>
          <w:sz w:val="44"/>
          <w:sz w:val="44"/>
          <w:szCs w:val="44"/>
          <w:vertAlign w:val="baseline"/>
        </w:rPr>
      </w:pPr>
      <w:r>
        <w:rPr>
          <w:rFonts w:eastAsia="方正小标宋简体" w:cs="方正小标宋简体" w:ascii="方正小标宋简体" w:hAnsi="方正小标宋简体"/>
          <w:b w:val="false"/>
          <w:bCs/>
          <w:i w:val="false"/>
          <w:strike w:val="false"/>
          <w:dstrike w:val="false"/>
          <w:color w:val="000000"/>
          <w:w w:val="95"/>
          <w:position w:val="0"/>
          <w:sz w:val="44"/>
          <w:sz w:val="44"/>
          <w:szCs w:val="44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一、节能型汽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一）乘用车</w:t>
      </w:r>
    </w:p>
    <w:tbl>
      <w:tblPr>
        <w:tblW w:w="14355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1"/>
        <w:gridCol w:w="2289"/>
        <w:gridCol w:w="1433"/>
        <w:gridCol w:w="1502"/>
        <w:gridCol w:w="1054"/>
        <w:gridCol w:w="1529"/>
        <w:gridCol w:w="867"/>
        <w:gridCol w:w="850"/>
        <w:gridCol w:w="1843"/>
        <w:gridCol w:w="950"/>
        <w:gridCol w:w="1577"/>
      </w:tblGrid>
      <w:tr>
        <w:trPr/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序号</w:t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企业名称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通用名称</w:t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车辆型号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排量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ml)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额定载客人数（人）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  <w:lang w:val="en-US" w:eastAsia="zh-CN"/>
              </w:rPr>
              <w:t>发动机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kg)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排放标准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综合燃料消耗量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/100km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型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档位数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第一汽车集团有限公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红旗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S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A6470HA6HEVT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中央减速器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8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VI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90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color w:val="000000"/>
                <w:kern w:val="0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大众汽车有限公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AMANDO L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VW71226GN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9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C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VI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87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color w:val="000000"/>
                <w:kern w:val="0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天津天汽集团美亚汽车制造有限公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菱势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2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TM6450QHE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9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中央减速器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8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二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）重型商用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b w:val="false"/>
          <w:b w:val="false"/>
          <w:bCs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1.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汽、柴油重型商用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</w:t>
      </w: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）客车</w:t>
      </w:r>
    </w:p>
    <w:tbl>
      <w:tblPr>
        <w:tblW w:w="1436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3"/>
        <w:gridCol w:w="2220"/>
        <w:gridCol w:w="1454"/>
        <w:gridCol w:w="1963"/>
        <w:gridCol w:w="1944"/>
        <w:gridCol w:w="1982"/>
        <w:gridCol w:w="1462"/>
        <w:gridCol w:w="1187"/>
        <w:gridCol w:w="1660"/>
      </w:tblGrid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车辆型号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最大设计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排放标准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种类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综合工况燃料消耗量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/100km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铃汽车股份有限公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铃全顺牌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X6556TB-M6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0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25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5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柴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5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黑体" w:hAnsi="黑体" w:cs="黑体" w:eastAsia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二、新能源汽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一）插电式混合动力乘用车</w:t>
      </w:r>
    </w:p>
    <w:tbl>
      <w:tblPr>
        <w:tblW w:w="1436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5"/>
        <w:gridCol w:w="2022"/>
        <w:gridCol w:w="722"/>
        <w:gridCol w:w="1976"/>
        <w:gridCol w:w="1601"/>
        <w:gridCol w:w="1257"/>
        <w:gridCol w:w="1459"/>
        <w:gridCol w:w="1141"/>
        <w:gridCol w:w="965"/>
        <w:gridCol w:w="1145"/>
        <w:gridCol w:w="1200"/>
        <w:gridCol w:w="372"/>
      </w:tblGrid>
      <w:tr>
        <w:trPr>
          <w:tblHeader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型号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通用名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m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L/100km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ml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h)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岚图牌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Q7150AL1F2CHEV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岚图追光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8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.5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汽车制造厂有限公司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极石牌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AW6510MB6SHEV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极石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9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80/26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4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6.0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宋体;方正书宋_GBK" w:cs="Times New Roman"/>
                <w:b w:val="false"/>
                <w:bCs/>
                <w:sz w:val="21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kern w:val="0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kern w:val="0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AW6511MB6SHEV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极石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.0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80/26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4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"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6.0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宋体;方正书宋_GBK" w:cs="Times New Roman"/>
                <w:b w:val="false"/>
                <w:bCs/>
                <w:sz w:val="21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城汽车股份有限公司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牌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C6480CW20EPHEV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猛龙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祥龙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威龙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大狗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PRO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霹雳狗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0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3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7.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.5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C6480CW20DPHEV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猛龙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祥龙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威龙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大狗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PRO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霹雳狗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9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5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.09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魏牌牌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C6520BP21APHEV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魏牌蓝山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4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吉利汽车有限公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领克牌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MR6442DCHEV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0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9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.09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零跑汽车有限公司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零跑牌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Z7150SHEVC01L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0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8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1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3±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.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Z7150SHEVC01K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0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8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2±7.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.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Z7150SHEVC01J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0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8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2±7.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.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汽乘用车有限公司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传祺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Trumpchi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牌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AC6491CHEVKBA6A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传祺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7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8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12/217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±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.5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AC6501CHEVJDA6A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传祺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S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1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±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.5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AC6511CHEVJDA6A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传祺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S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1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±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.5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AC6491CHEVKCA6A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传祺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7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12/217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±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.5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赛力斯汽车有限公司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赛力斯牌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KE6500SSHEVR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赛力斯问界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M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/18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80/6.5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06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KE6500SSHEVA3S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赛力斯问界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M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/16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40/7.2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06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KE6500SSHEVA2S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赛力斯问界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M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4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06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二）纯电动商用车</w:t>
      </w:r>
    </w:p>
    <w:tbl>
      <w:tblPr>
        <w:tblW w:w="1436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9"/>
        <w:gridCol w:w="1978"/>
        <w:gridCol w:w="711"/>
        <w:gridCol w:w="2055"/>
        <w:gridCol w:w="2078"/>
        <w:gridCol w:w="2445"/>
        <w:gridCol w:w="1355"/>
        <w:gridCol w:w="1445"/>
        <w:gridCol w:w="1400"/>
        <w:gridCol w:w="449"/>
      </w:tblGrid>
      <w:tr>
        <w:trPr>
          <w:tblHeader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型号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名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m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h)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第一汽车集团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解放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A3310P66L7T4BEVA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7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A5251XYKP62L5T3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翼开启厢式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82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8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.6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股份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30XXYMLBEV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40XXYBEV6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4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9.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96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40XYZEBEV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60/540/47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45/3170/3200/326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0/700/6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.043/106.952/100.46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华神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D5040XXYLBEV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9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特种汽车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Q5031XBWTQ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保温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/23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±10/353±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.688/46.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Q5032XXYTQBEV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/2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3.5±8.8/317±9.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64/41.8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福田汽车股份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田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74XTYEV-H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密闭式桶装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00/38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4±1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184TCAEV-H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32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88±4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.6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1045EVJAU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70/28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30CCYEV7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65/164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103TCAEV-H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9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±3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5XLCEVZ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0/3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汽车制造厂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锐胜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AW5031XXY6Z57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1±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4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AW1042P1451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7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±11.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AW5031XXY6Z55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8±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AW5031XXY6Z56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3.6±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.2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AW5042XXYP1451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3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±11.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福田戴姆勒汽车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欧曼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4259EVDHF-0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半挂牵引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6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4259EVDPF-0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7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1.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2.5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3319EVGRF-07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7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2.8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3311EVGRF-0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9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天津天汽集团美亚汽车制造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美亚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TM1031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(CLTC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9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红星汽车制造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红星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X5030XXYBEV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2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5±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.56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奔重型汽车集团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奔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D1310DBXJ7Z01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4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丹东黄海汽车有限责任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黄海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D6851EV1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50/9250/96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5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2.8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大通汽车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大通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5042XXYY7BEV-8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7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8±17.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.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跃进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3167ZFEVWZ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00/681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.9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5047XXYZFEVMZ7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6/51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65/3050/31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/59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/86.55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扬州亚星客车股份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亚星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S6828GHBEV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00/68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8.26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安凯汽车股份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凯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F6852E9EV5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地板城市客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00/9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1.3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F6801E9EV2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200/7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.9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淮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4259SEV0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牵引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1.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1.7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4259SEV0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牵引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1.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2.5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4259SEV0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牵引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1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8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.6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1042SEV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载货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5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0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士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.6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318GJBSEV0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1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30.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铃汽车股份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铃全顺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X5046XXYTJA-M6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1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7.2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X6606T-M6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客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65/3010/3040/308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9.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9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铃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X5044CCYTGC2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1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X5039XXYTEB-M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6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济南卡车股份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豪沃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187V421GZ1BEV3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牵引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300/9700/101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3317V526GZ1SBEV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5/25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800/21800/228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/1931/19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/282.62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济南商用车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豪沃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5077XXYG3814Z173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60/368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6.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2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潍柴新能源商用车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燕台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Q5042ZKXJEEV331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2/37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1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汽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Q5042XLCJEEV331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2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客车股份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6106BEVG23E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700/9000/9300/9640/10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7.18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6856BEVG12L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地板城市客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80/6890/7140/7390/768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3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.02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6856BEVG14L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地板城市客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950/7190/7430/7680/798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5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6.68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新楚风汽车股份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风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QG3311EVWR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/24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30.8/184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/288.7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QG4252EVWR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/21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30.8/184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/288.7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三环汽车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十通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TQ4253L10Y5S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牵引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550/10000/10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/18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/282.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汽车工业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YD6103B2EV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900/11200/11500/118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1.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汽车制造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M3314ZZX4BEV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200/19100/20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6±52/2760±55.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2.87/423.9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M5040XLC3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70±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.9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M5318GJB1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混凝土搅拌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/280/27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8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59/2194/22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4.57/350.7/350.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华菱汽车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N3313N22C2BEVY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00/19000/197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92±48/1784±52.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2.624/282.6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N5311GJBN41C1BEVY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混凝土搅拌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84±52.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2.6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N3310N22D6BEVY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800/23900/25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N4250X27D2BEVY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4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1.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2.5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南汽车制造有限责任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QC5041XXY0QD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7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70±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.9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柳州汽车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乘龙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Z4250H7DZBEV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500/9900/104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.9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Z5310GJBH5FZBEV11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km/h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等速法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/230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km/h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等速法）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/1768/1930.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/281.9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Z3250H5DZBEV11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00/197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/1784/18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/282.62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红岩汽车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红岩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Q3250BEVES504A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500/19300/203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8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2.62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长安汽车股份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安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5031XXYPQ6BB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植一客成都汽车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植汽车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DL6121URBEV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100/12450/1278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56.2±58.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7.5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DL6851URBEV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100/9350/963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52±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2.8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DL6103UR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360/11700/12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55±57.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2.1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成都大运汽车集团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大运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C1045BBEV63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/30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20/2780/2830/29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/59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/86.5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C5045XXYBBEV63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/30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20/3010/3080/31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/59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/86.5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成都王牌商用车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豪沃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5314GJBV3061Z12S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7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西汽车集团股份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汽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3317MF426XSEV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/325/405/320/3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400/20300/213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/2170/1784/1804/1930.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/350.07/282.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3317MF406XSEV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/3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00/17100/179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/2170/1784/193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/350.07/282.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4257MF4XSEVF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牵引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200/10700/11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4.3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4187MF1XSEV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牵引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00/9300/96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20±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4.3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5046XXYBEV341N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0/3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海格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Q6909ZEV1N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客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7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980/106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5.4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Q6111ZEV1N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客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800/11200/11460/118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5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9.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联合汽车工业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龙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Q5039XXYBEVL0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±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6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Q4252BEVL0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00/11000/11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16.4±54.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4.39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旅行车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旅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L5035XXYEV3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(CLTC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3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L5035XXYEVS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(CLTC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1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6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通客车股份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通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CK6591EVE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轻型客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3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8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集瑞联合重工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集瑞联合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CC5313GJBBEVH6-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1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3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CC4253BEVH4-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牵引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00/12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54±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5.5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京金龙客车制造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创维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3313KHL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800/20500/21000/217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5036XXYEV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7±9.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6856EVD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100/96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5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9.04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华晨鑫源重庆汽车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鑫源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KC5035XYZA0X1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±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.14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程力汽车集团股份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程力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86GQX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7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3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.5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85GSS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洒水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6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1±31.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22ZYS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56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7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8.5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85TDY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多功能抑尘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/21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9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/133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/210.5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80ZXX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37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84ZYS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500/118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61.2±37.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4.4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00ZYS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850/7100/73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3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4.5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集团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4252P4BEV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半挂牵引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400/9600/9800/10000/10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89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XXYBEV6A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50/3370/3450/356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3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4.52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3312P6BEV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400/24000/24500/25000/25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64/265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2.84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312GJBP6BEV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混凝土搅拌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500/13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2.04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德力新能源汽车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大力牛魔王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LP1022BEVD03A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8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8.5±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.9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东雷驰新能源汽车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雷驰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LD5020XYK1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翼开启厢式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1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±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1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市政中燕工程机械制造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燕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SZ5180GQX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81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6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5.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环卫集团环卫装备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亚洁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QJ5030TXSBJ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2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±9.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.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石家庄煤矿机械有限责任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石煤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MJ5184TXSD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6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MJ5040TXSSH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2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.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邯郸市肥乡区远达车辆制造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永康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XY5040ZZZ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XY5041TXS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安鑫专用汽车制造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盼科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XH5180ZYSEQ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500/11700/11960/12100/1238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8±40.2/139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XH5090ZYSEQ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850/706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34.5±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4.8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万利特种车辆制造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富岩汽车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WL5182TDY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多功能抑尘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47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80±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富岩汽车牌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WL5182TXS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21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80±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航天晨光股份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力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J5312ZLJZK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9/22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700/17500/16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/176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8/281.89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悦达专用车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悦达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D5129ZYSSH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200/6400/66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扬州三源机械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联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SY5121ZYS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69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SY5181ZXX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2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5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9.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SY5120ZYS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4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SY5181ZYS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5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9.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施维英机械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ZS5316GJBEV7A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混凝土搅拌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环境技术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H5080TSLX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扫路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96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H5180TWQZ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道路污染清除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9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6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5.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H5041ZZZDBEVG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H5080ZZZDBEVG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8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10±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H5101GQXY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护栏清洗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12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H5080ZZZXBEVG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8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H5182TDYY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多功能抑尘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0/36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350/111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4/180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5.07/281.9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宏昌天马物流装备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宏昌天马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CM5047XBWZZ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保温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科尚昇新能源汽车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科尚昇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S5181GQXJ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3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启航汽车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启敬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HV5046ZZZEQ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爱特新能源汽车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爱特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AT5020XBW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保温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.79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龙马集团股份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龙马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181TXSYJ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2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1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180GQXSZ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1/34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510/9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88±47.6/176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.67/281.9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042ZZZNJBEVH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6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182TSLDF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扫路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230/1258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080XDYNJ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电源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5/23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3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/5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/89.1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济南专用车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绿叶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YJ5107GQX1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3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通新能源汽车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岳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TQ5180GQXE2K45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6.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重工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Z5080TSLD0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扫路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32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.9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Z5086XTYD0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密闭式桶装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60/42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6.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.2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Z5040ZZZD1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0/27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.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南犀重新能源汽车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犀重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XZ5080XTYDF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密闭式桶装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98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.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五环专用汽车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华通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CQ5010XDY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电源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/3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8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.7/30.6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胜汽车集团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胜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SC5180ZXXD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8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湖北环保科技股份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XA5184GQXD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6.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XA5100GXED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吸粪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XA5181TDYD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多功能抑尘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XA5042TYHD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XA5183GQXL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50/84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8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.0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凯力专用汽车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凯力风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F5040TSL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扫路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F5180TXS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620/1403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馨雅通达汽车科技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馨雅通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XN5041XLCBEVB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0/38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50/3500/3430/33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.1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沙中联重科环境产业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联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H5180TXSDFBEVA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5/440/40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8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50/18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4.14/281.9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H5121ZYSSHB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60/576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H5120TXSSX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3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3/110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.03/173.8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H5180TXSSHA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3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H5180TXSDA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/320/31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7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36/13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8.55/210.5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H5181ZYSSX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/34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940/110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/133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/210.5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H5030TXSSH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8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8±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能源装备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R5180GQXDFA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210/89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R5180TDYDFA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多功能抑尘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州穗景客车制造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巴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B5310GJB02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混凝土搅拌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30.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8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深圳市大为弘德汽车工业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特尔佳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WT5120ZLJ69BJ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±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柳州五菱汽车工业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五菱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QG5029XSHEVA6C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售货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5(CLTC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5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QG5010XSH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售货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(CLTC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20/73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QG5010TYH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(CLTC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20/73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耐德新明和工业有限公司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花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HA5083TCAEQA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9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7.5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HA5323ZXXDFD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50/144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8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凯瑞特种车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特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YZ5030XLCQR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1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5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贵州长江汽车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贵州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K5030XXYBEV0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1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8±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云南航天神州汽车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神州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H5032XXYB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8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3.6±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.23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集车辆太字节汽车车厢科技（镇江）有限公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集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JV5040XLCZHJ6SEV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冷藏车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8±18.2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6.185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三）插电式混合动力商用车</w:t>
      </w:r>
    </w:p>
    <w:tbl>
      <w:tblPr>
        <w:tblW w:w="1436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"/>
        <w:gridCol w:w="1723"/>
        <w:gridCol w:w="800"/>
        <w:gridCol w:w="1463"/>
        <w:gridCol w:w="2003"/>
        <w:gridCol w:w="1178"/>
        <w:gridCol w:w="1078"/>
        <w:gridCol w:w="1011"/>
        <w:gridCol w:w="1358"/>
        <w:gridCol w:w="1429"/>
        <w:gridCol w:w="1402"/>
        <w:gridCol w:w="438"/>
      </w:tblGrid>
      <w:tr>
        <w:trPr>
          <w:tblHeader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型号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名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m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L/100km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mL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h)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福田汽车股份有限公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田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1048PHEVJA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载货汽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9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10/3000/293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3.00±3.3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.01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汽车制造有限公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A5040CCYCHEVEA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仓栅式运输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9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±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55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潍柴新能源商用车有限公司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燕台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Q5043CCYKJPHEV33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仓栅式运输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.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8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4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Q5043XXYKJPHEV33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厢式运输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.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8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4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客车股份有限公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6856CHEVPG2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低入口城市客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.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5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750/8000/8250/8500/88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.13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汽车制造有限公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M3311ZZX1PHEV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自卸汽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.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7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500/165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8±11.3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.4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四川南骏汽车集团有限公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骏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A5040XXYCHEV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厢式运输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9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±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55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西汽车集团有限公司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菱势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XA1032SHEV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增程混合动力载货汽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.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.26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XA5030CCYSHEV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增程混合动力仓栅式运输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.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80/203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.26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XA5030XXYSHEV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增程混合动力厢式运输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.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5/2010/2035/207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.26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西吉利新能源商用车有限公司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GL1046SHEVGN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甲醇插电式增程混合动力载货汽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9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6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2±6.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.83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GL5106TCASHEVGP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增程混合动力餐厨垃圾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.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4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2±6.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.83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GL5046CCYSHEVGN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甲醇插电式增程混合动力仓栅式运输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9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10/324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2±6.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.83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施维英机械有限公司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ZS5460THBZPHEV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混凝土泵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41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87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51.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8.7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ZS5462THBNPHEV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混凝土泵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5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87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7.6±17.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9.7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州远程汽车有限公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ZK5049XXCSHEVGP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宣传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±1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五环专用汽车有限公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华通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CQ5060XLJSHEV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旅居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50/55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.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胜汽车集团有限公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胜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SC5127ZYSPHEV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压缩式垃圾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.6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9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8±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.28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四）燃料电池商用车</w:t>
      </w:r>
    </w:p>
    <w:tbl>
      <w:tblPr>
        <w:tblW w:w="1436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7"/>
        <w:gridCol w:w="3155"/>
        <w:gridCol w:w="756"/>
        <w:gridCol w:w="1944"/>
        <w:gridCol w:w="1789"/>
        <w:gridCol w:w="1221"/>
        <w:gridCol w:w="1805"/>
        <w:gridCol w:w="1437"/>
        <w:gridCol w:w="1137"/>
        <w:gridCol w:w="594"/>
      </w:tblGrid>
      <w:tr>
        <w:trPr>
          <w:tblHeader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型号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名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m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)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Q4250GFCEV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半挂牵引车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3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福田汽车股份有限公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田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4259FCEVPH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半挂牵引车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1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7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郑州宇通集团有限公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宇通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XXYFC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厢式运输车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0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60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i w:val="false"/>
                <w:strike w:val="false"/>
                <w:dstrike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安凯汽车股份有限公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凯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F6100E9FCEV5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城市客车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00/11500/120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新楚风汽车股份有限公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风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QG5040XXYFC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厢式运输车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.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成都王牌商用车有限公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豪沃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252V3847Z1FC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牵引汽车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00/111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海格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Q6121HYFCEV1N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客车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00/1279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现代商用汽车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现代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HM5040XXYGDC33FC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厢式运输车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8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佛山市飞驰汽车科技有限公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飞驰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SQ4250SFFCEV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半挂牵引车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0/6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90/1119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/1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/2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福田欧辉新能源汽车有限公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田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6126FCEVUH-N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客车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950/136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航天晨光股份有限公司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力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J5127GXESHFC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吸粪车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49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3.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J5127TCASHFC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餐厨垃圾车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8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3.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龙马集团股份有限公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龙马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040XTYHDFC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密闭式桶装垃圾车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8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9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通新能源汽车有限公司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岳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TQ5180GQXE1J53FC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清洗车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99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TQ5180TXSE1J53FC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洗扫车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8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湖北环保科技股份有限公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XA5180GQXDFC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清洗车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360/90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783" w:h="11850"/>
          <w:pgMar w:left="1219" w:right="1219" w:gutter="0" w:header="0" w:top="907" w:footer="1196" w:bottom="1252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center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三、汽车生产企业名称变更名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6136"/>
        <w:gridCol w:w="6136"/>
      </w:tblGrid>
      <w:tr>
        <w:trPr>
          <w:trHeight w:val="76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变更前汽车生产企业名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变更后汽车生产企业名称</w:t>
            </w:r>
          </w:p>
        </w:tc>
      </w:tr>
      <w:tr>
        <w:trPr>
          <w:trHeight w:val="107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bookmarkStart w:id="0" w:name="_Hlk75174144"/>
            <w:bookmarkEnd w:id="0"/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上汽依维柯红岩商用车有限公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上汽红岩汽车有限公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sectPr>
      <w:footerReference w:type="default" r:id="rId3"/>
      <w:type w:val="nextPage"/>
      <w:pgSz w:orient="landscape" w:w="16838" w:h="11906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-简">
    <w:altName w:val="黑体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1.75pt;mso-wrap-distance-left:9.05pt;mso-wrap-distance-right:9.05pt;mso-wrap-distance-top:0pt;mso-wrap-distance-bottom:0pt;margin-top:0pt;mso-position-vertical-relative:text;margin-left:35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2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5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hi-I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eastAsia="宋体;方正书宋_GBK" w:cs="Courier New;DejaVu Sans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22:45:00Z</dcterms:created>
  <dc:creator>Apache POI</dc:creator>
  <dc:description/>
  <dc:language>en-US</dc:language>
  <cp:lastModifiedBy>kylin</cp:lastModifiedBy>
  <dcterms:modified xsi:type="dcterms:W3CDTF">2023-08-07T15:5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DC016AF0784695AD77D48A4FA7A251_12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