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免征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（第六十八批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rFonts w:ascii="黑体" w:hAnsi="黑体" w:cs="黑体" w:eastAsia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纯电动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114"/>
        <w:gridCol w:w="2945"/>
        <w:gridCol w:w="2121"/>
        <w:gridCol w:w="1395"/>
        <w:gridCol w:w="1498"/>
        <w:gridCol w:w="1469"/>
        <w:gridCol w:w="1477"/>
        <w:gridCol w:w="457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L6470NA51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X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M6473M5F1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风神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Y EV 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8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蓝谷麦格纳汽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7001A61F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αS6;α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480A607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α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470A501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αT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470A502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αT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起亚汽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VEV4W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VEVGT4W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VEV2W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7002BEV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7.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7000WEV1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·10X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花仙子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7002BSEV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.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7000WEV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·10X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花仙子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6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7002BEV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511RSEV2C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7±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.0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云度新能源汽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DE7000BEV1U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云兔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.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526TA-L6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2±10.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8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556TA-M6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5/25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556TC-M6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5/25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50BEVD0T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/17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.17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50BEVD0Y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/15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93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7001BEVA1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/15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94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10BEVU0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7±3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1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10BEVU0B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8±3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.1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4EVA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宏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EV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GBA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4.5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GAAB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4.5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7003DBEV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智己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6492LBEV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S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7003DBEV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智己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6492LBEV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S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7009DBEV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.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7009DBEV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.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途汽车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GM7000BEVBD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缤纷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/20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0/8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/14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12/17.2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000BEVS11Q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Y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2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000BEVS11X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Y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3±8.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.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000BEVS11W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Y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±6.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.6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000BEVS11R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Y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2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新能源汽车股份有限公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H11N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Q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冰淇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77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H11M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Q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冰淇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97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6440BEVS56C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iCAR 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.7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6440BEVS56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iCAR 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75/18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.696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3189"/>
        <w:gridCol w:w="2372"/>
        <w:gridCol w:w="1897"/>
        <w:gridCol w:w="1280"/>
        <w:gridCol w:w="2520"/>
        <w:gridCol w:w="1443"/>
        <w:gridCol w:w="1387"/>
        <w:gridCol w:w="430"/>
      </w:tblGrid>
      <w:tr>
        <w:trPr>
          <w:tblHeader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D6851EV1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50/9250/96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.8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S6819GHBEV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00/7400/77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.73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S6828GHBEV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0/68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.26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F6801E9EV2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200/75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56BEVG14L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50/7190/7430/7680/798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.6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106BEVG23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0/9000/9300/9640/100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.18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56BEVG12L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80/6890/7140/7390/768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.02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701B2EV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0/6250/65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.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103B2EV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00/11200/11500/118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.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植一客成都汽车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L6851URBEV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00/9350/96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2±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.8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L6121URBEV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00/12450/1278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6.2±58.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7.5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6909ZEV1N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980/106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6111ZEV1N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0/11200/11460/118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CK6591EV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轻型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8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117EV1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50/124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5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600EVD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50/62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2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珠海广通汽车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TQ6123BEVBT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24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0±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.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钛酸锂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中博汽车有限公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6690BEVB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.25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"/>
        <w:gridCol w:w="3439"/>
        <w:gridCol w:w="1820"/>
        <w:gridCol w:w="1663"/>
        <w:gridCol w:w="1233"/>
        <w:gridCol w:w="2212"/>
        <w:gridCol w:w="1911"/>
        <w:gridCol w:w="1882"/>
        <w:gridCol w:w="402"/>
      </w:tblGrid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3310P66L7T4BEVA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30EVJA7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5EVJAU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70/28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5EVJAZ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7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4259EVDPF-0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9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7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1.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2.5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4259EVDHF-0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3311EVGRF-0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天津天汽集团美亚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M1031BEV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凯马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1033BEVH305D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±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4189SEV0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3.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5.9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1042SEV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.6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3250C2BEV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8700/19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.0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180ZZX6BEV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00/8400/879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6±2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1.31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4ZZX4BEV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00/19100/200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6±52/2760±55.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/423.9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1ZZX6BEV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00/25500/264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6±52/2760±55.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8/423.9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4250X27D2BEVY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8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1.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2.5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3310N22D6BEVY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00/23900/250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3250H5DZBEV11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7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1784/18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282.62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1045BBEV63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/30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20/2780/2830/29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/86.5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257MF4XSEVF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200/10700/11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.3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1046BEV341N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0/29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4252BEVL0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00/11000/115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16.4±54.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.3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3313KHLBEV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00/20500/21000/217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4252P4BEV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400/9600/9800/10000/10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50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00/17700/18400/189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62.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4.21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LP1022BEVD03A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.5±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.9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"/>
        <w:gridCol w:w="2506"/>
        <w:gridCol w:w="2089"/>
        <w:gridCol w:w="1672"/>
        <w:gridCol w:w="1288"/>
        <w:gridCol w:w="2320"/>
        <w:gridCol w:w="2120"/>
        <w:gridCol w:w="2220"/>
        <w:gridCol w:w="364"/>
      </w:tblGrid>
      <w:tr>
        <w:trPr>
          <w:tblHeader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251XYKP62L5T3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8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310ZLJP66L4T4BEVA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00/19000/19500/203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XYBEV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XXYMLBEV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YZEBEV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/540/4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45/3170/3200/32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/700/64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3/106.952/100.4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CCYCBEV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D5040XXYLBEV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D5040XLCLBEV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冷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8XGCEV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工程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80/28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313ZLJEV-H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9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40/268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EV8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2XTYEV-H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.5±8.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47XLCMFEVMZ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0/34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47XXYMFEVMZ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6/51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65/3050/31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/86.55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42XXYY7BEV-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8±17.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47XXYZFEVMZ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7/44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65/3050/31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/86.55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318GJBSEV0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72XXYSEV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185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46XXYTJA-M6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39XXYTEB-M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44CCYTGC2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077XXYG3814Z173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60/36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6.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ZKXJEEV331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汽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2/37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5250GJBBEV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.0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040XLC3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±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9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314ZLJ1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00/17700/185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6±52/2760±55.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/423.9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5041XXY0QD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±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9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5031XXYPQ6BB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W5044XYZG331DZ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313GJBV3061Z11S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5046XXYBEV341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/32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5039XXYBEVL0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±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5310GJBBEVLD0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9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±52.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5035XXYEV3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(CLTC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5035XXYEVS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(CLTC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5189XXYBEVN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.0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5313GJBBEVH6-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5180GQXBEV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100/10250/10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5036XXYEV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±9.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鑫源重庆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KC5035XYZA0X1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时代电动汽车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EG5180ZYSAEQBEV1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80/12050/123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2/1338±40.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00ZY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0/7100/73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84TX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±44.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.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86GQX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.5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CCYBEV3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0/3280/33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XYBEV6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/3370/3450/35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312GJBP6BEV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00/132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2.04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XYBEV20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7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FC27-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(CLTC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35/146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±8.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雷驰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LD5020XYK1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±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世纪中远车辆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YP5043XXYBEV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8±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.43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环卫集团环卫装备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QJ5100ZYSBJ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270/7030/72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QJ5030TXSBJ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±9.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.9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8ZY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6/2180±5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7/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8ZXX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6/2180±5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7/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8GP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绿化喷洒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2.5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310ZXX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4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H5090ZYS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0/70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4.5±2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航空特种车辆有限责任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AV5120TCADL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253GQXZZ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.2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23ZLJZK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.5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041GXESHBEV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粪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D5129ZYSS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0/6400/66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121ZY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9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181ZXX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120ZY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181ZY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ZS5316GJBEV7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080ZZZXBEV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戴为新能源汽车科技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DW5030XTYSC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科尚昇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S5181GQXJ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航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HV5046ZZZ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爱特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AT5020XBW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.7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180GQXYT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7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1TXSYJ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42ZZZNJBEVH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6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41ZZZDTBEVH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80XDYNJ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电源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/23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/5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/89.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专用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YJ5107GQX1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GQXE2K45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.0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五征环保科技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ZK5044GXED66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粪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7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±11.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0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40ZZZD1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0/27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80TSLD0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183TSLD0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0/12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86XTYD0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60/42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6.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达环境科技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KD5040TYHYT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3/26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/38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47/60.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KD5180GQX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/30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5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2/1456±4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632/229.0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080XTYDF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180TSLDF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200/114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10XDY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电源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/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.7/30.6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180ZXXD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047ZZZS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087ZZZS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32TY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加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JK5070TXSG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2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JK5040TYHG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83GQXL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50/8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F5180TXS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620/140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XN5120ZXX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4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XN5040ZZZEQ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4±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.8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重科股份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LJ5311GJBL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81ZYSXM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/4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00/115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±40.2/1534±46.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8/242.27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070XTYHFBEV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±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能源装备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R5310GXYSYA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引压送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±5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WT5120ZLJ69BJ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±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五菱汽车工业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QG5010TYH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(CLTC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20/73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迪马工业有限责任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MT5048XYCEV2-AM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运钞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7±18.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凯瑞特种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YZ5040XLCS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冷藏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95/33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8±18.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1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庆铃专用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L5040XGCBEVECHAJ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工程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L5030XGCBEVEEGWJ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工程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.1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充东嘉新能源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JV5032XSHBEV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售货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3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K5030XXYBEV0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L5310GJBBJDT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/2220±3%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/350.2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L5310GJBXGADF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洛阳中集凌宇汽车有限公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080ZYSSH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50/6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/58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/89.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040ZZZBE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rFonts w:ascii="黑体" w:hAnsi="黑体" w:cs="黑体" w:eastAsia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插电式混合动力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645"/>
        <w:gridCol w:w="1620"/>
        <w:gridCol w:w="1391"/>
        <w:gridCol w:w="1275"/>
        <w:gridCol w:w="1412"/>
        <w:gridCol w:w="1019"/>
        <w:gridCol w:w="1327"/>
        <w:gridCol w:w="1602"/>
        <w:gridCol w:w="1549"/>
        <w:gridCol w:w="64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奔驰（中国）汽车销售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LE 400 e 4MATIC 6B3A10 (167146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LE 400 e 4MATI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6494AL5F2S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RE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AW6511MB6S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极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0/26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.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AW6510MB6S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极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0/26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.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CW20E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霹雳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.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.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CW20D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霹雳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520BP21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蓝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42DCHEV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42DCHEV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463E1PHEV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X PHE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.6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7150SHEVC01J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±7.8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7150SHEVC01K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±7.8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7150SHEVC01L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3±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.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490ST6HEV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0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C6491CHEVKCA6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12/21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±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C6491CHEVKBA6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12/21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±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C6511CHEVJDA6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S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±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C6501CHEVJDA6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S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±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7159DFCHEV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7 DM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E6500SSHEVA3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/1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40/7.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E6500SSHEVR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/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0/6.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E6500SSHEVA2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2439"/>
        <w:gridCol w:w="1820"/>
        <w:gridCol w:w="1288"/>
        <w:gridCol w:w="1200"/>
        <w:gridCol w:w="1399"/>
        <w:gridCol w:w="978"/>
        <w:gridCol w:w="1720"/>
        <w:gridCol w:w="1573"/>
        <w:gridCol w:w="1480"/>
        <w:gridCol w:w="621"/>
      </w:tblGrid>
      <w:tr>
        <w:trPr>
          <w:tblHeader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8PHEVJ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10/3000/29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宁商用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257V424JF1CPHEV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牵引汽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.6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g/100k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4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00/11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.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3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NG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5ZZX1PHEV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自卸汽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4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50/24500/25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8±11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4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1032SHEV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载货汽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.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26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1046SHEVGN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甲醇插电式增程混合动力载货汽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6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±6.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83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2371"/>
        <w:gridCol w:w="1920"/>
        <w:gridCol w:w="1243"/>
        <w:gridCol w:w="1167"/>
        <w:gridCol w:w="1353"/>
        <w:gridCol w:w="958"/>
        <w:gridCol w:w="1920"/>
        <w:gridCol w:w="1558"/>
        <w:gridCol w:w="1448"/>
        <w:gridCol w:w="594"/>
      </w:tblGrid>
      <w:tr>
        <w:trPr>
          <w:tblHeader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45TFZTACP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防撞缓冲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8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±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41XXYACP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±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8CCYPHEV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仓栅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10/3400/32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D5040XXYW17SHEV-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厢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5/318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.00±9.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D5040CCYW17SHEV-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仓栅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5/318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.00±9.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3XXYKJPHEV3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9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3CCYKJPHEV3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仓栅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9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5030CCYS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仓栅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.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0/20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2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5030XXYS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厢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.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/2010/2035/207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2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106TCASHEVGP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餐厨垃圾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±6.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8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046CCYSHEVGN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甲醇插电式增程混合动力仓栅式运输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10/32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±6.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8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ZS5462THBNP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混凝土泵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87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7.6±17.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ZS5460THBZP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混凝土泵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4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87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1.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.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锐意泰克（三门峡）新能源汽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K5040XLC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WT5040XLC4BHFPHEV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rFonts w:ascii="黑体" w:hAnsi="黑体" w:cs="黑体" w:eastAsia="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三、燃料电池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788"/>
        <w:gridCol w:w="1664"/>
        <w:gridCol w:w="1855"/>
        <w:gridCol w:w="2135"/>
        <w:gridCol w:w="2533"/>
        <w:gridCol w:w="1659"/>
        <w:gridCol w:w="1230"/>
        <w:gridCol w:w="629"/>
      </w:tblGrid>
      <w:tr>
        <w:trPr>
          <w:tblHeader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F6100E9FCEV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城市客车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/11500/12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6121HYFCEV1N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客车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5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00/1279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601"/>
        <w:gridCol w:w="1637"/>
        <w:gridCol w:w="1739"/>
        <w:gridCol w:w="2689"/>
        <w:gridCol w:w="2801"/>
        <w:gridCol w:w="1242"/>
        <w:gridCol w:w="1208"/>
        <w:gridCol w:w="600"/>
      </w:tblGrid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4250GFCEV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4259FCEVPH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0P6FCEV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自卸汽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8500/19000/19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SQ4250SFFCEV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/6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90/1119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/1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/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楷体" w:cs="楷体" w:ascii="楷体" w:hAnsi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778"/>
        <w:gridCol w:w="2220"/>
        <w:gridCol w:w="2502"/>
        <w:gridCol w:w="1644"/>
        <w:gridCol w:w="1678"/>
        <w:gridCol w:w="1820"/>
        <w:gridCol w:w="1226"/>
        <w:gridCol w:w="627"/>
      </w:tblGrid>
      <w:tr>
        <w:trPr>
          <w:tblHeader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G5040XXY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W5044XLCG331DZA2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HM5040XXYGDC33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XYFCEV1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6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321GJBP6FCEV1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混凝土搅拌运输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申龙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K5310ZLJYFCEVQ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自卸式垃圾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6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87ZYSSH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压缩式垃圾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87GXESH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吸粪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3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27ZYSSH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压缩式垃圾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27TCASH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餐厨垃圾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27GXESH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吸粪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GQXE1J53FCEV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清洗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9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汽车生产企业名称变更名单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996"/>
        <w:gridCol w:w="6903"/>
      </w:tblGrid>
      <w:tr>
        <w:trPr>
          <w:trHeight w:val="7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山东丽驰新能源汽车有限公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山东雷驰新能源汽车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7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20:00Z</dcterms:created>
  <dc:creator>Apache POI</dc:creator>
  <dc:description/>
  <dc:language>en-US</dc:language>
  <cp:lastModifiedBy>kylin</cp:lastModifiedBy>
  <dcterms:modified xsi:type="dcterms:W3CDTF">2023-08-07T15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FE33611F743468595B21B4E72E78F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