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附件</w:t>
      </w:r>
      <w:r>
        <w:rPr>
          <w:rFonts w:eastAsia="黑体" w:cs="黑体" w:ascii="黑体" w:hAnsi="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  <w:t>《享受车船税减免优惠的节约能源 使用新能源汽车车型目录》（第五十三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  <w:t>拟发布的车型及生产企业名称变更清单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一、节能型汽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（一）乘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8"/>
        <w:gridCol w:w="2544"/>
        <w:gridCol w:w="1123"/>
        <w:gridCol w:w="1511"/>
        <w:gridCol w:w="1155"/>
        <w:gridCol w:w="1240"/>
        <w:gridCol w:w="877"/>
        <w:gridCol w:w="873"/>
        <w:gridCol w:w="1554"/>
        <w:gridCol w:w="1266"/>
        <w:gridCol w:w="1584"/>
      </w:tblGrid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通用名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车辆型号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排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ml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额定载客人数（人）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型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档位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排放标准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综合燃料消耗量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/100km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）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大众汽车有限公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AMANDO L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VW71426ET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9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CT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5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88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OCTAVIA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VW71424DT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9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CT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6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92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豪情汽车制造有限公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星越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L6482DCHEV0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其他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7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.79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楷体" w:cs="楷体" w:ascii="楷体" w:hAnsi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（</w:t>
      </w: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二</w:t>
      </w: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）重型商用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1.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天然气重型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9"/>
        <w:gridCol w:w="3378"/>
        <w:gridCol w:w="1889"/>
        <w:gridCol w:w="2733"/>
        <w:gridCol w:w="2856"/>
        <w:gridCol w:w="1266"/>
        <w:gridCol w:w="1594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商标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车辆型号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名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排放标准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种类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福田戴姆勒汽车有限公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欧曼牌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4259C6DLL-03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半挂牵引车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NG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济宁商用车有限公司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豪沃牌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4257V424KF1LH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牵引汽车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NG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4257V424KF1CL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牵引汽车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G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洛阳中集凌宇汽车有限公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凌宇牌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Y5315GJB30E6L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混凝土搅拌运输车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NG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ascii="黑体" w:hAnsi="黑体" w:cs="黑体" w:eastAsia="黑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二、新能源汽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（一）插电式混合动力乘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1"/>
        <w:gridCol w:w="1419"/>
        <w:gridCol w:w="1178"/>
        <w:gridCol w:w="1964"/>
        <w:gridCol w:w="1548"/>
        <w:gridCol w:w="1197"/>
        <w:gridCol w:w="1437"/>
        <w:gridCol w:w="1109"/>
        <w:gridCol w:w="965"/>
        <w:gridCol w:w="1283"/>
        <w:gridCol w:w="1256"/>
        <w:gridCol w:w="438"/>
      </w:tblGrid>
      <w:tr>
        <w:trPr>
          <w:tblHeader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商标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型号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通用名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m)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L/100km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ml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Wh)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备注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集团有限公司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岚图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Q6532AL5F2CHEV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岚图梦想家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9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9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Q6494AL5F2SHEV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岚图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REE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6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7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.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城汽车股份有限公司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哈弗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C6480BT25EPHEV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哈弗枭龙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MAX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5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2/167.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.09/18.7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C6480CW20CPHEV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哈弗猛龙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哈弗祥龙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哈弗威龙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哈弗大狗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PRO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哈弗霹雳狗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9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5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7.8/18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.74/19.0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魏牌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C6490AY02FPHEV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魏牌摩卡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5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3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.4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豪情汽车制造有限公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吉利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Q7153DCHEV0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银河 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.5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±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.9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吉利汽车有限公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领克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MR6442DCHEV0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0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.9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5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1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江淮汽车集团股份有限公司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淮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6463E1PHEV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X PHEV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3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.68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6463E1PHEV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X PHEV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6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.7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6463E1PHEV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X PHEV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3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.68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零跑汽车有限公司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零跑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Z6480SHEV2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1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4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3±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.7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Z6480SHEV2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1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3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2±7.8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.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Z6480SHEV2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1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3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2±7.8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.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汽车工业有限公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YD6490ST6HEV2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比亚迪唐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9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9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.03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腾势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CJ6520MT6HEV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腾势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7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7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.3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汽乘用车有限公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传祺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Trumpchi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AC6451CHEVA6A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传祺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S4 PHEV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9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05/174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.9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通用五菱汽车股份有限公司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五菱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ZW7154KBUPHEVA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五菱星光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.9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ZW7154KBUPHEVA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五菱星光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.0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9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.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长安汽车股份有限公司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安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7154CBC6HEV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0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.6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0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07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7154CBD6HEV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0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.7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.9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7157BAC6HEV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0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.5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55/142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07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7157BAD6HEV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0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.6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5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.9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汽车有限公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YD6483ST6HEV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比亚迪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PLUS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4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9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.59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奇瑞汽车股份有限公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星途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QR6451CHEVT1C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星途追风 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P-i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星途追风 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T-i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星途追风 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PHEV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9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8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.27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海汽车集团股份有限公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荣威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SA7159DFCHEV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7 DMH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.7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9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.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合众新能源汽车股份有限公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哪吒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THZ7150SHEVS40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哪吒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8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4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7±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.6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理想汽车有限公司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理想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XA6520SHEVX0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8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2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4.3±7.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.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XA6502SHEVX0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6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5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8±7.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.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XA6520SHEVX0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8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2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4.3±7.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.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XA6511SHEVX0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7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7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8±7.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.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XA6511SHEVX0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7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7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8±7.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.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XA6511SHEVX0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7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80/247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8±7.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.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XA6511SHEVX0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7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7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XA6502SHEVX0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6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5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XA6502SHEVX0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6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5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.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XA6520SHEVX0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8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2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4.3±7.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.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XA6502SHEVX0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6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0/245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8±7.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.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楷体" w:cs="楷体" w:ascii="楷体" w:hAnsi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（二）纯电动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5"/>
        <w:gridCol w:w="2200"/>
        <w:gridCol w:w="788"/>
        <w:gridCol w:w="2078"/>
        <w:gridCol w:w="1789"/>
        <w:gridCol w:w="1333"/>
        <w:gridCol w:w="1689"/>
        <w:gridCol w:w="1923"/>
        <w:gridCol w:w="1555"/>
        <w:gridCol w:w="505"/>
      </w:tblGrid>
      <w:tr>
        <w:trPr>
          <w:tblHeader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商标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型号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名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m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Wh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备注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第一汽车集团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解放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A5181XXYP62L2BEV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75/9500/90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3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.5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A1180P62L3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9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1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7.8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股份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5040XYZTBEV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邮政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/250/2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0/25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/457±13.3/435±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/62.208/59.40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5040XBWTBEV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保温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/260/2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0/25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/457±13.3/435±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/62.208/59.40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5040XBWEBEV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保温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60/5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70/321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0/7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.043/106.95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5040XBWE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保温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5/3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20/299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4/620±18.6/576±17.2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14/86.552/80.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5030CCYCB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1030CB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4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5030XXYCB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5030XYZC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邮政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6810EBEV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850/7050/72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22.5±2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4.4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5030XYZD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邮政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5/2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/371.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.58/50.17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6600GBEV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950/5150/54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6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1.1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集团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华神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D5040XLCLB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9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汽福田汽车股份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田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5XXYEV8A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4±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5XYZEV8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邮政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70/31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4±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314ZLJEV-H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24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32XTYEV-H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密闭式桶装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7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.5±8.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5XXYEV8AB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4±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186XXYEVA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7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±3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汽车制造厂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锐胜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AW5030XXY6Z53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4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8±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AW5031XXY6Z54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3.6±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.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福田戴姆勒汽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欧曼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4259EVDHF-0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5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3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31.9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4259EVDHF-0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3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8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2.8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长征汽车制造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征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Z4250SS40BEV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3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2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Z1040SS10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5.4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Z3310SX60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400/21900/22400/22900/234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Z3310SX60B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550/16050/16550/170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8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2.6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Z4250SS40B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5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2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红星汽车制造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红星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X5030XXYBEV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6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±8.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.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长安汽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安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5031XXYAAZ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60/161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5031XLCAAB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3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5±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93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5031XLCDCAN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4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6±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7.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丹东黄海汽车有限责任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黄海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D6851EV1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200/8800/85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5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.4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大通汽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大通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H5047XLCMFEVMZ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00/343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H1047MFEVMZ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7/44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20/29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/59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/86.5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H5041XXYY7BEV-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14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8±15.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H5047CCYMFEVMZ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7/44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50/31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/59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/86.5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H5032XXYU6BEV-Z3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/2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00/1545/1590/162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2±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H5047XXYMFEVMZ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7/44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65/3050/31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/59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/86.5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跃进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H1047ZFEVMZ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6/51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20/29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/59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/86.5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海申沃客车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申沃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WB6868EV10G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00/93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8.04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州徐工汽车制造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GA3319BEVWE1A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750/18600/195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GA5044XXYBEVEA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2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15.00±18.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6.25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扬州亚星客车股份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亚星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S6608GH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00/4400/4600/48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7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S6708GH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00/58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.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BL6119HBEV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300/109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1.39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安凯汽车股份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凯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F6650G6EV1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00/5500/5700/59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9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1.3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江淮汽车集团股份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淮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072XXYS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1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8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士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.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6.185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030CCYEV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6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±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030XXYEV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1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±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4259SEV0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牵引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33.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65.9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1030EV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6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±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铃汽车股份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铃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X5039XXYTED-M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X5039XXYTEC-M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潍柴新能源商用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燕台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TQ5042XLCJEEV331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9/41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7/68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TQ5032XSHPCEV33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售货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山东唐骏欧铃汽车制造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活越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5011XYZBEVHDB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邮政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75/61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5±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35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5010XSHBEVHDB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售货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3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±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客车股份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6106BEVG16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900/11200/11500/11800/1214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.8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6116BEVG33L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500/9700/9900/10200/10500/10700/109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4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.9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6856BEVG2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800/7050/7300/7550/78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4/105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.02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新楚风汽车股份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楚风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QG4252EVWR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/21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30.8/184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/288.7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汽车工业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YD3250C2B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00/18700/192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5.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YD5250GJBB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混凝土搅拌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7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5.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汽车制造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M3180ZZX6B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00/8400/879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96±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1.3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M5314ZLJ1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900/17700/185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6±52/2760±55.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2.87/423.9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M3311ZZX6B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500/25500/264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6±52/2760±55.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2.88/423.9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华菱汽车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N4250X27C39BEVY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1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3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0.9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南汽车制造有限责任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QC42503SWSEV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8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54±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5.5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柳州汽车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乘龙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Z3310H5FZBEV14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/3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00/193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/265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/422.8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成都大运汽车集团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大运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GC5045XLCBBEV63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/305/3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90/3150/3210/32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/59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/86.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成都王牌商用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王牌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DW5044XYZG331DZH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邮政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4±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DW5044XXYG331DZHA1S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0±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1.6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豪沃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5313GJBV3061Z11S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混凝土搅拌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9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西汽车集团股份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汽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5046CCYBEV341N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1046BEV341N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50/29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4257MF4XSEVF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牵引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200/10700/112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0±5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海格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Q6705GAEVN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地板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6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50/6100/6400/67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7.5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Q4253BEV1C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1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3.93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Q5042XLC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65/34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5.433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Q6866GAEVFL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740/8040/8340/8640/89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8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9.63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奇瑞商用车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开瑞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QR5310ZXXSEV6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车厢可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2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厦门金龙联合汽车工业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龙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Q6115AGBEVL0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00/106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98±5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3.4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Q3310BEVL0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100/20050/210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±52.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厦门金龙旅行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旅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L5036XDWEVS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流动服务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9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.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L5036XXYEVS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(CLTC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3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.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通客车股份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通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CK6670EVGC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60/5560/576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7.7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吉利四川商用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NC6660BEVG2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50/56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7.74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NC6660BEVG2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450/57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.9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NC5189XXYBEVN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100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，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7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6±2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8.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集瑞联合重工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集瑞联合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CC3313BEVH6-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800/230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CC4253BEVH4-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牵引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5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8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苏九龙汽车制造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大马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KL5020XYK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翼开启厢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7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.8±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南京金龙客车制造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创维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L6117EV1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550/120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62±3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.94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L5040ZZZBEV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70/317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4±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1.8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L6600EVD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50/621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.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L5180GQXBEV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100/10250/104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L6530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±1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.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L6600EVDW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50/61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.94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L5036XXYEV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±1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.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L6106EV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00/10100/10400/107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8.04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程力汽车集团股份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程力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043ZXX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184TXS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9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76±44.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1.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123ZYS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.4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042TYH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6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6±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7.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苏吉麦新能源车业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国吉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XK5030TPBBEVA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平板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2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4±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郑州宇通集团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045XBWBEV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保温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30/3480/3430/323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3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4.5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3312P6BEV5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100/23600/24100/24600/253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30.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89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045CCYBEV3A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0/3280/336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045XYZB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邮政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20/2870/292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7.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045CCYBEV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60/3320/3380/3440/35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3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4.5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045XXYBEV4A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80/3060/3160/326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045XLCBEV2A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0/3300/3400/35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海万象汽车制造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象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C5039XXYBEVR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1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±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.1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珠海广通汽车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通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TQ6123BEVBT3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24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0±8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0.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钛酸锂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西申龙汽车制造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紫象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QK5012XXYGBEVK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9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2±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8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奇瑞万达贵州客车股份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万达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D6857BEVLG0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00/8300/8700/91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5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9.0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西汽车集团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菱势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XA5030XXYBEVC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(CLTC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0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瑞驰汽车实业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瑞驰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RC5030CCYDC6-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5±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RC1030DC21-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9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5±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RC5030XXYDC21-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5/143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5±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RC5030XXYDC22-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0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±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9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德力新能源汽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大力牛魔王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LP1012BEVD01A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15/59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9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LP5012XXYBEVD0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35/615/59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9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石家庄煤矿机械有限责任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石煤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MJ5181TDYD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多功能抑尘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8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邯郸市肥乡区远达车辆制造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永康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XY5188ZXX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4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16/2180±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.67/281.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XY5310ZXX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0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XY5188GPS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绿化喷洒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2.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万利特种车辆制造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富岩汽车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WL5120TXS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1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5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2.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航天晨光股份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力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GJ5123ZLJZK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8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7.5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苏悦达专用车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悦达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D5043TXSEQ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4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扬州三源机械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联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SY5042ZZZ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2/3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/43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/66.8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州徐工施维英机械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ZS5317GJBNDEV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混凝土搅拌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2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45±55.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8.76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ZS5316GJBEV7B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混凝土搅拌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5/2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1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4/1845±55.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/288.76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海沃机械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海沃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WJ5181TDYCL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多功能抑尘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20/101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76±44.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1.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州远程汽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ZK5310TZLBEVHN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渣料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00/19000/197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ZK5180GQX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3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.5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ZK5310TZL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渣料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00/19000/197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88±7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3.93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ZK5310TZLBEVHN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渣料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00/19000/197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开乐专用车辆股份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开乐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KL5045XLCEVK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6.6±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劲旅环境科技股份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乐洁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LL5100ZYSSH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93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LL5100TCASH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餐厨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龙马集团股份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龙马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LM5041ZZZDTBEVH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1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LM5042TYHDT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LM5180GQXFM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490/829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33.2±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.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青岛中汽特种汽车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青特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DT5181GQXE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940/847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7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.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通新能源汽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岳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TQ5180GQXCZK45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550/93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2.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TQ5020TYHHCE26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.7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山东五征环保科技股份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五征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ZK5044GXED66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吸粪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7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±11.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福田意环境技术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青岛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华司令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TY5021TXS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9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.7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TY5033ZZZ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/19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±9.6/290.5±8.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.9/38.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郑州宇通重工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TZ5047ZZZD0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60/343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.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TZ5183TSLD0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扫路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500/120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8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凯达环境科技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凯恒达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KD5040TYHYT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3/26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/38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.47/60.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南新飞电器集团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新飞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FC5030XBWBEVDNC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保温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/2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1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8±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南犀重新能源汽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犀重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XZ5040ZZZDF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0/3245/314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XZ5100GXWDL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吸污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6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1.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XZ5180TSLDF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扫路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200/114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5.4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XZ5030XTYDL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密闭式桶装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.7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五环专用汽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华通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CQ5030XBWDNC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保温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.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CQ5030XLCDNC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60/221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.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CQ5010XJECGC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监测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2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.6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楚胜汽车集团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楚胜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SC5087ZZZSH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SC5047ZZZSH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SC5040ZZZ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6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宏宇专用汽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虹宇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YS5040XLC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0/27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±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YS5040ZZZ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50/35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YS5031XLC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湖北环保科技股份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XA5030TYHM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1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.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馨雅通达汽车科技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馨雅通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XN5120ZXX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.4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XN5040ZZZEQ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4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4±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1.8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沙中联重科环境产业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联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H5070XTYHFBEVY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密闭式桶装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±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H5030TYHSHA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4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8±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H5181ZYSXM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/4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400/115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38±40.2/1534±46.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.568/242.27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州市环境卫生机械设备厂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环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H5180TDYEQ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多功能抑尘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97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5.4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H5040TYHEQ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山市顺达客车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佳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A5080XTY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密闭式桶装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/2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7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10±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耐德新明和工业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山花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HA5313ZXXDFB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车厢可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86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南充东嘉新能源汽车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嘉加乐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JV5032XSHBEVG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售货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93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贵州长江汽车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熊猫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K5030XXYBEV0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8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3.5±8.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贵州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K5030XXYBEV0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2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.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芜湖中集瑞江汽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瑞江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L5310GJBBJDT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混凝土搅拌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0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/2220±3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8/350.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L5310GJBXGADF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混凝土搅拌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0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楷体" w:cs="楷体" w:ascii="楷体" w:hAnsi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（三）插电式混合动力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3"/>
        <w:gridCol w:w="1589"/>
        <w:gridCol w:w="639"/>
        <w:gridCol w:w="1910"/>
        <w:gridCol w:w="1607"/>
        <w:gridCol w:w="1244"/>
        <w:gridCol w:w="1211"/>
        <w:gridCol w:w="912"/>
        <w:gridCol w:w="1323"/>
        <w:gridCol w:w="1451"/>
        <w:gridCol w:w="1492"/>
        <w:gridCol w:w="494"/>
      </w:tblGrid>
      <w:tr>
        <w:trPr>
          <w:tblHeader w:val="true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商标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型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名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m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L/100km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mL)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Wh)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备注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集团有限公司</w:t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Q5042XXYACPHEV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厢式运输车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3±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.55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Q5042XLCACPHEV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冷藏车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6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3±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.55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飞碟汽车制造有限公司</w:t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飞碟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D5040XXYW17SHEV-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增程混合动力厢式运输车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35/318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1.00±9.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D1040W17SHEV-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增程混合动力载货汽车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10/285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1.00±9.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D5040CCYW17SHEV-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增程混合动力仓栅式运输车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35/318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1.00±9.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江淮汽车集团股份有限公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淮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041XXYPHEV2-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厢式运输车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/6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9/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99/24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5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3±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.55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汽车制造有限公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M3315ZZX1PHEV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自卸汽车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.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9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450/24500/250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8±11.3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.4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华菱汽车有限公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N4250MX45C6SHEVY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甲醇插电式增程混合动力半挂牵引车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9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45.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.7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吉利四川商用车有限公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NC6850SHEVGM2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甲醇插电式增程混合动力城市客车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50/8500/90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7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.24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四川南骏汽车集团有限公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南骏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A1040CHEV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载货汽车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8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3±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.55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深圳市大为弘德汽车工业有限公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特尔佳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WT5040XLC4BHFPHEV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冷藏车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3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3±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.55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楷体" w:cs="楷体" w:ascii="楷体" w:hAnsi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（四）燃料电池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5"/>
        <w:gridCol w:w="3022"/>
        <w:gridCol w:w="744"/>
        <w:gridCol w:w="2100"/>
        <w:gridCol w:w="1700"/>
        <w:gridCol w:w="1383"/>
        <w:gridCol w:w="1805"/>
        <w:gridCol w:w="1407"/>
        <w:gridCol w:w="1172"/>
        <w:gridCol w:w="527"/>
      </w:tblGrid>
      <w:tr>
        <w:trPr>
          <w:tblHeader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商标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型号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名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m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W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W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备注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新楚风汽车股份有限公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楚风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QG5040XLCFC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冷藏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.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成都王牌商用车有限公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王牌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DW5044XLCG331DZA2FC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冷藏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西汽车集团股份有限公司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汽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4257MJ4XFCEV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牵引汽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300/12915/135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4257MJ4XFCEV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牵引汽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50/11300/117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4257MJ4XFCEV1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牵引汽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850/11500/119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4187MJ1XFCEV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牵引汽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500/9975/104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厦门金龙联合汽车工业有限公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龙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Q4250FCEV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半挂牵引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300/120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吉利四川商用车有限公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NC5048XLCFCEVGP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冷藏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郑州宇通集团有限公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045XLCFCEV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冷藏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5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00/40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佛山市飞驰汽车科技有限公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飞驰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SQ4250SFFCEV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半挂牵引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/6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1/14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/2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航天晨光股份有限公司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力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GJ5187GXESHFC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吸粪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3.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GJ5187ZYSSHFC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压缩式垃圾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4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3.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南新飞电器集团有限公司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新飞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FC5041XBWFCEVEQ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保温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65/34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FC5041XLCFCEVEQ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冷藏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783" w:h="11850"/>
          <w:pgMar w:left="1219" w:right="1219" w:gutter="0" w:header="0" w:top="907" w:footer="1196" w:bottom="1252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center"/>
        <w:rPr>
          <w:rFonts w:ascii="黑体" w:hAnsi="黑体" w:eastAsia="黑体" w:cs="黑体"/>
          <w:bCs/>
          <w:kern w:val="2"/>
          <w:sz w:val="36"/>
          <w:szCs w:val="36"/>
          <w:lang w:val="en-US" w:eastAsia="zh-CN" w:bidi="ar-SA"/>
        </w:rPr>
      </w:pPr>
      <w:r>
        <w:rPr>
          <w:rFonts w:ascii="黑体" w:hAnsi="黑体" w:cs="黑体" w:eastAsia="黑体"/>
          <w:b w:val="false"/>
          <w:bCs/>
          <w:i w:val="false"/>
          <w:strike w:val="false"/>
          <w:dstrike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三、</w:t>
      </w:r>
      <w:r>
        <w:rPr>
          <w:rFonts w:ascii="黑体" w:hAnsi="黑体" w:cs="黑体" w:eastAsia="黑体"/>
          <w:b w:val="false"/>
          <w:bCs/>
          <w:color w:val="000000"/>
          <w:kern w:val="2"/>
          <w:sz w:val="36"/>
          <w:szCs w:val="36"/>
          <w:lang w:val="en-US" w:eastAsia="zh-CN" w:bidi="ar-SA"/>
        </w:rPr>
        <w:t>汽车生产企业名称变更名单</w:t>
      </w:r>
    </w:p>
    <w:tbl>
      <w:tblPr>
        <w:tblW w:w="131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172"/>
        <w:gridCol w:w="6172"/>
      </w:tblGrid>
      <w:tr>
        <w:trPr>
          <w:trHeight w:val="76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变更前汽车生产企业名称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变更后汽车生产企业名称</w:t>
            </w:r>
          </w:p>
        </w:tc>
      </w:tr>
      <w:tr>
        <w:trPr>
          <w:trHeight w:val="107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bookmarkStart w:id="0" w:name="_Hlk75174144"/>
            <w:bookmarkEnd w:id="0"/>
            <w:r>
              <w:rPr>
                <w:rFonts w:eastAsia="仿宋_GB2312" w:cs="宋体;方正书宋_GBK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山东丽驰新能源汽车有限公司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山东雷驰新能源汽车有限公司</w:t>
            </w:r>
          </w:p>
        </w:tc>
      </w:tr>
    </w:tbl>
    <w:p>
      <w:pPr>
        <w:pStyle w:val="Normal"/>
        <w:rPr>
          <w:rFonts w:ascii="Times New Roman" w:hAnsi="Times New Roman" w:eastAsia="宋体;方正书宋_GBK" w:cs="Times New Roman"/>
          <w:kern w:val="2"/>
          <w:lang w:val="en-US" w:eastAsia="zh-CN" w:bidi="ar-SA"/>
        </w:rPr>
      </w:pPr>
      <w:r>
        <w:rPr>
          <w:rFonts w:eastAsia="宋体;方正书宋_GBK" w:cs="Times New Roman" w:ascii="Times New Roman" w:hAnsi="Times New Roman"/>
          <w:kern w:val="2"/>
          <w:lang w:val="en-US" w:eastAsia="zh-CN" w:bidi="ar-SA"/>
        </w:rPr>
      </w:r>
    </w:p>
    <w:sectPr>
      <w:footerReference w:type="default" r:id="rId3"/>
      <w:type w:val="nextPage"/>
      <w:pgSz w:orient="landscape" w:w="16783" w:h="11850"/>
      <w:pgMar w:left="1219" w:right="1219" w:gutter="0" w:header="0" w:top="907" w:footer="1196" w:bottom="12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2pt;mso-wrap-distance-left:9.05pt;mso-wrap-distance-right:9.05pt;mso-wrap-distance-top:0pt;mso-wrap-distance-bottom:0pt;margin-top:0pt;mso-position-vertical-relative:text;margin-left:35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549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2pt;mso-wrap-distance-left:9.05pt;mso-wrap-distance-right:9.05pt;mso-wrap-distance-top:0pt;mso-wrap-distance-bottom:0pt;margin-top:0pt;mso-position-vertical-relative:text;margin-left:35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sz w:val="21"/>
      <w:szCs w:val="22"/>
      <w:lang w:val="en-US" w:eastAsia="zh-CN" w:bidi="hi-I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5:29:00Z</dcterms:created>
  <dc:creator>Apache POI</dc:creator>
  <dc:description/>
  <dc:language>en-US</dc:language>
  <cp:lastModifiedBy>kylin</cp:lastModifiedBy>
  <dcterms:modified xsi:type="dcterms:W3CDTF">2023-08-10T15:0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20FA419D74DBDBC49F343A7B00ABB_12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