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eastAsia="黑体" w:cs="Times New Roman"/>
          <w:w w:val="95"/>
          <w:sz w:val="32"/>
          <w:szCs w:val="32"/>
          <w:lang w:val="en" w:eastAsia="zh-CN" w:bidi="ar-SA"/>
        </w:rPr>
      </w:pPr>
      <w:r>
        <w:rPr>
          <w:rFonts w:ascii="Times New Roman" w:hAnsi="Times New Roman" w:cs="Times New Roman" w:eastAsia="黑体"/>
          <w:w w:val="95"/>
          <w:sz w:val="32"/>
          <w:szCs w:val="32"/>
          <w:lang w:val="en-US" w:eastAsia="zh-CN" w:bidi="ar-SA"/>
        </w:rPr>
        <w:t>附件</w:t>
      </w:r>
      <w:r>
        <w:rPr>
          <w:rFonts w:eastAsia="黑体" w:cs="Times New Roman"/>
          <w:w w:val="95"/>
          <w:sz w:val="32"/>
          <w:szCs w:val="32"/>
          <w:lang w:val="en" w:eastAsia="zh-CN" w:bidi="ar-SA"/>
        </w:rPr>
        <w:t>3</w:t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w w:val="95"/>
          <w:sz w:val="32"/>
          <w:szCs w:val="3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w w:val="95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w w:val="95"/>
          <w:sz w:val="44"/>
          <w:szCs w:val="44"/>
          <w:lang w:val="en-US" w:eastAsia="zh-CN" w:bidi="ar-SA"/>
        </w:rPr>
        <w:t>享受车船税减免优惠的节约能源 使用新能源汽车车型目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5"/>
          <w:sz w:val="44"/>
          <w:szCs w:val="44"/>
          <w:lang w:val="en-US" w:eastAsia="zh-CN" w:bidi="ar-SA"/>
        </w:rPr>
        <w:t>（第三十八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w w:val="95"/>
          <w:sz w:val="32"/>
          <w:szCs w:val="3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w w:val="95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新申请车型</w:t>
      </w:r>
    </w:p>
    <w:p>
      <w:pPr>
        <w:pStyle w:val="Heading1"/>
        <w:snapToGrid w:val="false"/>
        <w:spacing w:lineRule="exact" w:line="458"/>
        <w:ind w:left="0" w:firstLine="640"/>
        <w:rPr>
          <w:rFonts w:ascii="黑体" w:hAnsi="黑体" w:eastAsia="黑体" w:cs="黑体"/>
          <w:b w:val="false"/>
          <w:b w:val="false"/>
          <w:bCs w:val="fals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lang w:val="en-US" w:eastAsia="zh-CN" w:bidi="ar-SA"/>
        </w:rPr>
        <w:t>一、节能型汽车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一）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7"/>
        <w:gridCol w:w="2350"/>
        <w:gridCol w:w="1164"/>
        <w:gridCol w:w="1595"/>
        <w:gridCol w:w="1069"/>
        <w:gridCol w:w="1810"/>
        <w:gridCol w:w="1075"/>
        <w:gridCol w:w="1000"/>
        <w:gridCol w:w="1712"/>
        <w:gridCol w:w="553"/>
        <w:gridCol w:w="1580"/>
      </w:tblGrid>
      <w:tr>
        <w:trPr>
          <w:trHeight w:val="269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通用名称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ml)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额定载客人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)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变速器</w:t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放标准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综合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L/100k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型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档位数</w:t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天津一汽丰田汽车有限公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威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TV7157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V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10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11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12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03(WLTC)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VIOS F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TV7158M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M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08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25(WLTC)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TV7158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V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11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12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09(WLTC)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威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TV7157M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M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07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15(WLTC)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东风本田汽车有限公司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思域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CIVIC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HW7152FECSF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V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53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5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6.01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HW7151FECSF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V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1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2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79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HW7153FCMSF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M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6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27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65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HW7155FKMSF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M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6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2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87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东风汽车集团有限公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风神皓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M6470M5F1HEV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7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中央减速器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69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8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WLTC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上汽大众汽车有限公司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LAMANDO L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VW71426CT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9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C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7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5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92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VW71426BT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9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C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7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5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88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广汽本田汽车有限公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本田凌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GHA7100GBM6A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98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M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6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26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国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77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二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）重型商用车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天然气重型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4123"/>
        <w:gridCol w:w="1945"/>
        <w:gridCol w:w="2963"/>
        <w:gridCol w:w="2914"/>
        <w:gridCol w:w="983"/>
        <w:gridCol w:w="992"/>
      </w:tblGrid>
      <w:tr>
        <w:trPr>
          <w:tblHeader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放标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种类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东风商用车新疆有限公司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东风牌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DFV5258XYKGP6N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翼开启厢式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.C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DFV4188GP6N1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半挂牵引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DFV5258XXYGP6N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C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DFV1258GP6N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载货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C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DFV5318GJBGP6N2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混凝土搅拌运输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C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DFV3318GP6N2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自卸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C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DFV5110XXYGP6N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C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DFV5258CCYGP6N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仓栅式运输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C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DFV4259GP6N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半挂牵引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北京福田戴姆勒汽车有限公司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欧曼牌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4259L6DLL-18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半挂牵引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中通客车股份有限公司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中通牌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CK6768N6E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客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集瑞联合重工有限公司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集瑞联合牌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QCC4183N661M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QCC3313N666M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自卸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中国重汽集团济南商用车有限公司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汕德卡牌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ZZ4256V384HF1LB1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ZZ5316CCQV466HF1L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畜禽运输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ZZ5316XLCV466HF1L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冷藏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ZZ3316N286MF1L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自卸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ZZ5316XXYV466HF1L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ZZ5316ZLJN286MF1L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自卸式垃圾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ZZ1316V466HF1L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载货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ZZ4256V384MF1LW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危险品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ZZ4256V384MF1LB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L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宇通客车股份有限公司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宇通牌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ZK5110XLHN1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教练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C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上汽依维柯红岩商用车有限公司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红岩牌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CQ3317HD12466N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自卸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CNG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．汽、柴油重型商用车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）货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1425"/>
        <w:gridCol w:w="687"/>
        <w:gridCol w:w="1575"/>
        <w:gridCol w:w="1275"/>
        <w:gridCol w:w="1525"/>
        <w:gridCol w:w="2463"/>
        <w:gridCol w:w="462"/>
        <w:gridCol w:w="475"/>
        <w:gridCol w:w="4033"/>
      </w:tblGrid>
      <w:tr>
        <w:trPr>
          <w:tblHeader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最大设计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放标准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种类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综合工况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L/100k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江铃汽车股份有限公司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江铃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JX5040XXYTHA-M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92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235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155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08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.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JX5079CCYTGA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仓栅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73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4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北汽福田汽车股份有限公司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福田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N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0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.2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D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7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H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3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63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9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C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7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K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29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2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北汽福田汽车股份有限公司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福田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E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26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17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186XLC-9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冷藏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8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78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1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1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F4.5NS6B22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)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1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F4.5NS6B19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H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0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65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60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.6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H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0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6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.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M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45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8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.4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E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3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8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K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49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60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6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L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11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0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.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K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49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60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63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2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6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9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.9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M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2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27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.6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C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7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186XLC-8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冷藏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8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78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1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F4.5NS6B22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)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1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F4.5NS6B19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)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6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176CCY-1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仓栅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73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71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1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F4.5NS6B22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)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6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1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F4.5NS6B19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1176VKJFK-1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载货汽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7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68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1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F4.5NS6B22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)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6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.1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F4.5NS6B19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98XLC-F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冷藏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09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0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4.5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6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98CCY-F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仓栅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09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7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4.5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6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98XXY-F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09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90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4.5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6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9XXY-K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63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7.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9XXY-K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5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96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7.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9XXY-E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5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96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7.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LC-E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冷藏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71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6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.3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LC-E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冷藏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81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63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.3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YZ-V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邮政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25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75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.2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LC-K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冷藏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6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7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LC-E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冷藏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0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2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LC-K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冷藏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49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13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0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1098VDJEA-F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载货汽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09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4.5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6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C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3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28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.8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C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7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M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50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6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N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49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2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8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.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E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2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37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5048XXY-K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厢式运输车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49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1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3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5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57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0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）客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1962"/>
        <w:gridCol w:w="738"/>
        <w:gridCol w:w="1575"/>
        <w:gridCol w:w="2075"/>
        <w:gridCol w:w="2050"/>
        <w:gridCol w:w="1250"/>
        <w:gridCol w:w="1312"/>
        <w:gridCol w:w="2958"/>
      </w:tblGrid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最大设计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放标准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种类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综合工况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L/100k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东风特种汽车有限公司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东风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EQ6605ZT6D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1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670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69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5.7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EQ6820ZT6D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2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70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9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4.4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北汽福田汽车股份有限公司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福田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6578B1DAA-V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1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.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6518B1DAA-V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13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.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6608B1DAA-V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2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.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BJ6608B1DAA-V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2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2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4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8.5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）自卸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1962"/>
        <w:gridCol w:w="738"/>
        <w:gridCol w:w="1625"/>
        <w:gridCol w:w="1250"/>
        <w:gridCol w:w="1925"/>
        <w:gridCol w:w="1700"/>
        <w:gridCol w:w="862"/>
        <w:gridCol w:w="900"/>
        <w:gridCol w:w="2958"/>
      </w:tblGrid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最大设计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放标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种类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综合工况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L/100k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江铃汽车股份有限公司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江铃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JX3041TSG2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自卸汽车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449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7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.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JX3071TG2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自卸汽车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7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3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3.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JX3061TSGA2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自卸汽车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649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92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7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柴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12.0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Heading1"/>
        <w:snapToGrid w:val="false"/>
        <w:spacing w:lineRule="exact" w:line="458"/>
        <w:ind w:left="0" w:firstLine="640"/>
        <w:rPr>
          <w:rFonts w:ascii="黑体" w:hAnsi="黑体" w:eastAsia="黑体" w:cs="黑体"/>
          <w:b w:val="false"/>
          <w:b w:val="false"/>
          <w:bCs w:val="fals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lang w:val="en-US" w:eastAsia="zh-CN" w:bidi="ar-SA"/>
        </w:rPr>
        <w:t>二、新能源汽车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一）插电式混合动力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2525"/>
        <w:gridCol w:w="1475"/>
        <w:gridCol w:w="1412"/>
        <w:gridCol w:w="1475"/>
        <w:gridCol w:w="1125"/>
        <w:gridCol w:w="1100"/>
        <w:gridCol w:w="1100"/>
        <w:gridCol w:w="925"/>
        <w:gridCol w:w="1088"/>
        <w:gridCol w:w="1200"/>
        <w:gridCol w:w="495"/>
      </w:tblGrid>
      <w:tr>
        <w:trPr>
          <w:tblHeader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型号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通用名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m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L/100km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ml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Wh)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北京奔驰汽车有限公司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奔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J7204PELHE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 350 e L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.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9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.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比亚迪汽车有限公司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比亚迪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YD6470ST6HEV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PLU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.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9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9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4.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.31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YD6482ST6HEV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比亚迪护卫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0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.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9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4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.31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重庆金康新能源汽车有限公司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赛力斯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KE6500SSHEVR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问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M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0(WLTC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.8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9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.0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大众汽车有限公司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大众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V6462HCDEHE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TAYRON GTE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6(WLTC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.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9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5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.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大庆沃尔沃汽车制造有限公司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沃尔沃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VCD7204G65ZPHE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60 T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.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6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±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.83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重庆理想汽车有限公司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理想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LXA6520SHEVX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L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5(WLTC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.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9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4.3±7.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.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二）纯电动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2913"/>
        <w:gridCol w:w="911"/>
        <w:gridCol w:w="1673"/>
        <w:gridCol w:w="1927"/>
        <w:gridCol w:w="992"/>
        <w:gridCol w:w="2424"/>
        <w:gridCol w:w="1303"/>
        <w:gridCol w:w="1282"/>
        <w:gridCol w:w="495"/>
      </w:tblGrid>
      <w:tr>
        <w:trPr>
          <w:tblHeader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型号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m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Wh)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国第一汽车集团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解放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A3310P66L4T4BEVA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200/200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成都大运汽车集团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大运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GC3310BEV1Z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5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2.8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国重汽集团成都王牌商用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豪沃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Z5312GJBV3567Z1S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37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成都大运汽车集团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大运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GC1040BBEV6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95/28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1.1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东风云南汽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东风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EQ5310ZLJP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000/18200/19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2.8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陕西汽车集团股份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陕汽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X4257XF4C1S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牵引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000/12400/118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X4257MF4F1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牵引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700/11750/112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2.6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X3317XF406B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100/23200/22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7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2.8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海格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KLQ6675GAEVN1W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97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230/59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7.7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KLQ6675GAEVN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6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350/60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0.9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开瑞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QR5120ZYSBEVWZ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200/84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2.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QR5040ZZZBEVZY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.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QR5031XXYBEVH3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1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8±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8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北京福田戴姆勒汽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欧曼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J5319GJBEVGRF-0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59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1.7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厦门金龙联合汽车工业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金龙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MQ3310BEVL0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300/18000/1637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30.8±5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MQ3310BEV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300/18000/1637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8±52.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MQ6112AGBEVL0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7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9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54±67.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2.5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MQ4251BEV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80/11000/10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8±52.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MQ5030XXYBEVLD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9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8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MQ5180GXSBEVLD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清洗洒水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26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厦门金龙旅行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金旅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ML6605JEVJ0C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5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100/5700/59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0.9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ML6885JEVP0C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1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400/87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通客车股份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通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LCK6828EVQA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9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300/8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LCK6828EVQGA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9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300/8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LCK6670EVGB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200/5500/57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7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0.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山西成功汽车制造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太行成功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CH5032XXY-BEV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0(CLTC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8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吉利四川商用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远程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NC5037XXYSEVGN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4±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3.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NC5047CCYBEVM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0/30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00±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6.9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长城汽车股份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长城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C5030XGCQA01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工程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4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1.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万向集团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万向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WXB6111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96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5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8.7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WXB6850G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1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400/9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4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1.5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南京金龙客车制造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开沃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L6106EVF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地板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450/11650/119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38.53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L3310ZHL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500/21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L4250ZEKBEV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650/115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L6600EVQ5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69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450/57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0.94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L5036XXYEV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3.6±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.23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L6106EVD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150/11550/119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4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.18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华晨鑫源重庆汽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鑫源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KC5035XXYA0X4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7±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.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神河汽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神河联达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ESH4250HD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成都客车股份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蜀都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DK5180TXSB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495/119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5.4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DK5180ZYS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5.4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郑州宇通集团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宇通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H4250P4BEV5X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900/12100/11400/116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6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2.84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H4180P1BEV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200/9600/10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6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2.84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H3310P6BEV3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3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500/18600/18200/19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64/265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2.84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H4250P4BEV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900/11100/11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07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珠海广通汽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广通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GTQ6859BEVB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1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200/9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12±48.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5.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佛山市飞驰汽车科技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飞驰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SQ6650BEVG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000/5400/57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7.7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广西申龙汽车制造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紫象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QK6803UBEVU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3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9.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重庆瑞驰汽车实业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瑞驰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RC1030DC17-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8(CLTC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5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3.6±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.23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RC5030CCYDC2-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3.6±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.23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RC5030XXYDC17-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8(CLTC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3.6±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.23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RC1030SC3-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8(CLTC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3.6±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.23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延边国泰新能源汽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长白山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YB5040XLC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2.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YB5040XXY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2.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浙江新吉奥汽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吉奥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GA5030XXYBEV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9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21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GA1030BEV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7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5.3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GA5031XXYBEV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9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5.3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河北长征汽车制造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长征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Z4251SU40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40/17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7/282.6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Z4251SU40B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北京福田欧辉新能源汽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福田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J6851EVCA-N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400/8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5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9.0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J6109EVCA-N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06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900/11400/116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9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3.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广西玉柴新能源汽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玉柴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CE5041XLC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8.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CE5045XXY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00/313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8.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山西德志时代新能源汽车制造股份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德志时代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ZE6600G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3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0.4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河北永惟特种装备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永惟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YW5311ZLJ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300/18500/18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7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2.8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江西吉利新能源商用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远程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GL5037CCYBEVM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.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GL5047XXYBEVGM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7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1.1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GL5042XXYBEVGM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7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9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10±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4.4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南京市公共交通车辆厂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建康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C6107GBEV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2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800/12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9.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C6127G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100/11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9.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C6107GBEV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8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700/11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5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8.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航天晨光股份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三力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GJ5250GQXDF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5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4.1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扬州三源机械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三联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SY5181TXS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250/134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国唐汽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国唐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GK6600BEVGK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3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9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7.7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GK6106BEVGK2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地板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3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6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0.8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徐州徐工环境技术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徐工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GH5040XTYY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密闭式桶装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1.1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GH5100ZYSY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200/747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2.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GH5120TXSB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6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56±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9.0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GH5180ZXXL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88±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6.6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GH5100TXSY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26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2.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GH5080TCAD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7.5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GH5180TXSL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2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88±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6.6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海沃机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海沃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WJ5182TXSDF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9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6.6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江苏中科尚昇环境科技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科尚昇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S5120GXW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吸污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76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2.1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湖州远程汽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恩纳德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ZK5039XCC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餐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36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4±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1.8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ZK5030XYZ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.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)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汽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QZ5187GQX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600/94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QZ5187TXS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6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7.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启航汽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启敬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QHV5048ZZZEQ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4±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1.8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QHV5038TYHSC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路面养护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4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2.9±10.53.2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6.3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QHV5048TYHEQ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路面养护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9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4±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1.8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福建海山机械股份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海山飓风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HS5080TWQD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道路污染清除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47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7.5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郑州博歌车辆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仁拓博歌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BG5310GJB7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5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8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通新能源汽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东岳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0ZYSE2M45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100/116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1GQXZ6Y45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3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0ZYSZ6Y45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800/12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0GQXZ6Y45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6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1TXSZ6Y53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0TDYZ6Y53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520/127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20TCAE2J42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0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2.5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0TXSE2M53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26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070TXCYTY33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吸尘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540/443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8.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20TXSSHK47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6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99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3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8.5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310GJBXGN29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0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320ZXXE2W36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350/14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7.5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0ZLJE2M45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0GQXZ7Y45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6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0TDYZ7Y53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7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0TXSZ6Y53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TQ5180TXSZ7Y53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郑州宇通重工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宇通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TZ5100TDYD0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300/6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9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7.5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TZ5120TXSD0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4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5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TZ5040TSLD0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扫路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87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.5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TZ5031ZXLD0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3.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TZ5182ZYSD0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700/126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2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5.4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TZ5186GQXD0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480/98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5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信阳雄狮重工科技发展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工九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SZ5180TXSDF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06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4.1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SZ5180GQXDF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5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3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8.5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郑州比克新能源汽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比克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AK5310ZLJ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700/217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8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北奔重型汽车集团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北奔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D3310DBXJ7Z06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160/212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04/17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D4250BBXJ7Z04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牵引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7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250/1113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D4250BBXJ7Z05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牵引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380/11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丹东黄海汽车有限责任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黄海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D6851EV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40/4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300/8600/9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/115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0.4/210.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湖北五环专用汽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华通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CQ5181TXSEQ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9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490/1399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4.1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CQ5180GSSDFH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洒水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4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1.9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CQ5040TSLEQ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扫路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3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6.8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CQ5180TXSBYD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6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4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CQ5180GQXBYD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64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.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CQ5180ZYSBYD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93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.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CQ5040ZXXEQBEVCS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6.8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CQ5080TXCEQ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吸尘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3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6.95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徐工湖北环保科技股份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徐工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XA5180GXWL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吸污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16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湖北帝成环卫科技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帝王环卫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DW5040ZZZE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45/3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6.8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湖北凯力专用汽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凯力风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KLF5080TCA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660/58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10±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6.9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长沙中联重科环境产业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联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BH5189ZYSDF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5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9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6.6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BH5120TXSSHA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总储电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kwh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)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388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总储电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4"/>
                <w:sz w:val="21"/>
                <w:szCs w:val="21"/>
                <w:lang w:val="en-US" w:eastAsia="zh-CN" w:bidi="ar-SA"/>
              </w:rPr>
              <w:t>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4"/>
                <w:sz w:val="21"/>
                <w:szCs w:val="21"/>
                <w:lang w:val="en-US" w:eastAsia="zh-CN" w:bidi="ar-SA"/>
              </w:rPr>
              <w:t>190.5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kwh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7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38/12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.56/190.5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BH5040XTYSH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密闭式桶装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7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.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BH5180TXSDFB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6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BH5180TXSBJB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9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86±52.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BH5040TYHBJB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路面养护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6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35±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6.84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BH5181ZYSBY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0/3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8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00/14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5.488/229.05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广东精益专用汽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精益旺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GJY5045XLC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7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66.6±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.2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GJY5044XLC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8.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柳州五菱汽车工业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五菱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LQG5032GQX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(CLTC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8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四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专用汽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远达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CZ5311GJB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四川川宏机械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勤宏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QH5310ZLJ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500/21500/21000/22000/22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成都新全义机械制造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鑫驰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QY5180TDY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59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7.0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东风商用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东风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H4250DS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350/129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0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东风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H3310AS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500/217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0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东风汽车股份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东风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6110CB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地板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00/69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000/11400/117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20/192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0.288/302.1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5040XLCTBEV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6.8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5040XXYEBEV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70/29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8.04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5040XLCEBEV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7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8.04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5040XXYEBEV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5/3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20/2995/2850/30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4/6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1.14/86.55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6110CBEV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000/11400/117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98/192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3.4/302.1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6850EBEV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300/8700/79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1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1030M1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8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1030M1B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47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5030XXYM1B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47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5030XXYM1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8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5030CCYM1BEV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3.5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5030CCYM1BEV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.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5030XXYM1BEV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3.5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A5030XXYM1BEV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.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上汽大通汽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跃进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H5127XXYZHEVWZ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9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2.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大通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H5035XXYK6BEV-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8±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8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H5033XXYK6BEV-4G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8.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9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上海申沃客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申沃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WB6808EV05G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77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4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7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.54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WB6868EV09G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3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2.27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WB6109EV14G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地板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6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.86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徐州徐工汽车制造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徐工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GA4256BEVW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800/11800/1136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7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2.8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GA4257BEVW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400/12400/12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7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2.8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GA3310BEVWE1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800/23900/24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扬州亚星客车股份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亚星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S6828GHB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1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500/6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3.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芜湖中集瑞江汽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瑞江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WL5310GJBYTAZ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9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6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1.73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安徽安凯汽车股份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安凯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FF6709G7EV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000/6200/5600/5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9.0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FF5040XXYEV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0.1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安徽江淮汽车集团股份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江淮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FC1040EV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86±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.6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国重汽集团济南卡车股份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豪沃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Z3317V446GZ1S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6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2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山东汽车制造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陕汽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TQ5042XXYJEEV33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80±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9.1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TQ5042XXYJEEV33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5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6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.2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宇通客车股份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宇通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6605BEVG5K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1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330/5510/5700/5900/5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0.94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6856BEVG6E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4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300/8700/9500/9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9.04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6606BEVG3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00/4330/4180/39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0.23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6700BEVG1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300/5500/5700/5900/5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0.23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6700BEVG2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3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100/5310/5500/5700/59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7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1.13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6700BEVG3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100/5310/5500/5700/59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0.94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湖北新楚风汽车股份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楚风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QG5040ZXXEV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.70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比亚迪汽车工业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比亚迪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YD1120A2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2.1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YD5310GJBEV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9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8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5.48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三一汽车制造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三一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YM5310GJB4B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9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安徽华菱汽车有限公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华菱之星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N4253B36C6BEV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9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3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远程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N3313B36C2BEVY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3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700/187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N5180TCLB36G1BEVY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车辆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0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北汽福田汽车股份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福田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J5065XXYEVK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66.6±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.2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J5038XYZ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9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0.5±8.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.6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J5037XGCEV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工程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8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5±19.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8.5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J5031CCYEV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50/14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20±9.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.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J5045XXYEVW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7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66.6±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.2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BJ5038XXYEV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25/146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0.5±8.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.6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上汽依维柯红岩商用车有限公司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红岩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Q4180BEVSS21S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4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.07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Q4250BEVES24QH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370/12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1.9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三）插电式混合动力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2437"/>
        <w:gridCol w:w="925"/>
        <w:gridCol w:w="1754"/>
        <w:gridCol w:w="2643"/>
        <w:gridCol w:w="877"/>
        <w:gridCol w:w="1304"/>
        <w:gridCol w:w="680"/>
        <w:gridCol w:w="967"/>
        <w:gridCol w:w="913"/>
        <w:gridCol w:w="925"/>
        <w:gridCol w:w="495"/>
      </w:tblGrid>
      <w:tr>
        <w:trPr>
          <w:tblHeader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型号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m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L/100km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mL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Wh)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厦门金龙联合汽车工业有限公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金龙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MQ5030XLCSHEVL0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插电式增程混合动力冷藏车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7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9±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.8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吉利四川商用车有限公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远程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NC5170XXCCHEVGNM2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插电式混合动力宣传车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.3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kg/100k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87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7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8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2.9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lang w:val="en-US" w:eastAsia="zh-CN" w:bidi="ar-SA"/>
              </w:rPr>
              <w:t>NG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集瑞联合重工有限公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集瑞联合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QCC4253D664PHEV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插电式混合动力牵引汽车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(40km/h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等速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.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4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200;111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5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.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徐州徐工环境技术有限公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徐工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GH5100ZYSYSHEV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插电式混合动力压缩式垃圾车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7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350/66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.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郑州博歌车辆有限公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仁拓博歌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BG5310GJB7PHEV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插电式混合动力混凝土搅拌运输车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.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36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5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3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9.1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东风汽车集团有限公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东风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EQ5045XXYTACPHEV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插电式混合动力厢式运输车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.6/10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968/249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8±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.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山东汽车制造有限公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陕汽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TQ5043XXYKHPHEV333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插电式混合动力厢式运输车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8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2±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.78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湖北三环汽车有限公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十通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TQ5041XLCNSHEV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插电式增程混合动力冷藏车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7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3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±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.1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四）燃料电池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2590"/>
        <w:gridCol w:w="1223"/>
        <w:gridCol w:w="1673"/>
        <w:gridCol w:w="2077"/>
        <w:gridCol w:w="1523"/>
        <w:gridCol w:w="1984"/>
        <w:gridCol w:w="1281"/>
        <w:gridCol w:w="1102"/>
        <w:gridCol w:w="467"/>
      </w:tblGrid>
      <w:tr>
        <w:trPr>
          <w:tblHeader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型号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m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W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W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国第一汽车集团有限公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解放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A3310P66L4T4FCEV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自卸汽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3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0.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厦门金龙联合汽车工业有限公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金龙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XMQ6115FGFCEV0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城市客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900/12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通客车股份有限公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通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LCK6106FCEVGF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低入口城市客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1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800/114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南京金龙客车制造有限公司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开沃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L4250ZEKFCEV7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半挂牵引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0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L5040XXYFCEV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厢式运输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4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L5040XXYFCEV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厢式运输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4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JL6106FCEVD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低入口城市客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800/11000/114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郑州宇通集团有限公司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宇通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H5310GJBP6FCEV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混凝土搅拌运输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H4250P4FCEV2M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半挂牵引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370/11270/1187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河北长征汽车制造有限公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长征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Z4251ST40FCEV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半挂牵引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8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青岛美锦新能源汽车制造有限公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美锦飞驰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QMJ6860FCEVGB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城市客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065/92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0.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福龙马集团股份有限公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福龙马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LM5180GQXDLFCEV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清洗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4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长沙中联重科环境产业有限公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中联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BH5180GXEDLFCEVQJ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吸粪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5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东风汽车集团有限公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华神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DFD4250GLFCEV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半挂牵引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9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上汽大通汽车有限公司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大通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H6591H4FCEV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客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135/30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3.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H5041XXYH7FCEV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厢式运输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3.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跃进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H5187XXYZQFCEVWZ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厢式运输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00k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7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宇通客车股份有限公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宇通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ZK6106FCEVG1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低入口城市客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100/12100/11600/126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庆铃汽车股份有限公司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QL5080CYLFCEVERK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瓶装饮料运输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8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QL1080FCEVERK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0"/>
                <w:szCs w:val="21"/>
                <w:lang w:val="en-US" w:eastAsia="zh-CN" w:bidi="ar"/>
              </w:rPr>
              <w:t>燃料电池载货汽车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3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1219" w:right="1219" w:gutter="0" w:header="0" w:top="907" w:footer="1196" w:bottom="12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  <w:lang w:eastAsia="zh-CN"/>
        </w:rPr>
        <w:t>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重新申报车型</w:t>
      </w:r>
    </w:p>
    <w:p>
      <w:pPr>
        <w:pStyle w:val="Heading1"/>
        <w:snapToGrid w:val="false"/>
        <w:spacing w:lineRule="exact" w:line="458"/>
        <w:ind w:left="0" w:firstLine="640"/>
        <w:rPr>
          <w:rFonts w:ascii="黑体" w:hAnsi="黑体" w:eastAsia="黑体" w:cs="黑体"/>
          <w:b w:val="false"/>
          <w:b w:val="false"/>
          <w:bCs w:val="fals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lang w:val="en-US" w:eastAsia="zh-CN" w:bidi="ar-SA"/>
        </w:rPr>
        <w:t>一、节能型汽车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一）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2590"/>
        <w:gridCol w:w="923"/>
        <w:gridCol w:w="1615"/>
        <w:gridCol w:w="773"/>
        <w:gridCol w:w="1327"/>
        <w:gridCol w:w="767"/>
        <w:gridCol w:w="768"/>
        <w:gridCol w:w="3161"/>
        <w:gridCol w:w="485"/>
        <w:gridCol w:w="1511"/>
      </w:tblGrid>
      <w:tr>
        <w:trPr>
          <w:trHeight w:val="269" w:hRule="atLeast"/>
        </w:trPr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通用名称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ml)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额定载客人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)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变速器</w:t>
            </w:r>
          </w:p>
        </w:tc>
        <w:tc>
          <w:tcPr>
            <w:tcW w:w="3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放标准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综合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L/100k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型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档位数</w:t>
            </w:r>
          </w:p>
        </w:tc>
        <w:tc>
          <w:tcPr>
            <w:tcW w:w="3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东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福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汽车工业有限公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A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DN7156K6S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M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2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国Ⅵ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.2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广汽本田汽车有限公司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本田凌派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GHA7150GAC6AHE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V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-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2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403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79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78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99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9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9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国Ⅵ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4.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4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GHA7100GAC6A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CV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-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30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29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284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128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国Ⅵ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4.9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二）轻型商用车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汽、柴油轻型商用车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）货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2573"/>
        <w:gridCol w:w="859"/>
        <w:gridCol w:w="1981"/>
        <w:gridCol w:w="1645"/>
        <w:gridCol w:w="1461"/>
        <w:gridCol w:w="1480"/>
        <w:gridCol w:w="979"/>
        <w:gridCol w:w="971"/>
        <w:gridCol w:w="1971"/>
      </w:tblGrid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最大设计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放标准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种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综合工况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L/100k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福龙马集团股份有限公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福龙马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FLM5030ZZZDG6H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自装卸式垃圾车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49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6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汽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9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河南森源重工有限公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森源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SMQ5030ZZZSCE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自装卸式垃圾车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349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090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22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国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汽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 w:bidi="ar-SA"/>
              </w:rPr>
              <w:t>7.1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三）重型商用车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天然气重型商用车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4309"/>
        <w:gridCol w:w="1117"/>
        <w:gridCol w:w="2883"/>
        <w:gridCol w:w="3178"/>
        <w:gridCol w:w="1153"/>
        <w:gridCol w:w="1101"/>
      </w:tblGrid>
      <w:tr>
        <w:trPr>
          <w:tblHeader w:val="true"/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放标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种类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国第一汽车集团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解放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4250P66M25T1E6Z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运输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3310P66M25L1T4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平头天然气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5250XXYP62M2L6T3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5250XLCP62M2L6T3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冷藏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4250P66M25T1A1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平头天然气半挂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5180XXYP62M2L4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4250P66M25T1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平头天然气半挂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5250XYKP62M2L6T3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翼开启厢式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3310P66M26L1T4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平头天然气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1250P62M2L6T3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平头天然气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5180XXYP62M2L5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国第一汽车集团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解放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5180CCYP62M2L4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3310P66M25L1T4A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平头天然气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1180P62M2L4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平头天然气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3310P66M25L2T4A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平头天然气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5250GJBP66M25L2T1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3250P66M25L1T1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平头天然气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3310P66M25L0T4A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平头天然气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5310GJBP66M25L1T4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5310GJBP66M25L6T4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3250P66M29LT1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平头天然气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A5310CCYP66M25L7T4E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成都大运汽车集团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大运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310N6EDC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ECGJ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250N6ECC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180N6DAC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EEC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1N6ECBM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运输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FCG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5250ZLJN6ECC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DCG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ECG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FCGF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310N6DDB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180N6EAC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250N6ECPD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250N6ECND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1N6ECB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5310ZLJN6DDA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5250ZLJN6DCB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ECG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FCGZ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5250ZLJN6ECC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5250ZLJN6DCC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成都大运汽车集团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大运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FCGJ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250N6FCPD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ECC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250N6DCND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ECGZ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ECB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250N6FCND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ECB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运输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FCG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250N6DCPD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310N6EDA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250N6DCC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DCGF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180N6DABD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3310N6EDB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0N6ECGF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GC4251N6ECB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海格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KLQ6902KAC6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KLQ6669GC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城市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KLQ6111YAC6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KLQ6829KAC6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KLQ6905GAC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城市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KLQ6121YAC6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KLQ6122BAC6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东风商用车新疆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东风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3258GP6N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3110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252CCY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4258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182XXY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3318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3182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318XXY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258ZLJGP6N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东风商用车新疆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东风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318ZLJ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1162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318GJB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071CCY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182ZYS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3318GP6N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182XYK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翼开启厢式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252XXY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071XXY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081ZYS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4258GW6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4258GP6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4258GP6N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4258GW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318XYK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翼开启厢式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1182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318TZL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渣料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182CCY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1252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5318CCY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1318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1071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/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DFV4188GP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通客车股份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通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CK6906H6N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CK6105H6QNG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城市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CK6125H6QNG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城市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CK6906H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集瑞联合重工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集瑞联合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4253N664W-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3313N666-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4253N664-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5313GJBN666-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5313GJBN666-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5313GJBN66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集瑞联合重工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集瑞联合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5253ZLJN66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3313N666-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4253N664W-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4253N664-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4183N66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4253N664M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4183N661-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4253N664M-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4253N664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4253N664-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3313N66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4253N66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QCC5253GJBN66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福龙马集团股份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福龙马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180ZXXDF6N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车厢可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180ZYSDF6NGG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180ZYSDG6NG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080ZYSDF6N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180ZLJDF6N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080ZYSDF6NGG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180ZYSDG6NGK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180ZYSDF6KN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250ZYSDF6N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180ZDJDF6N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对接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250ZXXDF6N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车厢可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180ZYSDG6NGG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FLM5180ZDJDG6N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压缩式对接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东风特种汽车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东风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EQ6668LT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EQ6668LT6N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EQ6608LT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EQ6738LT6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客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国重汽集团济南卡车股份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黄河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W404XF1L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W404XF1L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7W501X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国重汽集团济南卡车股份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豪沃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7V434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28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7V464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7XXYN464GF1C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1317V46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1257N56C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384HF1C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7XXYN56C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7CCYN56C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7XXYV46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7V441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383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466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7V381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7N441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446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384HF1L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426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87XXYN561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406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386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87XXYN711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356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384HF1L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326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67CCYN501GF1C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306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25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286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67XXYN501GF1C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256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384H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1317N466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国重汽集团济南卡车股份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豪沃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38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384GF1C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384GF1C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35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384GF1L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384HF1C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384G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32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7V364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7CCYV46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7V384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7V381H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30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7V414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384HF1C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国重汽集团济南商用车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汕德卡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6GJBN306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6ZLJN406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6ZLJN386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6ZLJN346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6ZLJN326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6N406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6N386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6N346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6N326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6N306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6ZLJN434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6ZLJN414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6ZLJN384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6ZLJN364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6N434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6N414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6N384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6N364M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国重汽集团济南商用车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汕德卡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6ZLJN48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6ZLJN46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6ZLJN42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6N48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6N46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6N42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6CCYV466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6GSSN504GF1C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洒水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66XXYN434GF1LK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6XXYN56C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86XXYN501GF1C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6V424HF1C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6V384HF1C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6V384HF1C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6V384H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6V384HF1L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6V383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6V421H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6V421H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6N381G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6N381G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国重汽集团济宁商用车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豪瀚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5V424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5V384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5V46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5V40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5V38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5V32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5CCYN56C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5GSSN524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洒水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1255N56C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5XXYN56C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5V44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1255V56C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国重汽集团济宁商用车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豪瀚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5V4246F1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XXYV4666F1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5V4246F1C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5V4866F1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XXYN46M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GJBV3066F1L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ZLJV40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ZLJV38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ZLJV35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ZLJV32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ZLJV3066F1L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ZLJV30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GJBV30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5ZLJV434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5ZLJV404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5ZLJV384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1315V46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5ZLJV364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85XXYN561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85CCYN511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5N4216F1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5V4246F1C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65XXYN561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5V4216F1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5V4216F1C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5V4246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5V4246F1CW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1315V4666F1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CCYV4666F1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5V3846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5V28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1185N511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1165N511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国重汽集团济宁商用车有限公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ZLJV46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ZLJV44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ZLJV28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XXYV46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GJBN32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GJBN30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5CCYV46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豪瀚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5XXYV56C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5CCYV56C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85XYZN711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邮政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85XXYN711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85XXYN511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65CCYN5113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5V4216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5V421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5N421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5V35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5V3066F1L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5V306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5V434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5V404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5V384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255V3646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豪沃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424K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257XXYN56CJ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356J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7ZLJV326J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7V441J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7N441J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7V441J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424K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424JF1L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424J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中国重汽集团济宁商用车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豪沃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187V501K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3317V326J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7ZLJV356J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187XXYN711J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424KF1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424JF1C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424JF1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424JF1C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424KF1C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424KF1C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7CCYV466JF1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4257V424JF1CH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1317V466JF1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ZZ5317CCYV466JF1L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仓栅式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三一汽车制造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三一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SYM3311ZZX2F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SYM5311ZLJ2F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SYM3310ZZX2F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SYM5310ZLJ2F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东风柳州汽车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乘龙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Z3310H7FM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Z3310H7FM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Z3250H7DM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Z4250H7CM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Z4250H7DM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运输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Z4250H7DM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Z4250H5DM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Z4180H5AM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Z4250H5DM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运输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上汽依维柯红岩商用车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红岩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317HD1246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HD10306TV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HD12326TV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257ZLJHD1242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317HD1244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257ZLJHD1240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上汽依维柯红岩商用车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红岩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HD1030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317HD1230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257ZLJHD1038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HD1228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257GJBHD1038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4257HD12384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4187HD12381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4257SD1238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4257SD1338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4257ED1238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257GJBHD12424TH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4187HD10381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GJBHD1030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混凝土搅拌运输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4257HD12384TU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运输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HD1028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HD1032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317HD1033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4257HD10384TU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危险品运输半挂牵引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4257HD1238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317HD1032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4257HD1038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半挂牵引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317ED1233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ED1233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ED1032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257HD1242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257ZLJHD1244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257HD1244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317HD1030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HD10326TV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257HD1246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257ZLJHD1246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HD1230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317HD1233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上汽依维柯红岩商用车有限公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红岩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257ZLJHD1238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317HD1236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257ZLJHD1042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HD1233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257ZLJHD10404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HD1232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3317HD1228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汽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CQ5317ZLJHD12366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自卸式垃圾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国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0"/>
                <w:sz w:val="21"/>
                <w:szCs w:val="21"/>
                <w:lang w:val="en-US" w:eastAsia="zh-CN" w:bidi="ar"/>
              </w:rPr>
              <w:t>LNG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．汽、柴油重型商用车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）货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5"/>
        <w:gridCol w:w="2140"/>
        <w:gridCol w:w="1038"/>
        <w:gridCol w:w="1454"/>
        <w:gridCol w:w="1592"/>
        <w:gridCol w:w="1616"/>
        <w:gridCol w:w="2157"/>
        <w:gridCol w:w="969"/>
        <w:gridCol w:w="935"/>
        <w:gridCol w:w="2019"/>
      </w:tblGrid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最大设计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放标准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种类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综合工况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L/100k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福龙马集团股份有限公司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福龙马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LM5180ZYSDF6A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0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55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7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.7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LM5110ZYSQL6GW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55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3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.7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LM5080ZYSJL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2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65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75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85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95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0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.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LM5070ZYSJL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3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98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8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08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1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.4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LM5180ZYSDF6K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0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16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45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6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.7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LM5080ZYSJL6CY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2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8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.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LM5080ZYSJL6GW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压缩式垃圾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2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9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.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FLM5080ZXXJL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车厢可卸式垃圾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2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4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.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江铃汽车股份有限公司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江铃全顺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5043XXYTF-M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1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.4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spacing w:val="-16"/>
                <w:position w:val="0"/>
                <w:sz w:val="20"/>
                <w:sz w:val="20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spacing w:val="-16"/>
                <w:position w:val="0"/>
                <w:sz w:val="20"/>
                <w:sz w:val="20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5040XXYTJ-M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7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color w:val="000000"/>
                <w:spacing w:val="-16"/>
                <w:position w:val="0"/>
                <w:sz w:val="20"/>
                <w:sz w:val="20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strike w:val="false"/>
                <w:dstrike w:val="false"/>
                <w:color w:val="000000"/>
                <w:spacing w:val="-16"/>
                <w:position w:val="0"/>
                <w:sz w:val="20"/>
                <w:sz w:val="20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5043XXYTD-L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1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8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.4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江铃牌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1041TSA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8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1095TK2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21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0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9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.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5.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5041XXYTSAA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1083TKA2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71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.3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1041TA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载货汽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5041XXYTA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.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5040XXYTH-M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1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0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.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5040XXYTC-L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1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.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5041XXYTSA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厢式运输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0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9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.1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）客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"/>
        <w:gridCol w:w="1973"/>
        <w:gridCol w:w="1027"/>
        <w:gridCol w:w="1015"/>
        <w:gridCol w:w="1961"/>
        <w:gridCol w:w="3277"/>
        <w:gridCol w:w="866"/>
        <w:gridCol w:w="877"/>
        <w:gridCol w:w="2884"/>
      </w:tblGrid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最大设计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放标准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种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综合工况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L/100k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东风特种汽车有限公司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东风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EQ6600ZT6D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30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45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.8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EQ6600ZT6D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30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45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5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.8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潍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扬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亚星新能源商用车有限公司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亚星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BL6700QR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70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39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.9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BL6751QR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70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2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7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.9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YBL6751QYR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570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2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7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.9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江铃汽车股份有限公司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江铃全顺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6581TA-M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70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1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2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3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9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2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6501TA-L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5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1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.6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6651T-N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5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4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0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7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3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8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6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7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7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.1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江铃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6571T-M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1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16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7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9.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6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）自卸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"/>
        <w:gridCol w:w="1973"/>
        <w:gridCol w:w="1027"/>
        <w:gridCol w:w="1465"/>
        <w:gridCol w:w="1119"/>
        <w:gridCol w:w="1950"/>
        <w:gridCol w:w="1719"/>
        <w:gridCol w:w="866"/>
        <w:gridCol w:w="865"/>
        <w:gridCol w:w="2896"/>
      </w:tblGrid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最大设计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排放标准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种类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综合工况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L/100k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江铃汽车股份有限公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江铃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JX3041ZXETSA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自卸车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1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国Ⅵ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柴油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4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 w:bidi="ar-SA"/>
        </w:rPr>
      </w:r>
    </w:p>
    <w:p>
      <w:pPr>
        <w:pStyle w:val="Heading1"/>
        <w:snapToGrid w:val="false"/>
        <w:spacing w:lineRule="exact" w:line="458"/>
        <w:ind w:left="0" w:firstLine="640"/>
        <w:rPr>
          <w:rFonts w:ascii="黑体" w:hAnsi="黑体" w:eastAsia="黑体" w:cs="黑体"/>
          <w:b w:val="false"/>
          <w:b w:val="false"/>
          <w:bCs w:val="fals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lang w:val="en-US" w:eastAsia="zh-CN" w:bidi="ar-SA"/>
        </w:rPr>
        <w:t>二、新能源汽车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一）插电式混合动力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"/>
        <w:gridCol w:w="2538"/>
        <w:gridCol w:w="1200"/>
        <w:gridCol w:w="1488"/>
        <w:gridCol w:w="1316"/>
        <w:gridCol w:w="1073"/>
        <w:gridCol w:w="1085"/>
        <w:gridCol w:w="1096"/>
        <w:gridCol w:w="1292"/>
        <w:gridCol w:w="1131"/>
        <w:gridCol w:w="1194"/>
        <w:gridCol w:w="467"/>
      </w:tblGrid>
      <w:tr>
        <w:trPr>
          <w:tblHeader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型号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通用名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m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L/100km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ml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Wh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海马汽车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海马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HMA7122D184PHE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6P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.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9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7.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重庆金康新能源汽车有限公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赛力斯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KE6470SHEV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金康赛力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SF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WLTC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4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7±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4.5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17" w:hanging="420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KE6470SHEVA2S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金康赛力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SF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(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WLTC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.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47±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4.5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大庆沃尔沃汽车制造有限公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沃尔沃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VCD7204E41PPHE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S90 T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.4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6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4±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.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VCD7204E44ZPHE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S60 T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.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6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4±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.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浙江吉利汽车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英伦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MR6490DSHEV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TX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7.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7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6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广汽本田汽车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本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(HONDA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GHA6470RAC6APHE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本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BREEZE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5(WLTC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.0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99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37/2022/198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8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6.29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重庆理想汽车有限公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理想智动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LXA6500SHEVM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ONE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0(WLTC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±7.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.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LXA6500SHEVM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ONE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30(WLTC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.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1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3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50±7.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8.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Calibri;DejaVu Sans" w:hAnsi="Calibri;DejaVu Sans" w:eastAsia="宋体;方正书宋_GBK" w:cs="Times New Roman"/>
                <w:b w:val="false"/>
                <w:b w:val="false"/>
                <w:bCs w:val="false"/>
                <w:lang w:val="en-US" w:eastAsia="zh-CN" w:bidi="ar-SA"/>
              </w:rPr>
            </w:pPr>
            <w:r>
              <w:rPr>
                <w:rFonts w:eastAsia="宋体;方正书宋_GBK" w:cs="Times New Roman" w:ascii="Calibri;DejaVu Sans" w:hAnsi="Calibri;DejaVu Sans"/>
                <w:b w:val="false"/>
                <w:bCs w:val="false"/>
                <w:lang w:val="en-US" w:eastAsia="zh-CN" w:bidi="ar-SA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重庆长安汽车股份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长安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SC6493AAC6HE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UNI-K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.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149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07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22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0.7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bidi="ar-SA"/>
        </w:rPr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 w:bidi="ar-SA"/>
        </w:rPr>
        <w:t>（二）纯电动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"/>
        <w:gridCol w:w="2538"/>
        <w:gridCol w:w="1200"/>
        <w:gridCol w:w="1488"/>
        <w:gridCol w:w="1420"/>
        <w:gridCol w:w="1534"/>
        <w:gridCol w:w="1327"/>
        <w:gridCol w:w="1962"/>
        <w:gridCol w:w="1941"/>
        <w:gridCol w:w="470"/>
      </w:tblGrid>
      <w:tr>
        <w:trPr>
          <w:tblHeader w:val="true"/>
          <w:trHeight w:val="52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序号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企业名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商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型号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m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g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(kWh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浙江新吉奥汽车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吉奥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Cs w:val="21"/>
                <w:lang w:val="en-US" w:eastAsia="zh-CN" w:bidi="ar"/>
              </w:rPr>
              <w:t>NGA6650BEV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Cs w:val="21"/>
                <w:lang w:val="en-US" w:eastAsia="zh-CN" w:bidi="ar"/>
              </w:rPr>
              <w:t>纯电动城市客车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36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425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654±19.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  <w:t>89.1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Times New Roman" w:hAnsi="Times New Roman" w:eastAsia="仿宋_GB2312" w:cs="Times New Roman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lang w:eastAsia="zh-CN"/>
        </w:rPr>
        <w:t>注：</w:t>
      </w:r>
      <w:r>
        <w:rPr>
          <w:rFonts w:ascii="Times New Roman" w:hAnsi="Times New Roman" w:cs="Times New Roman" w:eastAsia="仿宋_GB2312"/>
          <w:b w:val="false"/>
          <w:bCs w:val="false"/>
          <w:lang w:val="en" w:eastAsia="zh-CN"/>
        </w:rPr>
        <w:t>重新申报</w:t>
      </w:r>
      <w:r>
        <w:rPr>
          <w:rFonts w:ascii="Times New Roman" w:hAnsi="Times New Roman" w:cs="Times New Roman" w:eastAsia="仿宋_GB2312"/>
          <w:b w:val="false"/>
          <w:bCs w:val="false"/>
          <w:lang w:eastAsia="zh-CN"/>
        </w:rPr>
        <w:t>车型，指第三十五批《享受车船税减免优惠的节约能源</w:t>
      </w:r>
      <w:r>
        <w:rPr>
          <w:rFonts w:ascii="Times New Roman" w:hAnsi="Times New Roman" w:cs="Times New Roman" w:eastAsia="Times New Roman"/>
          <w:b w:val="false"/>
          <w:bCs w:val="false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lang w:eastAsia="zh-CN"/>
        </w:rPr>
        <w:t>使用新能源汽车车型目录》发布后废止，</w:t>
      </w:r>
      <w:r>
        <w:rPr>
          <w:rFonts w:ascii="Times New Roman" w:hAnsi="Times New Roman" w:cs="Times New Roman" w:eastAsia="仿宋_GB2312"/>
          <w:b w:val="false"/>
          <w:bCs w:val="false"/>
          <w:lang w:val="en" w:eastAsia="zh-CN"/>
        </w:rPr>
        <w:t>按照</w:t>
      </w:r>
      <w:r>
        <w:rPr>
          <w:rFonts w:ascii="Times New Roman" w:hAnsi="Times New Roman" w:cs="Times New Roman" w:eastAsia="仿宋_GB2312"/>
          <w:b w:val="false"/>
          <w:bCs w:val="false"/>
          <w:lang w:eastAsia="zh-CN"/>
        </w:rPr>
        <w:t>《关于调整享受车船税优惠的节能</w:t>
      </w:r>
      <w:r>
        <w:rPr>
          <w:rFonts w:ascii="Times New Roman" w:hAnsi="Times New Roman" w:cs="Times New Roman" w:eastAsia="Times New Roman"/>
          <w:b w:val="false"/>
          <w:bCs w:val="false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lang w:eastAsia="zh-CN"/>
        </w:rPr>
        <w:t>新能源汽车产品技术要求的公告》</w:t>
      </w:r>
      <w:r>
        <w:rPr>
          <w:rFonts w:cs="Times New Roman" w:eastAsia="仿宋_GB2312"/>
          <w:b w:val="false"/>
          <w:bCs w:val="false"/>
          <w:lang w:eastAsia="zh-CN"/>
        </w:rPr>
        <w:t>（</w:t>
      </w:r>
      <w:r>
        <w:rPr>
          <w:rFonts w:eastAsia="仿宋_GB2312" w:cs="Times New Roman"/>
          <w:b w:val="false"/>
          <w:bCs w:val="false"/>
          <w:lang w:eastAsia="zh-CN"/>
        </w:rPr>
        <w:t>2022</w:t>
      </w:r>
      <w:r>
        <w:rPr>
          <w:rFonts w:ascii="Times New Roman" w:hAnsi="Times New Roman" w:cs="Times New Roman" w:eastAsia="仿宋_GB2312"/>
          <w:b w:val="false"/>
          <w:bCs w:val="false"/>
          <w:lang w:eastAsia="zh-CN"/>
        </w:rPr>
        <w:t>年第</w:t>
      </w:r>
      <w:r>
        <w:rPr>
          <w:rFonts w:eastAsia="仿宋_GB2312" w:cs="Times New Roman"/>
          <w:b w:val="false"/>
          <w:bCs w:val="fals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lang w:eastAsia="zh-CN"/>
        </w:rPr>
        <w:t>号）要求</w:t>
      </w:r>
      <w:r>
        <w:rPr>
          <w:rFonts w:ascii="Times New Roman" w:hAnsi="Times New Roman" w:cs="Times New Roman" w:eastAsia="仿宋_GB2312"/>
          <w:b w:val="false"/>
          <w:bCs w:val="false"/>
          <w:lang w:val="en" w:eastAsia="zh-CN"/>
        </w:rPr>
        <w:t>再次申报</w:t>
      </w:r>
      <w:r>
        <w:rPr>
          <w:rFonts w:ascii="Times New Roman" w:hAnsi="Times New Roman" w:cs="Times New Roman" w:eastAsia="仿宋_GB2312"/>
          <w:b w:val="false"/>
          <w:bCs w:val="false"/>
          <w:lang w:eastAsia="zh-CN"/>
        </w:rPr>
        <w:t>的车型。</w:t>
      </w:r>
    </w:p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 w:bidi="ar-SA"/>
        </w:rPr>
      </w:r>
    </w:p>
    <w:sectPr>
      <w:footerReference w:type="default" r:id="rId3"/>
      <w:type w:val="nextPage"/>
      <w:pgSz w:orient="landscape" w:w="16783" w:h="11850"/>
      <w:pgMar w:left="1219" w:right="1219" w:gutter="0" w:header="0" w:top="907" w:footer="1196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altName w:val="黑体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5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35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trackRevisions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05" w:hanging="0"/>
      <w:jc w:val="left"/>
      <w:outlineLvl w:val="0"/>
    </w:pPr>
    <w:rPr>
      <w:rFonts w:ascii="微软雅黑;黑体" w:hAnsi="微软雅黑;黑体" w:eastAsia="微软雅黑;黑体" w:cs="微软雅黑;黑体"/>
      <w:b/>
      <w:bCs/>
      <w:sz w:val="32"/>
      <w:szCs w:val="32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0"/>
      <w:ind w:left="659" w:hanging="0"/>
      <w:jc w:val="left"/>
    </w:pPr>
    <w:rPr>
      <w:rFonts w:ascii="宋体;方正书宋_GBK" w:hAnsi="宋体;方正书宋_GBK" w:cs="宋体;方正书宋_GBK"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19:14:00Z</dcterms:created>
  <dc:creator>Apache POI</dc:creator>
  <dc:description/>
  <dc:language>en-US</dc:language>
  <cp:lastModifiedBy>kylin</cp:lastModifiedBy>
  <dcterms:modified xsi:type="dcterms:W3CDTF">2022-05-12T08:3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3AB99CF754D2AAA3B448C4C5125AA</vt:lpwstr>
  </property>
  <property fmtid="{D5CDD505-2E9C-101B-9397-08002B2CF9AE}" pid="3" name="KSOProductBuildVer">
    <vt:lpwstr>2052-11.8.2.10337</vt:lpwstr>
  </property>
</Properties>
</file>