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1</w:t>
      </w:r>
    </w:p>
    <w:p>
      <w:pPr>
        <w:pStyle w:val="Normal"/>
        <w:rPr>
          <w:rFonts w:ascii="仿宋_GB2312" w:hAnsi="仿宋_GB2312" w:eastAsia="仿宋_GB2312" w:cs="黑体"/>
          <w:sz w:val="30"/>
          <w:szCs w:val="32"/>
          <w:lang w:val="en"/>
        </w:rPr>
      </w:pPr>
      <w:r>
        <w:rPr>
          <w:rFonts w:eastAsia="仿宋_GB2312" w:cs="黑体" w:ascii="仿宋_GB2312" w:hAnsi="仿宋_GB2312"/>
          <w:sz w:val="30"/>
          <w:szCs w:val="32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道路机动车辆生产企业及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FF0000"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（第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35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批）</w:t>
      </w:r>
    </w:p>
    <w:p>
      <w:pPr>
        <w:pStyle w:val="Normal"/>
        <w:jc w:val="center"/>
        <w:rPr>
          <w:rFonts w:ascii="黑体" w:hAnsi="黑体" w:eastAsia="黑体" w:cs="Times New Roman"/>
          <w:b w:val="false"/>
          <w:b w:val="false"/>
          <w:bCs/>
          <w:color w:val="FF0000"/>
          <w:spacing w:val="20"/>
          <w:sz w:val="32"/>
          <w:szCs w:val="44"/>
        </w:rPr>
      </w:pPr>
      <w:r>
        <w:rPr>
          <w:rFonts w:eastAsia="黑体" w:cs="Times New Roman" w:ascii="黑体" w:hAnsi="黑体"/>
          <w:b w:val="false"/>
          <w:bCs/>
          <w:color w:val="FF0000"/>
          <w:spacing w:val="20"/>
          <w:sz w:val="32"/>
          <w:szCs w:val="44"/>
        </w:rPr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bCs/>
          <w:spacing w:val="20"/>
          <w:sz w:val="32"/>
        </w:rPr>
      </w:pPr>
      <w:r>
        <w:rPr>
          <w:rFonts w:ascii="黑体" w:hAnsi="黑体" w:eastAsia="黑体"/>
          <w:b w:val="false"/>
          <w:bCs/>
          <w:spacing w:val="20"/>
          <w:sz w:val="32"/>
        </w:rPr>
        <w:t>第一部分  新产品</w:t>
      </w:r>
    </w:p>
    <w:p>
      <w:pPr>
        <w:pStyle w:val="Normal"/>
        <w:ind w:left="424" w:hanging="0"/>
        <w:rPr>
          <w:rFonts w:ascii="黑体" w:hAnsi="黑体" w:eastAsia="黑体" w:cs="黑体"/>
          <w:b w:val="false"/>
          <w:b w:val="false"/>
          <w:bCs/>
          <w:spacing w:val="20"/>
          <w:sz w:val="32"/>
        </w:rPr>
      </w:pPr>
      <w:r>
        <w:rPr>
          <w:rFonts w:ascii="黑体" w:hAnsi="黑体" w:cs="黑体" w:eastAsia="黑体"/>
          <w:b w:val="false"/>
          <w:bCs/>
          <w:spacing w:val="20"/>
          <w:sz w:val="32"/>
        </w:rPr>
        <w:t>一、汽车生产企业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7"/>
        <w:gridCol w:w="938"/>
        <w:gridCol w:w="862"/>
        <w:gridCol w:w="1851"/>
        <w:gridCol w:w="2683"/>
      </w:tblGrid>
      <w:tr>
        <w:trPr>
          <w:tblHeader w:val="true"/>
          <w:trHeight w:val="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bookmarkStart w:id="0" w:name="OLE_LINK7"/>
            <w:bookmarkStart w:id="1" w:name="OLE_LINK2"/>
            <w:bookmarkEnd w:id="0"/>
            <w:bookmarkEnd w:id="1"/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53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6" w:right="42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红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合动力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71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049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5040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141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5170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180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531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09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525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0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5049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518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5141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531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425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425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325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331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316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3259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3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325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331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316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325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32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131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104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1049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117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1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131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1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混凝土搅拌运输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310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320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320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180CC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5250CCQ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18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525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5310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V646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V646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H5180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FH5110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H516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H531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FH518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H516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H511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H4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H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H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H5310CCQ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H518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越野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2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H131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FH1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H11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小康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XK646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XK700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本田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思域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1"/>
                <w:sz w:val="21"/>
                <w:szCs w:val="21"/>
              </w:rPr>
              <w:t>(CIVIC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1"/>
                <w:sz w:val="21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合动力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HW720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本田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1"/>
                <w:sz w:val="21"/>
                <w:szCs w:val="21"/>
              </w:rPr>
              <w:t>(HOND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1"/>
                <w:sz w:val="21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HW715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HW715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HW71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日产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L646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5049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50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EQ5049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A503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A6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地板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A6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A504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A50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FA503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A68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客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610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EQ65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押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A504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A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103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EQ104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EQ118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1049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EQ104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EQ104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118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5180TD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5127GP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508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104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EQ108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EQ1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D4259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FD4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D324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FD325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D11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D5185JSQ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岚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653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EQ65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风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M64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合动力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M64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M700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众汽车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VW649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VW71426CT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别克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1"/>
                <w:sz w:val="21"/>
                <w:szCs w:val="21"/>
              </w:rPr>
              <w:t>(BUICK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1"/>
                <w:sz w:val="21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M7207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GM715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GM71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雪佛兰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CHEVROLET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M646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汽车制造厂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燕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AW7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锐胜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AW502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轻型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AW10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AW102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AW103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044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5035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045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5124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035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5045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5048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5124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027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503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114TP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5254TP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42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6109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68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密闭式桶装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045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10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邮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038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044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304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303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304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311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314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304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303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304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3144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31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103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104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1044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11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104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103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1044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11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奔驰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奔驰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Mercede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1"/>
                <w:sz w:val="21"/>
                <w:szCs w:val="21"/>
              </w:rPr>
              <w:t>s-Benz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1"/>
                <w:sz w:val="21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720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福田戴姆勒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181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18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42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18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251ZSL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311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5319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329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329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319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混凝土搅拌运输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319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18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118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118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瑞翔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北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03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03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030ZX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103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哈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C64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C64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C7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C5030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中兴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田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Q5035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Q503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Q646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教练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Q5023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长征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Z425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长安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5031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648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C64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丹东黄海汽车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黄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D68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北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7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凯马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凯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MC5033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MC5033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MC5030ZZZ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MC103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MC10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沈阳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盛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雪佛兰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CHEVROLET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M715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H5032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H5034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H503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H5032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H5042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H648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H652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H65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H5042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H504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H659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H5033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H5035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跃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H5043TQP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H318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H31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H108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H114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汽车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依维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6496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NJ655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504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204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客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656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5047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A5310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A33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A33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A5315GJ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亚星客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亚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客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S610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飞碟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飞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D5042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D5182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D5181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D524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D50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D518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D5110ZY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D1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D5161GP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D318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D318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D316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D104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D118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D118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D124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D124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D118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D118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D12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庆沃尔沃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沃尔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VCD720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吉利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吉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R648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甲醇混合动力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R718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领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R643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沃尔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VCC647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VCC720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安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客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F67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小学生专用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F68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F670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客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F610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江淮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5083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5045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5045TQZ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10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108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108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504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425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5043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5128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50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5108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65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654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651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503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5045CCQ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1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5128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318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318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318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318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1128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104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1108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104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104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13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104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1128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104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C11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零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Z64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五十铃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西五十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W5040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5040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5049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5044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5047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5044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5049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5046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5048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504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5049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5044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50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5043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1034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103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103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103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5032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5032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304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1044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1049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104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10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1044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104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X104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104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卡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33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33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167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汕德卡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266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26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186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Z526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425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186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Z526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186ZK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12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12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04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04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104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04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04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104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1047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Z110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31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311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宁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317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18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41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31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32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325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福建海西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048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048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104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3048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Z3258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Z324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304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104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104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解放青岛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33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合动力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0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504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合动力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04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045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A5048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青岛重工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青专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DZ5181GS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DZ5180TXS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山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Q5031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Q503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Q10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Q10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陕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Q5041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Q5043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Q10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Q5042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Q5042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Q10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唐骏欧铃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5032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时风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时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SF3046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SF3036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SF311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SF311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SF5046ZX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客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宇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901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K901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K90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勘察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5028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504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506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610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6606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K685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660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K67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5267JSQ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新楚风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楚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QG5043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QG5040ZX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三环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十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TQ5247TP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增程混合动力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TQ504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增程混合动力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TQ104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TQ5188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TQ31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TQ31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越野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TQ211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越野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TQ21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比亚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YD5041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YD504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YD5310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YD11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YD1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YD700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举高喷射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M5430J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YM5341JXF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M33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M33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M5310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M33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M33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菱之星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N425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远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N331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N331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车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N5180TCL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N118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汽车制造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QC531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QC13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东风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密闭式桶装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504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5310ZX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丰田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丰田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TM647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合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AH646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埃安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AH7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日野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日野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HINO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C425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柳州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648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Z648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Z651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651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Z65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乘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5041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Z5121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518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Z525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518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Z512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4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504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504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1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10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512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Z5182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五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W503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W503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ZW5028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W649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W700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ZW700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W1028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ZW102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W10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理想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理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XA652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依维柯红岩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红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Q532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Q4257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Q418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Q4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Q3187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Q33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Q31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越野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Q21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Q118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五十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512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11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11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庆铃牌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繁体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504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504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508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5041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QL507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104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长安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700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103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福特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林肯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LINCOL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F65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F65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植一客成都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植汽车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路面养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DL5040TYH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成都王牌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王牌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DW5044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DW5044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DW104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DW104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312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13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野马汽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野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J70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QJ700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C5030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GC5031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C5041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C503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GC5048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C5031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GC5032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C5041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GC5042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C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C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C1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C7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C304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YQ304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YQ3257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YQ311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YQ311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YQ31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C304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YQ3257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YQ304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YQ5181ZX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轻型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700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云南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5312TP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125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Q5258JSQ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云南力帆骏马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时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FJ31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红塔云南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04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070ZY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04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3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3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5040ZX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10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比亚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YD647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陕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5042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X5120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5189CC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X5259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5189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4259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X4257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X418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512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X5189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5043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5044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33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33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33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33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12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防撞缓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5120TFZ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5189JSQ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LQ504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LQ61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LQ667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LQ667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商用车新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V5173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V532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V5327TQP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V325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FV316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FV324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V5183TYC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开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R503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R5037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QR503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R502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R5024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QR5025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普通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R102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QR102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R5120ZY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R503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R5040ZZZ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R10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汽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奇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R647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上汽飞凡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A649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A649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荣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A650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MQ425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MQ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MQ33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MQ61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MQ503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MQ5160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ML660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ML688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CK610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CK667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CK68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CK68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成功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太行成功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H5032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恒润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恒合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RQ7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远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NC503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NC517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NC5047CC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集瑞联合重工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集瑞联合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CC42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肇庆小鹏新能源投资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小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HQ7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开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L4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L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L1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L610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L504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L1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L610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地板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L610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L503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L66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华梓车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卡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运动型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NQ63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晨鑫源重庆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KC502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KC5034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KC646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KC5035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KC645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向集团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万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XB68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XB61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南骏汽车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南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A503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A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A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A312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NJA3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A30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汽车集团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程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12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182ZY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5181ZY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251ZY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121TXC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185TD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抓斗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162ZZ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041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506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洒布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181GLQ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181TX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180GQ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252TQZ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物料粉碎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041TWF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320ZX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040GP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070GY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5097GY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071GY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5120GY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122GY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040TC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鲜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5180GNY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金霸龙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龙龙江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越野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ZW2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越野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ZW21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吉麦新能源车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凌宝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XK7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客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蜀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DK5180ZY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DK5180TX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DK5180GQ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江铃集团新能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易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700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宇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H425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KH4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H5310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H5043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H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H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KH118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KH112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KH1034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KH1044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KH11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珠海广通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广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TQ68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新能源汽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奇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EQ7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金康新能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赛力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增程混合动力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KE65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佛山市飞驰汽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飞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SQ665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申龙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紫象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QK5032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QK5025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QK680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QK10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创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XA5032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瑞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RC503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RC503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RC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RC103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延边国泰新能源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白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YB504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YB504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YB10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新吉奥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吉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GA5031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博能新能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上观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SR5316ZLJ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玉柴新能源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玉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CE504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CE5045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CE10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美锦新能源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美锦飞驰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MJ686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吉利新能源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远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GL5037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GL5047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GL5042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GL1042</w:t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pacing w:val="20"/>
          <w:szCs w:val="21"/>
        </w:rPr>
      </w:pPr>
      <w:r>
        <w:rPr>
          <w:rFonts w:eastAsia="仿宋_GB2312" w:ascii="仿宋_GB2312" w:hAnsi="仿宋_GB2312"/>
          <w:b w:val="false"/>
          <w:bCs/>
          <w:spacing w:val="20"/>
          <w:szCs w:val="21"/>
        </w:rPr>
      </w:r>
    </w:p>
    <w:p>
      <w:pPr>
        <w:pStyle w:val="Normal"/>
        <w:numPr>
          <w:ilvl w:val="0"/>
          <w:numId w:val="6"/>
        </w:numPr>
        <w:ind w:left="0" w:firstLine="426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民用改装车生产企业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47"/>
        <w:gridCol w:w="938"/>
        <w:gridCol w:w="862"/>
        <w:gridCol w:w="1851"/>
        <w:gridCol w:w="2685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北重汽车改装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北重电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ZD5186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ZD5240TQZ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市政中燕工程机械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燕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SZ5109GS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福田欧辉新能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6109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685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星光陆通视音频广播技术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载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视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ZT5264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天坛海乔客车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F5046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华林特装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T5120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密闭式桶装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T508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环卫集团环卫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亚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QJ5310ZX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事必达汽车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驰远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源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SP504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北铃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北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BL518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BL51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BL5045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诚志北分机电技术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诚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CF522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天路通科技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测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TL503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中卓时代消防装备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卓时代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举高喷射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330J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云梯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190J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气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15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空气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18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器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06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干粉泡沫联用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30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抢险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14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机场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28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带敷设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30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38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XF529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29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XF538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432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泵浦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19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消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191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登高平台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F5320J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石油智能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N5435TY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配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N5320THP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天高科特种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天之星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C5052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扫地王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专用车辆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SW5120ZY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TSW5070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SW5090GXW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市东方先科石油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津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修井机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X5530TXJ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FX5520TXJ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宏亚兴科技发展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宏亚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YH5240GJB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昌骅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昌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CH9406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唐鸿重工专用汽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唐鸿重工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T5317GJB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廊坊京联汽车改装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驼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LC5125TQP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邯郸市肥乡区远达车辆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永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XY5031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XY5036ZX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XY5032ZX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XY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宏泰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正康宏泰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HT9409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HT94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驹王专用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驹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低温液体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JW5320G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JW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华旗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旗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G940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高碑店市龙程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众骄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WZ506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金运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钟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JY9405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金后盾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后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扫路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HD5180TSL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石家庄金通达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德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DJ940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DJ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光亚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光亚通达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GY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GY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春晖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燕赵春晖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HC918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HC935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临城县成亚汽车零部件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成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YP9403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万利特种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富岩汽车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WL94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润泰救援装备科技河北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润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空气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RT517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RT532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RT532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泵浦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RT5300T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中达凯专用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达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DK518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雷萨重型工程机械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雷萨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03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182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J5312JSQ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黄骅市雪龙森林防火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森防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SF504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SF508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指挥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SF503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极驰新能源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极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CP5180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CP5180ZX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丰旭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陆旭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FX9404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YFX9403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曲周县浩林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浩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HL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沧州爱旅房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旅房车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监测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LV505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永惟特种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永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W5311ZLJ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迁安市安通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翼翔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AT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QAT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保定长安客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503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航隆专用汽车集团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航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K5326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大同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陕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D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晨丰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丞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CF9405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呼伦贝尔市骏程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骏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E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内蒙古北方重工业集团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北方重工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Z5318GJB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乌海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陕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W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鄂尔多斯市玖杰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玖杰通达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JV940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沈阳探矿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山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静力触探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TC511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铁岭陆平专用汽车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陆平机器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加油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PC5180GJ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PC5120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PC94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罐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PC5321GR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腐蚀性物品罐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PC5320GF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鞍山衡业专用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鲸象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器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S5213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S5173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S5323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沈阳捷通消防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举高喷射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T5410J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XT5420J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云梯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T5196J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雾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T519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T5431G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辽宁际华三五二三特种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风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H518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沈阳德恒装备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环科德恒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DH5070ZY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辽宁港泰物流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玺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GT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营口安泰隆欣交通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顺广信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GX918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辽宁栎泽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翔龙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NX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辽宁红叶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红叶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HY518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MHY532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沈阳兴顺达通信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舆晟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XS5183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XS5182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XS5181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XS5321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XS532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春金马特种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香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S5180ZX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林开普科立辉动力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卓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LH5250JS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春市布拉德除雪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路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除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LD5030TC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牡丹江森田特种车辆改装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振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液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G519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MG543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带敷设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G528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G5070G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庆永胜石油设备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宇益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锅炉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YS5180TGL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YS5240TG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格拉曼国际消防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上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举高喷射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X5330J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空气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X507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GX518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X5182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GX5181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干粉泡沫联用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X531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抢险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X5131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带敷设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X526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X5284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GX534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X5382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GX507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X5291G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雅升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雅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PV5036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YPV5037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金盾特种车辆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盛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空气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X518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干粉泡沫联用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X531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X519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消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X5230T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科泰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科维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配电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KT511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悦集特种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悦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JV518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YJV526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镇江飞驰汽车集团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飞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JL5042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JL5043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牡丹汽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牡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具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D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市公共交通车辆厂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建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C6107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汽车改装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迈莎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YC5037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航天晨光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J5180ZXL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GJ5250ZX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下水道疏通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J5102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J5189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吸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J5071GXE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GJ5044GXE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密闭式桶装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J5033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餐厨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J5087TCA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J5188GP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GJ5070ZZZ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常熟华东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东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Z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阴市汽车改装厂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神探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中置轴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YG9011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工程机械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举高喷射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J5334J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程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J504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应急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J533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ZJ5231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道路微波养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J5145TYH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J5391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捷达消防科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捷达消防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气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D5162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液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D5431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干粉泡沫联用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D531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抢险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D515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带敷设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D530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D5171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JD510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D5391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泵浦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D524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JD529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D538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JD530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消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D5250T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昆山专用汽车制造厂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魁士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S503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中意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ZY5036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ZY5035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银宝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银宝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B5071ZY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鸿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宏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D5042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海伦哲专用车辆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伦哲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HZ514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HZ5032JGK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中汽高科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常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QS5121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QS518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镇江康飞汽车制造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康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FT5034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排爆器材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FT518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晶锐高科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依维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CV5032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彩虹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测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Z525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溧阳二十八所系统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驰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EV5133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测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EV525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三源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SY5181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国唐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国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地板城市客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K6106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K66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申联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申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教练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L5036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流动服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L504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振翔车辆装备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振翔股份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空气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T518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T515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T520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被服洗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T516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鸿昌特种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兴鸿昌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CT5054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环亚交通运输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苏化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PHY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PHY940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PHY9345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施维英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S5318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ZS5310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S5180GJ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泵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S5361TH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金威环保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驫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JW5250GS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YJW5030GS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JW5030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霍夫勒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霍夫勒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展示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HL52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领座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HL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英德利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拓锐斯特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DL504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随车起重机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桥梁检测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S5313JQ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H5120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H5080TXC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H5180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挖掏式管道疏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H5070TWG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H5100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H5180ZX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H5120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道路污染清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H5250TW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吉宏特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句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AJ507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赛德房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驿路亦家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SD520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嘉胜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悍拓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防撞缓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SH5121TFZ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罗曼特斯房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罗曼特斯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MS510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德发房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迪艾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EF5045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恒诚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滨恒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HC504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安奇正特种车辆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安奇正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QZ542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QZ510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QZ5182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QZ5250GQW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万盛实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盛路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SB5187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沃克莱消防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适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KL5190G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恒天领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恒天领锐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K5042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镇江骏驰房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赛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CZ50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CZ503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CZ507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CZ510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CZ504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天嘉智能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嘉致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TJ5250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除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TJ5180TC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TJ5252TC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长隆特种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骏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CL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爱知工程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L5096JGK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州远程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恩纳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售货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ZK5039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餐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ZK5039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宁波凯福莱特种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凯福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BC506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BC5043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QZ5077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桶装垃圾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QZ5043CT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QZ5033CT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QZ5077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QZ5187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QZ5187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路面养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QZ5030TYH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星驰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铂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XC504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飞神车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飞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FS506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宁波耐克萨斯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耐克萨斯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电源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BK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戴德隆翠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隆翠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DD9027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州东方科技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方汽车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DF5047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筑马工程机械设备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筑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洒布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M5041GL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路捷顺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路捷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ULC5046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金象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全象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液化气体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T5170GY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宁波意州挂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甬意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YZ9401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启航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启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HV512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QHV508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HV518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HV5185GX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大流量排水抢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HV5089TP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抢险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HV516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HV5049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QHV5039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HV5250GS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HV5182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路面养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HV5048TYH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鹏辉汽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恁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PH940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淼盛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淼盛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MS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迈莎锐汽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 xml:space="preserve">) 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迈莎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SR503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明光浩淼安防科技股份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光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举高喷射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X5340J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化学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X525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排烟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X528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MX526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X520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X512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MX518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X529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MX542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X5410G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C5045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久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恒信致远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中置轴车辆运输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X916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滁州永强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永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Q9404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YQ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YQ9403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兴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众志华兴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LQ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劲旅环境科技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乐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LL5070GXE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兴邦专用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兴邦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BZ5316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BZ5040GXE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BZ5311ZS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疫苗冷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BZ503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智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ZR5036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蚌埠瑞祥消防机电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禹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化学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L517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茗达专用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焱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DZ510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DZ5190G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吉事达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酷老板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汽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SD5180ZK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赛凌特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赛凌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CL51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WCL5048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CL506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通畅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菲林普利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TC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蚌埠市金通实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辛富坤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TH518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海马特救援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翔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XF5070G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龙岩畅丰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畅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力工程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FQ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侨龙应急装备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龙吸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大流量排水抢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G5180TP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厦工重工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厦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XG5041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集团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龙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M5251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M5180ZX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密闭式桶装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M503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桶装垃圾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M5030CT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扫路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M5180TS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M5180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M5180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M5040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M5030ZX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LM5251ZX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龙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M5076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M5186GP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LM5126GP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M5036ZX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毅宏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凯郡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YH503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龙岩市海德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德馨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DX928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省鑫港路通车辆制造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双亚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大流量排水抢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YL5180TP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YL512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YL514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海山机械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山飓风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挖掘抽吸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HS5140TW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道路污染清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HS5040TW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HS5080TW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省劲牛重工发展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汽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ZC5180ZK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驰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龙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C504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江铃汽车集团改装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检测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X503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红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体检医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SV506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SV503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钧天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钧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KF503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江铃集团特种专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铃江特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MT504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MT5049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MT5079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常立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常利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CL918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江铃汽车集团旅居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尊豪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RV5042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流动办公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RV503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玖发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谊玖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器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JF5030T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中城通达新能源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城通达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E940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新余博迅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迅谊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BX503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高安市寰宇实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川卡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N518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YN531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省元星龙重工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元星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XL5310JSQ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专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绿叶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YJ5127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YJ5187GS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中汽特种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青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DT5311GJ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DT5150JGK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通亚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通亚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TY940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TY9406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TY5180GQ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普天新能源汽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鸿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展示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S525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烟台海德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D5100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扫路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D5080TS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D5042ZL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D5041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D5122ZX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餐厨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D5102TCA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HD5181TCA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D5032ZL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D5030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D5030ZX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D5072TCA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东岳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圣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洒布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DZ5120GLQ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推建友机械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建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DX5319GJ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DX5316GJB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晨润达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QY940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WQY9402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省天河消防车辆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抢险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LX5146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LX5136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LX5106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LX5426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LX5326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索尔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青索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具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JM50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源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JM531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梁山华宇集团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宇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HY9406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恩信特种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恩信事业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EX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飞驰汽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C938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C929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新能源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TQ5180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TQ5030ZZZ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嘉祥萌山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萌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SC5041JGK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阳谷飞轮挂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景阳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FL940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FL9408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烟台杰瑞石油装备技术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杰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R5080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除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R5032TC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R5180TC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R5250TC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R5080TCA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R5180TCA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巨源汽车科技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骜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中置轴车辆运输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AT917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万事达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万事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DW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盛润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盛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KW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金运马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运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WG9406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鸿福交通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巨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YZ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聚鑫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专聚鑫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除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JX5180TC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华劲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劲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HS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郓城华郓特种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郓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9405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五岳车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利源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WY940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WY9406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红荷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红荷北斗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HB9408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郓城骏宇车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郓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JY9345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鸿宇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鸿宇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MH94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易阳消防车辆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神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化学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YX518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YX5410G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骏马机械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恒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KW94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通亚重工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通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TY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WTY94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低密度粉粒物料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TY5310GFL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菏泽宏伟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智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HW5110TQZ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梁山義企重工机械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梁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YK940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TYK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庄宇专用汽车制造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庄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搬家作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YC5041TBA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巨威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巨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W507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临沂强骏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骏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JM94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祥农专用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祥农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W5070GX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W5070GXE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护栏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W5070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W5042GQW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太阳升机械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梁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YS918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九合重工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4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九合重工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泵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HZ5541TH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HZ5231TH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HZ5041JGK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HZ5044JGK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HZ5045JGK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HZ5150JGK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格仑特电动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格仑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排爆器材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LT515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GLT509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无线电监测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LT503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治安检查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LT51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警犬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LT5037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九瑞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九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ZB5036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骏华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骏华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JH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运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运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YW5121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YW5145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济宁四通工程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抓斗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ST5180ZZD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ST5040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帝宏专用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6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帝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扫路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H5040TS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H5145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H5121TCA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福耀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6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财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JX510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集岳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集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ZZ932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卫诚信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卫诚信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源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ZW503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陆海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龙御天翔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XC940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TXC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恒盛交通设备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跃海路威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YH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宏骏交通设备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骏威事业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FL9403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天瑞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Y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永甲汽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永甲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Q94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平安车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梁山平安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中置轴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CC9013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CC940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企航天专用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企航天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M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TM938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征驰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征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JD9404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金骏汽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梁金骏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J940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JJ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JJ940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华通达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齐鲁华通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Z935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NJZ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远通汽车智能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6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远通华美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V503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YTV504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冠军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蜗牛创新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TG9403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冠县冠驰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驰路行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X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旭腾汽车科技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昊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XT9403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泰航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XL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郓城荣事达挂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事事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RSD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金灿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8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运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CA940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凌宇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9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凌宇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HC940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WHC9401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舜泰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9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舜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售货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TQ503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修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TQ504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保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TQ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梁山欧亚机械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梁山欧亚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SD94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达威专用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1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达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FY5071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FY5041GXE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FY5250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FY5070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东环专用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1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环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H5125GX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DH5040GX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H5182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DH5072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H5041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H5125GP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正专用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盛诚达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Z5044TD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ZZ5043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金瑞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3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鸿星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R5042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R5045TQP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R507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R5044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JR5042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R502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金圣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圣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SP5181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SP5187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SP5186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拓路汽车改装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拓路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LV525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德州众和环保装备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深高蓝德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ZH5181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专用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北创千乘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CL507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CL5196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CL5326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友一机械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友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L5180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L5180GP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驰智能房车（日照）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CQ5045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诸城市新东方北重机械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明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XF519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邦专用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7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嘉郓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搬家作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ZB5040TBA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ZB5090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ZB5165GP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枣庄市东博矿山机械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7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·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博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DB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鑫泰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泰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TY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TY940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TY918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TY940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创华机械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富创华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HJ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HJ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德维鲁普新材料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LP5317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正汇机械设备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五湖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HT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舜晟冲压科技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9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舜晟股份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SA518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天（山东）智能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9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瑞天得力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拌合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RTS5250TBH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RTS5180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路面养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RTS5250TYH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汽车河南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开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R5024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红宇专用汽车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红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J518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J518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毒性和感染性物品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J51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J523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阳二机石油装备集团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S5251TG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放射性源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S511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华茂骏捷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茂骏捷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瓶装饮料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HC5250CYL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冰熊专用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冰熊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XL5181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XL531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骏通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骏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F9405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F9406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F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F935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F9404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高远公路养护设备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圣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GY5181TXC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GY5181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宇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Z5182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Z5031ZX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Z5100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密闭式桶装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Z504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扫路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Z5040TS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Z5120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TZ5186GQ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德沃重工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鸿天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N503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莱茵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莱茵旅行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ZS5036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巡逻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ZS5036TXU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宜和城保装备科技实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宜和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H5077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濮阳市龙欣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龙挂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GC5270TY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亿翔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斯威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YX5046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汽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YX5108ZK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鹤壁天海电子信息系统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能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监测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CV5033X</w:t>
            </w:r>
          </w:p>
        </w:tc>
      </w:tr>
      <w:tr>
        <w:trPr>
          <w:trHeight w:val="168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达环境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凯恒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KD5040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KD5048ZX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信阳雄狮重工科技发展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工九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SZ5160GS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神汽汽车技术发展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神器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SQ503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新乡市富士通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万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中置轴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ST901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ST9014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ST901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ST901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ST901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ST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新乡市新东轻工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润新东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XD5310CC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神州永达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神州永达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YD5319GJ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通盛达专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老底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中置轴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SD902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SD918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SD504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垣市农建机械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农建机械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泵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NJ5353THB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民权县新力制冷设备销售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冰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XL5182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MXL5183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东方百合机械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方百合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HE5180GJB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利盈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环盈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消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YC51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新飞电器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FC525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FC5043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唐河县盛隆汽车运输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上巡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中置轴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LC901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星辰汽车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歌睿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XC5045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驻马店中天金骏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金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TV9402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TV9401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锐牛重工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宏锐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同步碎石封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RN5312TFC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洒布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RN5180GL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振国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振国挂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GG940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GG9401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鸿马实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鸿马斯特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勘察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MT503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厕所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MT515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器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MT504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MT524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MT516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淋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MT515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阳和德汽车产业发展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洹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扫路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XZ5050TS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XZ5180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XZ5180GQ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阳市兆通专用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泰兆通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ZT940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ZT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盛达专用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牧安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防役消毒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DM5070TSD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省消防器材厂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汉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XF5320GXF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聚力汽车技术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聚尘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NY5145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NY5310GQW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船舶重工集团应急预警与救援装备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哈盛华舟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大流量排水抢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ZT5180TP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湖北华威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威驰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低密度粉粒物料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Z5312GF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Z5313TG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Z5180ZY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GZ5120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干混砂浆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Z5312GGH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Z508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Z53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污泥自卸汽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Z5312ZW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Z5250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腐蚀性物品罐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Z5320GF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大力专用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废物转运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LQ512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LQ5180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LQ5045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LQ5043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固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LQ5183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LQ532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LQ532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LQ532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LQ5321TQP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LQ5080TQP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LQ507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LQ512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腐蚀性物品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LQ512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LQ9401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道路检测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LQ5180TL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荆门宏图特种飞行器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宏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94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液化气体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5180GY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石化四机石油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四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固井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JX5442TG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三六一一特种装备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云鹤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气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HG514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器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HG519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干粉泡沫联用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HG528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HG538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雾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HG503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HG518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WHG527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HG517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WHG541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HG532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市汉福专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银湖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FA5120GS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FA5043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路面养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FA5042TYH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市政环卫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皇冠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引压送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ZJ5319GX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ZJ5310GXW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ZJ5253GQW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新光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挖掏式管道疏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X5080TWG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洁力环卫汽车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琴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T5045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客车制造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武客华中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H507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地板城市客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H6103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锡宇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腐蚀性物品罐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DW5263GF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DW5325GF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五环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CQ5126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CQ5180TXC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扫路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CQ5045TS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CQ5078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流动服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CQ504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CQ5187GP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CQ5181ZX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防撞缓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CQ5045TFZ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机赛瓦石油钻采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赛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仪表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EV5154TBC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随州市力神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醒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罐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LS5126GR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普通液体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LS5253GPG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油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LS5321GY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LS5182GY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LS5263GY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省齐星汽车车身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齐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厕所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XC514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XC5035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QXC504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楚胜汽车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楚胜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047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化学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19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废物转运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047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187TXC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04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32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普通液体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256GPG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266TQP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17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SC534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19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SC543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071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SC5072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11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171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SC516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28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187GS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SC5185GS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181GS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SC5125GS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181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9401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040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SC5043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267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SC5216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铝合金运油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SC5321GY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SC5322GY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随州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Z5160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污泥自卸汽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Z5310ZW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绿智精工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精工楚天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JG5034ZX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专用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程力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W5180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器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W521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W503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W515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W513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W504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W507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W504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W543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W511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W5070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W5140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W5180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W5030ZX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W5070ZX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钻机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W5220TZ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W5181TCA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W5041JGK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W5043JGK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FC5310JS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合力特种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神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油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Q5041GY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新中绿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L504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L519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ZL510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L5187TX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ZL5188TX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L5186TX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ZL5121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成龙威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楚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Q5180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罐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Q5188GR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Q51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Q5180ZX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堰至喜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盟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SH5181GJB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海立美达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FV50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FV508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江南专用特种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F5110GG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应急保障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F516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DF5161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抢险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F512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DF5131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F517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DF519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F5312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DF518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F520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DF5074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F5173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DF533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F5040GS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DF5041GS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消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F514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兵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F503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随州市东正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炎帝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ZD5253ZX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ZD5070GXE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污泥自卸汽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ZD5080ZW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ZD5077GS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ZD5253ZLJ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ZD5070ZLJ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ZD5187ZL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ZD5041ZX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ZD5256ZX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ZD5316JSQ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宏宇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虹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扫路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S5043TS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S5111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YS5041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S5042TQZ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日昕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日昕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RX5045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润力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润知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低密度粉粒物料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S5311GF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S5313TG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加油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S5123GJ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S5188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罐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S5323GR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S5046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油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S5323GYY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中油科昊机械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科昊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HZ5314TY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力威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汽力威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W5121TG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W5070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W9407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腐蚀性物品罐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W5321GF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油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W5090GY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LW5262GY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W5261GY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新东日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东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器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R503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干粉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R517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R520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R517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YZR520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油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R5327GYY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汇合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汇合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HH5160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HH5312JS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天威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威缘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WY5141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TWY5070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WY5118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华星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荣骏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砂罐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HX5312TSG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HX5183GX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HX5181GX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固井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HX5220TG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HX902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HX5251GP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HX5310JSQ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一专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专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修井机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Z5311TX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Z5200TY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Z5180GXE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Z503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Z518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Z5035TQP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YZZ5180TQP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Z5045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YZZ5250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Z504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Z5160GP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Z5040ZX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ZZ5040JGK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湖北环保科技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XA5311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XA5182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XA5311GP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XA5310ZX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许继三铃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许继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XJ5141JGK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中威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楚韵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ZW5126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同威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专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罐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W5125GR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铝合金运油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W5264GY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杜德起重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佳恒杜德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DD5181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DD5255JSQ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襄阳腾龙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九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C5048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C5102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电源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C504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随州市长兴机械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伴君长兴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AA5181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AA5148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重工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程力重工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稀浆封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H5310TFC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四通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丰霸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低密度粉粒物料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TD5311GF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TD53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氧化性物品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TD5188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人杰特种汽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世技卡特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CL5186JS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凌扬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凌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装备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YP507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旺龙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旺龙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LW5128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LW5188GX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LW5185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毒性和感染性物品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LW51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污泥自卸汽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LW5253ZW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帝成环卫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帝王环卫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DW5123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净化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DW5100TW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DW5046ZX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DW5315ZX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DW5253ZX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DW5045ZX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郧凯专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郧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修井机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YK5280TXJ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EYK5311TXJ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YK5312TXJ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EYK5310TX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EYK5190TY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楷迩环保设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楷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挖掏式管道疏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EH5120TWG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EH5121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浩天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浩天星运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X5073GXE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X5073TDY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TX5184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X5032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X5315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X5073GP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欧阳聚德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襄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DV5310JSQ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凯力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凯力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LF5180ZX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LF5183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扫路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LF5040TS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LF5070TX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KLF5040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LF5182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LF5040GP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防役消毒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LF5180TSD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神百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神百重工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BC5081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BC5126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BC5186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BC5100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BC5147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BC5317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BC5188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BC5242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BC5186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BC5189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BC5181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BC5169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BC5251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BC5258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BC5257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BC5241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BC5319JSQ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东神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同锐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分捡垃圾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A5125ZF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AA5121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易安达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新能源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迈德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净化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AD5140TW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AD53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AD5125TQP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YAD5121JGK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YAD5082JGK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新富襄阳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程力新富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XF511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XF5070TQZ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瑞力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瑞力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RLQ5075TCA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盈通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纵昂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厕所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T518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T5310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T5141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T5140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T5251ZX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中环特种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斯太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ZH5420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ZH5250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ZH5180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ZH5251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博利特种汽车装备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博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LT519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LT528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LT543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防役消毒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LT5250TSD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省盾甲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盾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JP9012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顺风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顺风智造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FZ5310ZSL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FZ5250ZS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FZ5250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辆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FZ5185TC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FZ5180JS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汇力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汇力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VVV5022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华特专用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卡特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腐蚀性物品罐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TT5321GF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TT5180GFW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工车辆湖北省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亿多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流动服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WW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堰平杰汽车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平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PJ5180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PJ5311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PJ5252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PJ5312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PJ5253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PJ5183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PJ5160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PJ5310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PJ5182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PJ5185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PJ5250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HPJ5181JSQ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长力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力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A504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A5041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A50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A5042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A5040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振汉江装备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振汉江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JZ5260JSQ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JZ5070TCA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龙牧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龙牧双星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MX531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MX5120ZY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MX5180ZY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MX5070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MX5070GXE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MX5040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MX5141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MX5040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MX5041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MX5121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MX5182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路面养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MX5040TYH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专力汽车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专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C5071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C512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LC5266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C51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毒性气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C512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LC5126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C5320TQP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C5251GQW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LC5316GQW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C5086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LC5447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C5210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LC5259T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C5095TQ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C518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C5185GP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腐蚀性物品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C5266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LC512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拓普斯智能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力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PS5042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PS5070ZZZ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宝路汽车产业（十堰）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宝路随车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ABL5310JS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ABL5256JSQ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骏马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2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权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JJ512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JJ512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JJ512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JJ5125TQP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JJ5310CCQ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JJJ5250CC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衡阳智电客车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雁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YK5042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省赛特汽车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赛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S503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重科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喷浆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J5160TP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J5310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LJ5318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J5184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LJ5313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J5311GJ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泵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J5231TH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LJ5550TH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J5443TH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LJ5551TH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载式混凝土泵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J5160TH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J5180JSQ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星通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星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体检医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TP5048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TP5045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TP503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TP5041TQZ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中联重科应急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F5193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LF5341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070ZY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BH5043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180GXE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181T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180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181ZY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BH5081ZY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122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180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101ZYS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ZBH5182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吸尘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124TXC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护栏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121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清洗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122GQ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080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120ZX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餐厨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120TCA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BH5070TCA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响箭重工科技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响箭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泵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XJ5460TH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普罗科环境装备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普罗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185TX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J5312ZX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星通汽车工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星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TV5040ZY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上能汽车产业发展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上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SN504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瑭桥科技发展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瑭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QH5120ZY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天宇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安稳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装备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YM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专用汽车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W5312GJ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市环境卫生机械设备厂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广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H5180GS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路面养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H5030TYH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建成机械设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久远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毒性和感染性物品罐式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P5180GDG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液化气体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P5180GYQ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番禺超人运输设备实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途稳行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PC5031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珠海鹏宇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宇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PY503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精益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精益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JY5043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GJY50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JY518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集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JV9406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福迪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流动服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FQ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穗雪专用汽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飞快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G5044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协港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协港制冷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XG504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GXG5043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雪锋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雪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XF5047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GXF5044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卓泰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格斯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ZT5182TX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达成环保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清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净化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CE5121TWJ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市阿娜亚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阿娜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MRN5060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MRN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玉柴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玉柴专汽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Z5042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柳州运力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运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G5312GJB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柳州延龙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延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ZL5033ZX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海福达特种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雏禽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FD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柳州乘龙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LFS935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FS9343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LFS9353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迪马工业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迪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厕所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14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器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05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MT517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10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MT518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15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宣传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13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MT515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91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勘察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03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装备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15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钞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048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MT5047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指挥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054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MT523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13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MT503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15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DMT5040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053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MT506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耐德新明和工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山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装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HA5049ZZZ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凯瑞特种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重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YZ504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YZ504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金冠汽车制造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圣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LT515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照明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LT5051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冠圣路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LT5035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铁马工业集团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铁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装备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C510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庆铃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庆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5043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程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L503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万马汽车制造（集团）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上专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ZQ9400</w:t>
            </w:r>
          </w:p>
        </w:tc>
      </w:tr>
      <w:tr>
        <w:trPr>
          <w:trHeight w:val="25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ZQ5311ZLJ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恒嘉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佳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JL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万象津专专用汽车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万象津专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WX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WX94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新航达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智能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卓昂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RT523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RT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迪科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壹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DKV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市通衢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通衢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QD940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新逾捷特种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逾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YT5042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长安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C5028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菜德机械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辕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CD94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宝石机械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川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排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C5060TPY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华勋畜牧机械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川牧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XJ5046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瑞越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南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JP504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川消消防车辆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川消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举高喷射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342J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XF5422J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气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162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空气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322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器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062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XF5032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122T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XF5162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排烟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162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机场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192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292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292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XF5332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412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XF5072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432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XF5172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照明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072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装备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XF5152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川宏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勤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QH5312ZLJ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省四通车辆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佛莱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T5180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FLT5250ZXX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FLT5180ZX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建邦建工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川汽建邦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BJ5314GJB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充天龙特种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西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XP503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新全义机械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源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QY531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今创城投（成都）环境工程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今创嘉蓝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TE5081ZYS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洗扫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KTE5183TXS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陆缘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蜀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冷藏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LY5040X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银河消防科技装备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银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化学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X516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空气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X517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X519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X518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器材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X503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抢险救援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X513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排烟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X525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X5170GXF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BX5320G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照明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X518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指挥消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BX5110TXF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西安石油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西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液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SJ5250TG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SJ5182GXW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甘肃建投重工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高漠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GSK5120ZX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宁夏合力万兴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宁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HLN5311TYL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宁夏晟威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晟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SW9400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NSW940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集车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ZY0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国道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JG5040X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集车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集团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股份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JV935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集车辆（陕西）汽车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JV5310ZLJ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通中集能源装备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低温液体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NTV5260GDY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中集通华专用车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通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HT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THT9357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THT5316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THT5319GJ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洛阳中集凌宇汽车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凌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Y9401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Y94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Y5315GJ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Y5315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CLY5311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Y5318GJ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LY5317GJ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芜湖中集瑞江汽车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瑞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低密度粉粒物料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L5316GFL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L5310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WL5315GJB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L5316GJ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混凝土搅拌运输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L5310GJB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铝合金运油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WL5320GYY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中集专用车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JV927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山西金宇挂车制造有限公司；企业注册地址：山西省晋中市榆次区修文镇西白村；企业生产地址：山西省晋中市榆次区修文镇西白村村委会东南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40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米处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山西横炮专用汽车有限公司；企业注册地址：山西省吕梁市文水县刘胡兰镇东堡村；企业生产地址：山西省吕梁市文水县胡兰西大街与英雄南路交口西南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90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米处（刘胡兰医院南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80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米处，旧青年农场）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中极氢能汽车（长治）有限公司；企业注册地址：山西省长治市捉马西大街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6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悦城金融服务中心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A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座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7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层；企业生产地址：山西省长治市城北西街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9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清控创新基地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7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厂房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吉林省远东环保机械有限公司；企业注册地址：吉林公主岭经济开发区清泉大街北侧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409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；企业生产地址：吉林省公主岭市经济开发区清泉大街北侧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409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江苏赛欧智能科技有限公司；企业注册地址：如东县经济开发区湘江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2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；企业生产地址：江苏省南通市如东县经济开发区湘江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2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徐州华飞交通设备制造有限公司；企业注册地址：江苏省徐州市铜山区黄集镇黄东村工业园区；企业生产地址：江苏省徐州市铜山区黄集镇黄东村工业园区，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S3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省道和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Y15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镇道交叉口向东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5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米路南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合肥同大江淮汽车有限公司；企业注册地址：安徽省合肥市庐江县同大镇魏荡村；企业生产地址：安徽省合肥市庐江县同大镇魏荡村第一村民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67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蚌埠蓝驰汽车有限公司；企业注册地址：安徽省蚌埠市经济开发区国际半导体科技产业园（原星宇文化产业园二期）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C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区北厂房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9#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厂房）；企业生产地址：安徽省蚌埠市经济开发区东海大道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88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星宇文化创意产业园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C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区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栋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郓城建星专用车制造有限公司；企业注册地址：山东省菏泽市郓城县经济开发区开源路西路北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11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；企业生产地址：山东省菏泽市郓城县经济开发区开源路西路北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11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胜利油田利丰石油设备制造有限公司；企业注册地址：山东省东营市东营区凤凰山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7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；企业生产地址：山东省东营市东营区凤凰山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7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山东华阳专用车辆有限公司；企业注册地址：山东省济宁市嘉祥县老僧堂镇经济开发区北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66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；企业生产地址：山东省济宁市嘉祥县老僧堂镇经济开发区北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66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新乡沅嘉汽车制造有限公司；企业注册地址：河南省新乡市获嘉县梧桐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；企业生产地址：河南省新乡市获嘉县梧桐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湖北宏磊专用汽车有限公司；企业注册地址：湖北省随州市曾都区开发区星光二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5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；企业生产地址：湖北省随州市曾都区开发区星光二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5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湖北馨雅通达汽车科技有限公司；企业注册地址：湖北省随州市曾都区经济开发区（随州三联重工机械股份有限公司）；企业生产地址：湖北省随州市曾都区经济开发区兴业道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12-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湖北中凯汽车科技有限公司；企业注册地址：随州市曾都区南郊街道柳树淌工业园（柳树淌大道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）；企业生产地址：湖北省随州市曾都经济开发区龚家鹏村交通大道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156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中山市易路美道路养护科技有限公司；企业注册地址：中山市火炬开发区东河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之四；企业生产地址：广东省中山市火炬开发区东河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之四。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广西柳工机械股份有限公司；企业注册地址：柳州市柳太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；企业生产地址：广西壮族自治区柳州市柳南区柳工大道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bCs/>
          <w:spacing w:val="20"/>
          <w:szCs w:val="21"/>
        </w:rPr>
      </w:pPr>
      <w:r>
        <w:rPr>
          <w:rFonts w:eastAsia="黑体" w:ascii="黑体" w:hAnsi="黑体"/>
          <w:b w:val="false"/>
          <w:bCs/>
          <w:spacing w:val="20"/>
          <w:szCs w:val="21"/>
        </w:rPr>
      </w:r>
    </w:p>
    <w:p>
      <w:pPr>
        <w:pStyle w:val="Normal"/>
        <w:numPr>
          <w:ilvl w:val="0"/>
          <w:numId w:val="6"/>
        </w:numPr>
        <w:ind w:left="0" w:firstLine="426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汽车起重机生产企业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49"/>
        <w:gridCol w:w="886"/>
        <w:gridCol w:w="910"/>
        <w:gridCol w:w="1836"/>
        <w:gridCol w:w="2705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</w:tr>
      <w:tr>
        <w:trPr>
          <w:trHeight w:val="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一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M5323J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YM5181JQZ</w:t>
            </w:r>
          </w:p>
        </w:tc>
      </w:tr>
      <w:tr>
        <w:trPr>
          <w:trHeight w:val="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工程机械集团有限公司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汽车起重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J5351J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ZJ5350JQZ</w:t>
            </w:r>
          </w:p>
        </w:tc>
      </w:tr>
      <w:tr>
        <w:trPr>
          <w:trHeight w:val="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ZJ5532J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ZJ5320JQZ</w:t>
            </w:r>
          </w:p>
        </w:tc>
      </w:tr>
      <w:tr>
        <w:trPr>
          <w:trHeight w:val="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东风汽车改装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翔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QDG5070JQZ</w:t>
            </w:r>
          </w:p>
        </w:tc>
      </w:tr>
      <w:tr>
        <w:trPr>
          <w:trHeight w:val="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济宁四通工程机械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鹰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ST5161J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ST5121J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ST5092JQZ</w:t>
            </w:r>
          </w:p>
        </w:tc>
      </w:tr>
      <w:tr>
        <w:trPr>
          <w:trHeight w:val="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韶关市起重机厂有限责任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、二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韶起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GQ5532JQZ</w:t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bCs/>
          <w:spacing w:val="20"/>
          <w:szCs w:val="21"/>
        </w:rPr>
      </w:pPr>
      <w:r>
        <w:rPr>
          <w:rFonts w:eastAsia="黑体" w:ascii="黑体" w:hAnsi="黑体"/>
          <w:b w:val="false"/>
          <w:bCs/>
          <w:spacing w:val="20"/>
          <w:szCs w:val="21"/>
        </w:rPr>
      </w:r>
    </w:p>
    <w:p>
      <w:pPr>
        <w:pStyle w:val="Normal"/>
        <w:numPr>
          <w:ilvl w:val="0"/>
          <w:numId w:val="6"/>
        </w:numPr>
        <w:ind w:left="0" w:firstLine="426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超限车生产企业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48"/>
        <w:gridCol w:w="886"/>
        <w:gridCol w:w="910"/>
        <w:gridCol w:w="1835"/>
        <w:gridCol w:w="2704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</w:tr>
      <w:tr>
        <w:trPr>
          <w:trHeight w:val="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汽车起重机底盘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XGA5350J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XGA5351JQZ</w:t>
            </w:r>
          </w:p>
        </w:tc>
      </w:tr>
      <w:tr>
        <w:trPr>
          <w:trHeight w:val="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型汽车集团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沃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特种作业车底盘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Z5207TV4</w:t>
            </w:r>
          </w:p>
        </w:tc>
      </w:tr>
      <w:tr>
        <w:trPr>
          <w:trHeight w:val="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一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全地面起重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M5606J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YM5727J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M5722J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YM5601J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SYM5847JQZ</w:t>
            </w:r>
            <w:r>
              <w:rPr>
                <w:rFonts w:ascii="仿宋_GB2312" w:hAnsi="仿宋_GB2312" w:cs="Times New Roman" w:eastAsia="仿宋_GB2312"/>
                <w:b w:val="false"/>
                <w:bCs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</w:rPr>
              <w:t>SYM5826JQZ</w:t>
            </w:r>
          </w:p>
        </w:tc>
      </w:tr>
      <w:tr>
        <w:trPr>
          <w:trHeight w:val="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依维柯红岩商用车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红岩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特种作业车底盘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CQ5467TXF</w:t>
            </w:r>
          </w:p>
        </w:tc>
      </w:tr>
      <w:tr>
        <w:trPr>
          <w:trHeight w:val="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重科股份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联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全地面起重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</w:rPr>
              <w:t>ZLJ5723JQZ</w:t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bCs/>
          <w:spacing w:val="20"/>
          <w:szCs w:val="21"/>
        </w:rPr>
      </w:pPr>
      <w:r>
        <w:rPr>
          <w:rFonts w:eastAsia="黑体" w:ascii="黑体" w:hAnsi="黑体"/>
          <w:b w:val="false"/>
          <w:bCs/>
          <w:spacing w:val="20"/>
          <w:szCs w:val="21"/>
        </w:rPr>
      </w:r>
    </w:p>
    <w:p>
      <w:pPr>
        <w:pStyle w:val="Normal"/>
        <w:numPr>
          <w:ilvl w:val="0"/>
          <w:numId w:val="6"/>
        </w:numPr>
        <w:ind w:left="0" w:firstLine="426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摩托车生产企业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86"/>
        <w:gridCol w:w="910"/>
        <w:gridCol w:w="1835"/>
        <w:gridCol w:w="2700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潍柴雷沃重工股份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五星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X20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洛阳盛江红强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蓝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Y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巨能摩托车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奔的魅力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D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弘福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力神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S10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奔茨新能源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牧野金鹿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Y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翌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立雅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Y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世纪兰翔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世纪鸟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JN15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众沃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乐剑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J15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硬功夫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GF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佛山市穆茨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穆茨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C25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绿佳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绿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J5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绿佳车业科技股份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绿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J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玉骑铃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玉骑铃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QL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城机械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C200ZD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城集团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C50Q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颢晨机械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颢晨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S150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星光电动车制造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1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志迅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X15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X8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星光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绿源电动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5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绿源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Y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Y6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跃进摩托车制造有限责任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迅迪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D12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樱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G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众星摩托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众星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X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春风动力股份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春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F5000D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极核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H25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州市翔远新能源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嘉吉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J15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创新摩托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J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钱江摩托股份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贝纳利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15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700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钱江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J80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洛阳黄河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黄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H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黄河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黄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H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慈溪金轮机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4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轮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L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铃科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股份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6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台铃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L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厦杏摩托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6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厦杏三阳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S300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天鹰机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摩一兽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YS4000D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雷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H50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大隆顺通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6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千鹤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H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常州汉威洪都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6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洪都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D125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双狮摩托车制造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68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双狮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S50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S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铃（天津）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途小二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XE500D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中铃兆虎机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兆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H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洛阳北方企业集团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洛嘉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J11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洛阳北方易初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Y150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巴士新能源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7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迪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15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雅迪科技集团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0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雅迪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6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10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D10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1000D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小刀新能源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小刀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D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刀新能源科技股份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小刀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D10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小刀新能源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8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小刀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D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丰收新能源车辆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丰收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S22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爱玛车业科技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0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5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12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爱玛车业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1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爱玛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0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1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爱玛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12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AM15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光宇摩托车制造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伟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T15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凯诺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N110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诺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7"/>
                <w:sz w:val="21"/>
                <w:szCs w:val="21"/>
              </w:rPr>
              <w:t>(HAONUO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7"/>
                <w:sz w:val="21"/>
                <w:szCs w:val="21"/>
              </w:rPr>
              <w:t>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N15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15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济南轻骑铃木摩托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9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轻骑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·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铃木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S125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铃木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UE125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UY125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淮海新能源车辆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淮海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H15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H1800DZK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H20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建设机电有限责任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建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S18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重庆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Q80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马拉贝斯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富路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L600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隆鑫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隆鑫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X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宗申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宗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S6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宗申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8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宗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S15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S15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S18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宗申机车工业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宗申森蓝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S50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大冶摩托车技术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升仕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T350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州市王野机车有限责任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阿雷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N150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本菱摩托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本菱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50Q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日雅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2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日雅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Y150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洛阳珠峰华鹰三轮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鹰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7"/>
                <w:sz w:val="21"/>
                <w:szCs w:val="21"/>
              </w:rPr>
              <w:t>(HUAWI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7"/>
                <w:sz w:val="21"/>
                <w:szCs w:val="21"/>
              </w:rPr>
              <w:t>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30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甘肃珠峰大江车辆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珠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F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西藏新珠峰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珠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F30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万虎成田摩托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3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湘江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J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东本摩托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正爵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J30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金彭集团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彭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P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金彭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彭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P10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雅迪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雅迪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嘉爵摩托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嘉爵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J125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恒胜集团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4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藏龍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新日电动车有限责任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日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R10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新日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日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R10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小鸟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5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小鸟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N15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立马电动车科技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威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W12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W15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象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X15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立马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M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M8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常州速派奇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速派奇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PQ8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钻豹电动车股份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2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五星钻豹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8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森地新能源汽车股份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森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6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易航新能源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6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雷迈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M12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济南轻骑大韩摩托车有限责任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骁胜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H650J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高金实业股份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7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渝科高金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K10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GK350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新大洲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7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派睿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PR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金博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博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B15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比德文动力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比德文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DW10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氏巨龙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8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巨龙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L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鲁阔车辆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1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客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K15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大阳电动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Y10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美派电动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OP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小牛电动科技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06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小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N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N8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香河强胜电动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平川强胜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QS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踏浪科技股份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黛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M8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捷安特电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昆山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2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莫曼顿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AT6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赛鸽电动车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赛鸽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18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常丰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3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久邦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B12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亚龙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L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三圣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4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阔佬头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LT12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凤凰自行车江苏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凤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H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欣耀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5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福泽电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动车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FZ12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FZ20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雅迪机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61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雅迪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1200D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D2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8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丰县通亚电子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鸿尔达长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跑王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ED10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ED12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州雅纳卡新能源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6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本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L3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绿兴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X8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绥阳县鑫丰电动三轮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贵遵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Z15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北易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7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Y15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宗摩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M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黄骅市骅利电动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7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骅利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15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美自达机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7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仁工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G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汉彭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8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富彭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P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汉市胜鹰机械有限责任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8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向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Y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偃师市澜海实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8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望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H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常州市绿保电动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8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常凌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安车业集团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29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安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A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美邦五羊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京彭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P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圣祺新能源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快羚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L12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迈超机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2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友铭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M12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鸽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12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快乐人家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LJ10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皇卡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K10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K12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顺风鸟微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客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FN10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沛县伟达电动车制造厂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2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丰悦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Y12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铭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N12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高一绿能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N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襄阳雷霆皇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雷霆皇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TH15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TH15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众顺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3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京运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Y10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建雅摩托车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3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吽爵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J15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海瑞电动车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3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岚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T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千喜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4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小飞哥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FG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临泉县赛莱斯农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赛莱斯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S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迈威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宗田之星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T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崇左豪越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隆豹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B2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市美时达电动三轮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53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途锐思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RS12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RS500DQZ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嘉陵嘉鹏工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60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嘉陵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12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H7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L125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L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华标新能源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6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爽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M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飞米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飞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M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州市智龙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6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智龙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125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金大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6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大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10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州市斗风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7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慕龙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L3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斗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F150ZD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DF300ZD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雅迪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7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雅迪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1200D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D1500D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2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佳昌盛（天津）科技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7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佳仕福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SF12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奥玛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D12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D500DQZ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瑞仕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SD12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SD500D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汉邦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7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美缔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D10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MD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潍坊中远重工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7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银龙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L2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贵州建隆新能源汽车有限责任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8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黔建牌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J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建鹰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珠本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50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虬龙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0"/>
                <w:szCs w:val="21"/>
              </w:rPr>
              <w:t>3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虬龙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 w:cs="Times New Roman"/>
                <w:b w:val="false"/>
                <w:b w:val="false"/>
                <w:bCs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10000DY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摩托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安阳市帅克车业有限公司；企业注册地址：河南省安阳市安阳县韩陵镇西大佛村西；企业生产地址：河南省安阳市安阳县韩陵镇韩陵大道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64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摩托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无锡永能车业有限公司；企业注册地址：无锡市锡山区羊尖镇工业集中区天佑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3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；企业生产地址：江苏省无锡市锡山区羊尖镇工业集中区天佑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3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摩托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山东五羊新能源有限公司；企业注册地址：山东省聊城市高唐县汇鑫街道汇鑫北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66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；企业生产地址：山东省聊城市高唐县汇鑫街道汇鑫北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66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摩托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洛阳沃星新能源车业有限公司；企业注册地址：河南省洛阳市偃师市产业集聚区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岳滩镇喂尚路与古城快速路交叉口北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米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；企业生产地址：河南省洛阳市偃师区产业集聚区（岳滩镇斟鄩大道与永丰路交叉口东北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米）。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摩托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廊坊隆翔新能源科技有限公司；企业注册地址：河北省廊坊市大城县大尚屯镇大保村；企业生产地址：河北省廊坊市大城县河北省廊坊市大城县大尚屯镇大保村魏留线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86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摩托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安徽皖丰车业有限公司；企业注册地址：安徽省马鞍山市当涂县太白镇工业集中区；企业生产地址：安徽省马鞍山市当涂县太白镇工业集中区二号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摩托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徐州联统机车科技有限公司；企业注册地址：丰县电动车产业园内，北环路南，通达路东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；企业生产地址：江苏省徐州市丰县北环路南通达路东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厂房。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摩托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南通大鸿车业有限公司；企业注册地址：海安市胡集街道西苏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1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；企业生产地址：江苏省南通市海安市胡集街道西苏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1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。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在《公告》中设立摩托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企业名称：维铁（杭州）工业科技有限公司；企业注册地址：浙江省杭州市余杭区仁和街道洪家舍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幢；企业生产地址：浙江省杭州市余杭区仁和街道洪家舍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号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幢。</w:t>
            </w:r>
          </w:p>
        </w:tc>
      </w:tr>
    </w:tbl>
    <w:p>
      <w:pPr>
        <w:pStyle w:val="Normal"/>
        <w:ind w:firstLine="2160"/>
        <w:rPr>
          <w:rFonts w:ascii="黑体" w:hAnsi="黑体" w:eastAsia="黑体"/>
          <w:b w:val="false"/>
          <w:b w:val="false"/>
          <w:bCs/>
          <w:spacing w:val="20"/>
          <w:sz w:val="32"/>
        </w:rPr>
      </w:pPr>
      <w:r>
        <w:rPr>
          <w:rFonts w:eastAsia="黑体" w:ascii="黑体" w:hAnsi="黑体"/>
          <w:b w:val="false"/>
          <w:bCs/>
          <w:spacing w:val="20"/>
          <w:sz w:val="32"/>
        </w:rPr>
      </w:r>
    </w:p>
    <w:p>
      <w:pPr>
        <w:pStyle w:val="Normal"/>
        <w:ind w:firstLine="2160"/>
        <w:rPr>
          <w:rFonts w:ascii="黑体" w:hAnsi="黑体" w:eastAsia="黑体"/>
          <w:b w:val="false"/>
          <w:b w:val="false"/>
          <w:bCs/>
          <w:spacing w:val="20"/>
          <w:sz w:val="32"/>
        </w:rPr>
      </w:pPr>
      <w:r>
        <w:rPr>
          <w:rFonts w:ascii="黑体" w:hAnsi="黑体" w:eastAsia="黑体"/>
          <w:b w:val="false"/>
          <w:bCs/>
          <w:spacing w:val="20"/>
          <w:sz w:val="32"/>
        </w:rPr>
        <w:t>第二部分  变更扩展产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417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参数变更</w:t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一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汽车生产企业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3341"/>
        <w:gridCol w:w="1134"/>
        <w:gridCol w:w="1134"/>
        <w:gridCol w:w="2411"/>
      </w:tblGrid>
      <w:tr>
        <w:trPr>
          <w:tblHeader w:val="true"/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7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变更内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5" w:right="10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第一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神龙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汽车制造厂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北京汽车制造厂有限公司已列入《公告》的部分产品生产地址变更为“山东省青岛市莱西市盛达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17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,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山东省德州市陵城区经济开发区迎宾街北首东侧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1951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汽福田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北汽福田汽车股份有限公司已列入《公告》的所有产品，法定代表人变更为“常瑞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奔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北京奔驰汽车有限公司已列入《公告》的部分产品生产地址变更为“北京市北京经济技术开发区博兴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,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北京市顺义区昌金路赵全营段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167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院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汽瑞翔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长城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长城汽车股份有限公司已列入《公告》的部分产品，产品商标变更为“长城”牌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天津一汽丰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中兴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河北中兴汽车制造有限公司已列入《公告》的部分产品生产地址变更为“山东省日照市东港区菏泽北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,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河北省保定市建国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860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红星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丹东黄海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丹东黄海汽车有限责任公司已列入《公告》的所有产品，法定代表人变更为“曲直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汽大通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飞碟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吉利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安凯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江淮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江淮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新龙马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重汽集团济南卡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重汽集团济南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中国重汽集团济南商用车有限公司已列入《公告》的所有产品，法定代表人变更为“赵红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重型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唐骏欧铃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 xml:space="preserve">同意山东唐骏欧铃汽车制造有限公司已列入《公告》的所有产品，注册和生产地址变更为“山东省淄博市淄川区经济开发区招村社区唐骏欧铃路 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 xml:space="preserve">1 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一拖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时风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宇通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三环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比亚迪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三一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汽乘用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杭州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广汽乘用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杭州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有限公司已列入《公告》的所有产品，法定代表人变更为“李灿辉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柳州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汽通用五菱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庆铃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铃耀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重庆铃耀汽车有限公司已列入《公告》的所有产品，注册和生产地址变更为“重庆市巴南区天辰大道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358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长安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植一客成都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成都大运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重汽集团成都王牌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云南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东风云南汽车有限公司已列入《公告》的所有产品，注册和生产地址变更为“云南省昆明市嵩明县杨林经济技术开发区空港大道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一汽红塔云南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陕西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金龙联合汽车工业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苏州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贵州云雀汽车有限公司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原贵航青年莲花汽车有限公司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贵航青年莲花汽车有限公司已列入《公告》的所有产品，企业名称变更为“贵州云雀汽车有限公司”，法定代表人变更为“刘米娜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贵州航天成功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商用车新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现代商用汽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奇瑞商用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海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厦门金龙联合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通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海申龙客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上海申龙客车有限公司已列入《公告》的所有产品，法定代表人变更为“杨秋英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集瑞联合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金龙客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车时代电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程力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神河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正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郑州宇通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海万象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珠海广通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佛山市飞驰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成都广通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兴智能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世纪中远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陕西秦星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市政中燕工程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天坛海乔客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航天新长征电动汽车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航天新长征电动汽车技术有限公司已列入《公告》的所有产品，法定代表人变更为“张蔚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环达汽车装配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北铃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天高科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扫地王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天津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专用车辆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天津市图强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克蒂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天津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昌骅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廊坊京联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石家庄永达挂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顺捷专用汽车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唐山众兴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渤海石油装备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石家庄金丰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远大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卓骏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君宇广利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县金锐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华佑顺驰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石家庄宇翔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光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春晖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邯郸市创岳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邯郸市鸿顺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运驰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河北运驰专用汽车制造有限公司已列入《公告》的所有产品，法定代表人变更为“秦艳明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雷萨重型工程机械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黄骅市雪龙森林防火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力生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极驰新能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中威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河北中威新能源汽车有限公司已列入《公告》的所有产品，注册和生产地址变更为“河北省邯郸市广平县广平镇南工业区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G230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国道西侧”，法定代表人变更为“白国华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太原晋龙东捷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西晨丰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7"/>
                <w:sz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7"/>
                <w:sz w:val="21"/>
                <w:lang w:val="en-US" w:eastAsia="zh-CN"/>
              </w:rPr>
              <w:t>大同市云冈区宏宇鑫泰专汽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西大唐房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内蒙古北方重工业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铁岭陆平专用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盘锦金碧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营口安泰隆欣交通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平市奋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牡丹江森田特种车辆改装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牡丹江森田特种车辆改装有限责任公司已列入《公告》的所有产品，注册和生产地址变更为“黑龙江省牡丹江市东安区乜河村玄武湖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120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（牡丹江大街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1111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）”，法定代表人变更为“隋友豪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广通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牡丹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航天晨光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中意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银宝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奥新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镇江康飞汽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海鹏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州晶锐高科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溧阳二十八所系统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扬州三源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州徐工施维英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帝盛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常州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车辆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艾伦特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鸿运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法美瑞汽车发展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海沃机械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焜驰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科尚昇新能源汽车有限公司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原江苏中科尚昇环境科技有限公司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江苏中科尚昇环境科技有限公司已列入《公告》的所有产品，企业名称变更为“中科尚昇新能源汽车有限公司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丽水市南明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星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杭州中骥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杭州中骥汽车有限公司已列入《公告》的所有产品，法定代表人变更为“刘宏生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鑫百勤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开乐专用车辆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利辛县江淮扬天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东顺汽车研发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侨龙应急装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龙马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省闽兴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秦劲川交通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骏代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福建骏代专用汽车制造有限公司已列入《公告》的所有产品，生产地址变更为“福建省漳平市和平镇工业园区和安小区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90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钧天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常立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泰和县鹏翔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泰和县鹏翔挂车制造有限公司已列入《公告》的所有产品，注册和生产地址变更为“江西省吉安市泰和县工业园区泰和大道东侧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13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日菱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广通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通亚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普天新能源汽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烟台海德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梁山华宇集团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聚丰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杨嘉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梁山新科特种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通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嘉祥萌山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远东交通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阳谷飞轮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巨源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万事达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盛润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华信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永柱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威海广泰空港设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金运马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沃德兴业交通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山东沃德兴业交通设备有限公司已列入《公告》的所有产品，法定代表人变更为“刘兴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亚中车辆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宝华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统岳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五菱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跃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鸿福交通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华鲁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华岳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省蒙阴县拖车厂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华劲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盛源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中策专用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郓城东旭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通华专用车辆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郓城新亚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沾化瑞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梁山元田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通润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五岳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省惠民县佳通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山东省惠民县佳通机械制造有限公司已列入《公告》的所有产品，法定代表人变更为“尹登科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郓城佳运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山东郓城佳运挂车制造有限公司已列入《公告》的所有产品，注册和生产地址变更为“山东省菏泽市郓城县杨庄集镇和谐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006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锣响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红荷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郓城骏宇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鸿宇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天鸿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通亚重工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庄宇专用汽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冠通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郓城骏通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鸿盛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嘉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宏冠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山东宏冠车辆有限公司已列入《公告》的所有产品，生产地址变更为“冠县新瑞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229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郓城瑞达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运通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聊城聊工工程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奥特姆新能源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鹏宇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曙岳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山东曙岳车辆有限公司已列入《公告》的所有产品，注册和生产地址变更为“山东省济宁市梁山县拳铺镇泰福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16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，法定代表人变更为“王崇景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昌泰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梁山际通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陆畅通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中运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富源专用汽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通泰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帝宏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泰骋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山东泰骋专用汽车有限公司已列入《公告》的所有产品，注册和生产地址变更为“山东省济南市莱芜高新区珠江大街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聊城泰隆汽车配件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聊城泰隆汽车配件有限公司已列入《公告》的所有产品，注册和生产地址变更为“山东省聊城市冠县贾镇高庄铺村委会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109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新格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永阳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鑫万荣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中装重型装备机械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陆海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恒盛交通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浩运达交通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鑫阳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平永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陆达机械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山东陆达机械设备有限公司已列入《公告》的所有产品，生产地址变更为“山东省巨野县凤凰街道办事处彭泽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259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宏骏交通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华驰重工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山东华驰重工机械有限公司已列入《公告》的所有产品，注册和生产地址变更为“山东省济南市莱芜高新区泰山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35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平安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美胜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郓城浩永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征驰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山东征驰汽车制造有限公司已列入《公告》的所有产品，法定代表人变更为“蒋光华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国恩专用汽车发展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聊城市飞翔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光灿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冰动厢式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山东冰动厢式车辆有限公司已列入《公告》的所有产品，生产地址变更为“山东省济宁市梁山县梁山工业园区拳铺镇果园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19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冠军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旭腾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永耀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山东永耀车辆制造有限公司已列入《公告》的所有产品，注册和生产地址变更为“山东省济宁市梁山县经济开发区三利泰福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31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卓越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郓城雨阳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博世恩特种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中达威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格莱宝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济宁路驰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鱼台运驰工贸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金瑞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美景美家房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拓路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金亚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山东金亚专用车制造有限公司已列入《公告》的所有产品，生产地址变更为“杨庄集镇和谐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021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大驰智能房车（日照）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德智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名流环境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沃尔邦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新飞专用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郑州红宇专用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冰熊专用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骏通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高远公路养护设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郑州宇通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德沃重工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商丘市通达专用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森源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松川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路太养路机械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新乡市华烁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濮阳市龙欣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鹤壁天海电子信息系统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凯达环境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航渊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德野专用车辆股份有限公司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原洛阳德野专用车辆有限公司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洛阳德野专用车辆有限公司已列入《公告》的所有产品，企业名称变更为“河南德野专用车辆股份有限公司”，法定代表人变更为“江鹏程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德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驻马店中天金骏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 w:val="21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聚力汽车技术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7"/>
                <w:sz w:val="21"/>
                <w:lang w:val="en-US" w:eastAsia="zh-CN"/>
              </w:rPr>
              <w:t>中国重汽集团湖北华威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大力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武汉洁力环卫汽车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武汉斯贝卡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五环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楚胜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绿智精工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程力专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合力特种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成龙威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海立美达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江南专用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日昕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润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十堰汇斯诚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十堰汇斯诚专用汽车有限公司已列入《公告》的所有产品，注册地址变更为“湖北省十堰市东城开发区火箭路许家村七组”，生产地址变更为“湖北省十堰市茅箭区惠民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力威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帕菲特工程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汇合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舜德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一专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杜德起重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程力重工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四通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人杰特种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凌扬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凯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东神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瑞力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中环特种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专力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拓普斯智能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湖北拓普斯智能装备有限公司已列入《公告》的所有产品，注册地址变更为“荆门市掇刀区至信大道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77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联重科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成鑫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新永利交通科工贸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星通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天宇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州市环境卫生机械设备厂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东粤海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蛇口港口机械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东信源物流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珠海鹏宇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明威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东速源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深圳开沃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莞中集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西玉柴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7"/>
                <w:sz w:val="21"/>
                <w:lang w:val="en-US" w:eastAsia="zh-CN"/>
              </w:rPr>
              <w:t>中国重汽集团柳州运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柳州五菱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凯瑞特种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重庆凯瑞特种车有限公司已列入《公告》的所有产品，法定代表人变更为“陈强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耐德山花特种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卓通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创穗科技发展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重庆创穗科技发展有限公司已列入《公告》的所有产品，法定代表人变更为“李林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迪科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一汽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成都创奇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成都创奇汽车制造有限公司已列入《公告》的所有产品，注册和生产地址变更为“四川省成都市都江堰市聚源镇新马路上街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101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宝石机械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川宏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今创城投（成都）环境工程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贵阳普天物流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云南五龙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昆明客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云南辉煌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西安蓝港数字医疗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陕西重曼卡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陕西银桥世杰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陕西圣阳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兰州兰石集团兰驼农业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甘肃建投重工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嘉峪关一特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嘉峪关一特汽车制造有限公司已列入《公告》的所有产品，法定代表人变更为“郑巨韩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宁夏合力万兴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洛阳中集凌宇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中集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芜湖中集瑞江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扬州中集通华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张家港中集圣达因低温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集车辆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门市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驻马店中集华骏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</w:t>
            </w:r>
            <w:hyperlink r:id="rId2">
              <w:r>
                <w:rPr>
                  <w:rStyle w:val="InternetLink"/>
                  <w:rFonts w:ascii="仿宋_GB2312" w:hAnsi="仿宋_GB2312" w:cs="宋体;方正书宋_GBK" w:eastAsia="仿宋_GB2312"/>
                  <w:b w:val="false"/>
                  <w:bCs/>
                  <w:spacing w:val="-12"/>
                  <w:lang w:val="en-US" w:eastAsia="zh-CN"/>
                </w:rPr>
                <w:t>北京宝沃汽车股份有限公司</w:t>
              </w:r>
            </w:hyperlink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个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</w:t>
            </w:r>
            <w:hyperlink r:id="rId3">
              <w:r>
                <w:rPr>
                  <w:rStyle w:val="InternetLink"/>
                  <w:rFonts w:ascii="仿宋_GB2312" w:hAnsi="仿宋_GB2312" w:cs="宋体;方正书宋_GBK" w:eastAsia="仿宋_GB2312"/>
                  <w:b w:val="false"/>
                  <w:bCs/>
                  <w:spacing w:val="-12"/>
                  <w:lang w:val="en-US" w:eastAsia="zh-CN"/>
                </w:rPr>
                <w:t>日照魏牌汽车有限公司</w:t>
              </w:r>
            </w:hyperlink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个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宇通客车股份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生产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3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重汽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重庆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轻型汽车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个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</w:t>
            </w:r>
            <w:hyperlink r:id="rId4">
              <w:r>
                <w:rPr>
                  <w:rStyle w:val="InternetLink"/>
                  <w:rFonts w:ascii="仿宋_GB2312" w:hAnsi="仿宋_GB2312" w:cs="宋体;方正书宋_GBK" w:eastAsia="仿宋_GB2312"/>
                  <w:b w:val="false"/>
                  <w:bCs/>
                  <w:spacing w:val="-12"/>
                  <w:lang w:val="en-US" w:eastAsia="zh-CN"/>
                </w:rPr>
                <w:t>现代商用汽车</w:t>
              </w:r>
              <w:r>
                <w:rPr>
                  <w:rStyle w:val="InternetLink"/>
                  <w:rFonts w:eastAsia="仿宋_GB2312" w:cs="宋体;方正书宋_GBK" w:ascii="仿宋_GB2312" w:hAnsi="仿宋_GB2312"/>
                  <w:b w:val="false"/>
                  <w:bCs/>
                  <w:spacing w:val="-12"/>
                  <w:lang w:val="en-US" w:eastAsia="zh-CN"/>
                </w:rPr>
                <w:t>(</w:t>
              </w:r>
              <w:r>
                <w:rPr>
                  <w:rStyle w:val="InternetLink"/>
                  <w:rFonts w:ascii="仿宋_GB2312" w:hAnsi="仿宋_GB2312" w:cs="宋体;方正书宋_GBK" w:eastAsia="仿宋_GB2312"/>
                  <w:b w:val="false"/>
                  <w:bCs/>
                  <w:spacing w:val="-12"/>
                  <w:lang w:val="en-US" w:eastAsia="zh-CN"/>
                </w:rPr>
                <w:t>中国</w:t>
              </w:r>
              <w:r>
                <w:rPr>
                  <w:rStyle w:val="InternetLink"/>
                  <w:rFonts w:eastAsia="仿宋_GB2312" w:cs="宋体;方正书宋_GBK" w:ascii="仿宋_GB2312" w:hAnsi="仿宋_GB2312"/>
                  <w:b w:val="false"/>
                  <w:bCs/>
                  <w:spacing w:val="-12"/>
                  <w:lang w:val="en-US" w:eastAsia="zh-CN"/>
                </w:rPr>
                <w:t>)</w:t>
              </w:r>
              <w:r>
                <w:rPr>
                  <w:rStyle w:val="InternetLink"/>
                  <w:rFonts w:ascii="仿宋_GB2312" w:hAnsi="仿宋_GB2312" w:cs="宋体;方正书宋_GBK" w:eastAsia="仿宋_GB2312"/>
                  <w:b w:val="false"/>
                  <w:bCs/>
                  <w:spacing w:val="-12"/>
                  <w:lang w:val="en-US" w:eastAsia="zh-CN"/>
                </w:rPr>
                <w:t>有限公司</w:t>
              </w:r>
            </w:hyperlink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个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</w:t>
            </w:r>
            <w:hyperlink r:id="rId5">
              <w:r>
                <w:rPr>
                  <w:rStyle w:val="InternetLink"/>
                  <w:rFonts w:ascii="仿宋_GB2312" w:hAnsi="仿宋_GB2312" w:cs="宋体;方正书宋_GBK" w:eastAsia="仿宋_GB2312"/>
                  <w:b w:val="false"/>
                  <w:bCs/>
                  <w:spacing w:val="-12"/>
                  <w:lang w:val="en-US" w:eastAsia="zh-CN"/>
                </w:rPr>
                <w:t>厦门金龙联合汽车工业有限公司</w:t>
              </w:r>
            </w:hyperlink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生产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</w:t>
            </w:r>
            <w:hyperlink r:id="rId6">
              <w:r>
                <w:rPr>
                  <w:rStyle w:val="InternetLink"/>
                  <w:rFonts w:ascii="仿宋_GB2312" w:hAnsi="仿宋_GB2312" w:cs="宋体;方正书宋_GBK" w:eastAsia="仿宋_GB2312"/>
                  <w:b w:val="false"/>
                  <w:bCs/>
                  <w:spacing w:val="-12"/>
                  <w:lang w:val="en-US" w:eastAsia="zh-CN"/>
                </w:rPr>
                <w:t>重庆金康新能源汽车有限公司</w:t>
              </w:r>
            </w:hyperlink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个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</w:tbl>
    <w:p>
      <w:pPr>
        <w:pStyle w:val="Normal"/>
        <w:ind w:firstLine="500"/>
        <w:rPr>
          <w:rFonts w:ascii="黑体" w:hAnsi="黑体" w:eastAsia="黑体" w:cs="黑体"/>
          <w:b w:val="false"/>
          <w:b w:val="false"/>
          <w:bCs/>
          <w:spacing w:val="20"/>
          <w:szCs w:val="21"/>
        </w:rPr>
      </w:pPr>
      <w:r>
        <w:rPr>
          <w:rFonts w:eastAsia="黑体" w:cs="黑体" w:ascii="黑体" w:hAnsi="黑体"/>
          <w:b w:val="false"/>
          <w:bCs/>
          <w:spacing w:val="20"/>
          <w:szCs w:val="21"/>
        </w:rPr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二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摩托车生产企业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"/>
        <w:gridCol w:w="3381"/>
        <w:gridCol w:w="1134"/>
        <w:gridCol w:w="1134"/>
        <w:gridCol w:w="2410"/>
      </w:tblGrid>
      <w:tr>
        <w:trPr>
          <w:tblHeader w:val="true"/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变更内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9" w:right="-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金城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南京金城机械有限公司已列入《公告》的所有产品，生产地址变更为“南京市江宁区湖熟街道瑞泽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518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益阳金城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益阳金城摩托车有限公司已列入《公告》商标为“劲鑫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JX”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牌的所有产品，产品商标变更为“劲铃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JL”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牌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常州光阳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建豪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爱玛车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东隆鑫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宗申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甘肃珠峰大江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珠峰大江三轮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众朋实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重庆众朋实业有限公司已列入《公告》的所有产品，生产地址变更为“重庆市江津区珞璜镇中兴大道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47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五征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济宁恒阔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捷安特电动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昆山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同意捷安特电动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昆山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有限公司已列入《公告》的所有产品，生产地址变更为“江苏省昆山开发区樾河南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20"/>
                <w:lang w:val="en-US" w:eastAsia="zh-CN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如皋市招财牛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北易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汉彭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洛阳北易三轮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河北珠峰大江三轮摩托车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江苏新禧机车科技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个车型（详见光盘）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金翌车业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5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个车型（详见光盘）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力帆科技（集团）股份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45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名称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绿佳车业科技股份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四川玉骑铃科技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小刀新能源科技股份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4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名称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浙江钱江摩托股份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重庆北易车业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重庆广本万强摩托车制造有限责任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重庆嘉陵嘉鹏工业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3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地址和车辆制造代码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重庆金翌昌博车业有限责任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重庆望江摩托车制造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4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重庆众沃车业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重庆宗申机车工业制造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宗申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·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比亚乔佛山摩托车企业有限公司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变更企业地址前已列入《公告》的所有产品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同意台州市翔远新能源科技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4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个车型（详见光盘）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lang w:val="en-US" w:eastAsia="zh-CN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勘误：《道路机动车辆生产企业及产品公告》（第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54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批）第二部分变更扩展产品，一、参数变更，（一）汽车生产企业第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lang w:val="en-US" w:eastAsia="zh-CN"/>
              </w:rPr>
              <w:t>3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  <w:lang w:val="en-US" w:eastAsia="zh-CN"/>
              </w:rPr>
              <w:t>项，洛阳北方企业集团有限公司，应为摩托车生产企业。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pacing w:val="20"/>
          <w:sz w:val="24"/>
          <w:szCs w:val="24"/>
        </w:rPr>
      </w:pPr>
      <w:r>
        <w:rPr>
          <w:rFonts w:eastAsia="黑体" w:cs="黑体" w:ascii="黑体" w:hAnsi="黑体"/>
          <w:b w:val="false"/>
          <w:bCs/>
          <w:spacing w:val="20"/>
          <w:sz w:val="24"/>
          <w:szCs w:val="24"/>
        </w:rPr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二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  <w:lang w:val="en-US" w:eastAsia="zh-CN"/>
        </w:rPr>
        <w:t>低速汽车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生产企业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"/>
        <w:gridCol w:w="3381"/>
        <w:gridCol w:w="1134"/>
        <w:gridCol w:w="1134"/>
        <w:gridCol w:w="2410"/>
      </w:tblGrid>
      <w:tr>
        <w:trPr>
          <w:tblHeader w:val="true"/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变更内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时风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集团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  <w:lang w:val="en-US" w:eastAsia="zh-CN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五征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</w:tbl>
    <w:p>
      <w:pPr>
        <w:pStyle w:val="Style2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417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参数扩展</w:t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一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汽车生产企业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3355"/>
        <w:gridCol w:w="1134"/>
        <w:gridCol w:w="1134"/>
        <w:gridCol w:w="2410"/>
      </w:tblGrid>
      <w:tr>
        <w:trPr>
          <w:tblHeader w:val="true"/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1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扩展内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17" w:hanging="0"/>
              <w:jc w:val="center"/>
              <w:rPr>
                <w:rFonts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第一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本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小康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神龙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汽大众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汽通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汽车制造厂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汽福田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8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奔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汽车集团越野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现代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新能源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福田戴姆勒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汽瑞翔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长城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天津一汽丰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中兴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长安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西新能源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奔重型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长安跨越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丹东黄海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汽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州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凯马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华晨宝马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威马汽车制造温州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汽大通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海申沃客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汽蓝谷麦格纳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州徐工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潍柴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扬州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亚星新能源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扬州亚星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飞碟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大庆沃尔沃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豪情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吉利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安凯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江淮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江淮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南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奔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零跑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铃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五十铃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江铃集团晶马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重汽集团福建海西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重汽集团济南卡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重汽集团济南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重汽集团济宁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一汽解放青岛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重汽集团青岛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唐骏欧铃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一拖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时风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宇通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三环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三江航天万山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比亚迪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三一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华菱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深圳东风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汽本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汽乘用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杭州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汽乘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汽丰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汽日野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汽三菱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州广汽比亚迪新能源客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桂林客车工业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柳州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汽通用五菱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理想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力帆乘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汽依维柯红岩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庆铃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长安福特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长安马自达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铃耀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长安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一汽丰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成都大运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重汽集团成都王牌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一汽红塔云南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比亚迪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陕西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贵州航天成功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商用车新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奇瑞捷豹路虎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奇瑞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奇瑞商用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海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厦门金龙联合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厦门金龙旅行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通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西成功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领途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宜宾凯翼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吉利四川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集瑞联合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肇庆小鹏新能源投资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金龙客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华晨鑫源重庆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车时代电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南骏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程力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吉麦新能源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神河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正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郑州宇通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海万象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珠海广通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奇瑞新能源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金康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恒大新能源汽车（天津）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佛山市飞驰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奇瑞万达贵州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国金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瑞驰汽车实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德力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特斯拉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海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博能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新筑通工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吉利新能源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市政中燕工程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车质尚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北电科林电子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星光陆通视音频广播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天坛海乔客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航天新长征电动汽车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华林特装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环卫集团环卫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环达汽车装配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诚志北分机电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北京中卓时代消防装备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三一石油智能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三一重工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扫地王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天津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专用车辆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天津凯德实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克蒂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天津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唐山亚特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昌骅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唐鸿重工专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石家庄安瑞科气体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廊坊京联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7"/>
                <w:sz w:val="21"/>
                <w:lang w:val="en-US" w:eastAsia="zh-CN"/>
              </w:rPr>
              <w:t>保定北奥石油物探特种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石家庄煤矿机械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邯郸市肥乡区远达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宏泰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顺捷专用汽车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三河市新宏昌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富华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览众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远大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隆德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敬业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光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三创联盟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沧州临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安鑫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万利特种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中达凯专用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雷萨重型工程机械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力生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极驰新能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丰旭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唐山浩航特种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沧州爱旅房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北永惟特种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成安县森阳交通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西荟阳汽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西普瑞莱斯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西鑫国运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内蒙古北方重工业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鄂尔多斯市东胜区中兴特种车辆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内蒙古北驰新能源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呼和浩特开沃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沈阳探矿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铁岭陆平专用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鞍山衡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辽宁合力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辽宁华驰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辽宁金天马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大连暠霸旅行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辽宁陆平机器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辽宁港泰物流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辽宁凯源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吉林市长久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长春市神骏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吉林省昱明专用车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海金盾特种车辆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市环卫车辆设备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镇江飞驰汽车集团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牡丹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扬州江淮轻型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汽大通房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淮安市苏通市政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航天晨光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常熟华东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州工程机械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捷达消防科技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苏州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锡宇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昆山专用汽车制造厂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中意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银宝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悦达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州海伦哲专用车辆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中汽高科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海鹏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金长江交通设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查特中汽深冷特种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常州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无锡彩虹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扬州三源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常州佳卓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柳工建机江苏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三一帕尔菲格特种车辆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三迪机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中泽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卫航汽车通信科技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州徐工施维英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德兴房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扬州金威环保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艾伦特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乔翔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鸿运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英德利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旌航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州徐工随车起重机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州徐工环境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吉宏特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通威而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扬州赛德房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海沃机械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开沃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德发房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宏昌天马物流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安奇正特种车辆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镇江骏驰房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焜驰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中科尚昇环境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依众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雷沃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扬州女神客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扬州江淮宏运客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杭州爱知工程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丽水市南明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宝成机械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云沃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美通筑路机械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汽商用汽车有限公司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杭州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星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飞神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宁波耐克萨斯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戴德隆翠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州东方科技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筑马工程机械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路捷顺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鑫百勤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道房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锦宇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启航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万疆兴驰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鹏辉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汉马科技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长安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柳工起重机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江淮扬天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明光浩淼安防科技股份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开乐专用车辆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利辛县江淮扬天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江淮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滁州永强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华兴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劲旅环境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蒙城财富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陕汽淮南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兴邦专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华云汽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德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省盛运大田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同博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蚌埠乐虎汽车零部件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奇瑞瑞弗特种车辆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陵县鑫凯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阿莫斯流体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龙岩畅丰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侨龙应急装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龙马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常春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新华旭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漳州科晖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毅宏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龙岩市海德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省百洁环卫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省鑫港路通车辆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海山机械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福迪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省闽鸿顺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福建彦晖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制氧机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江铃汽车集团改装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钧天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江铃集团特种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省金驰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省金沙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江铃汽车集团旅居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西中城通达新能源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赣州腾锋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国重汽集团济南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中汽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泰开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通亚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吉鲁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普天新能源汽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东岳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晨润达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济南中鲁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丛林福禄好富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索尔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恩信特种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飞驰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杨嘉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方圆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梁山新科特种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通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正泰希尔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兖州环亚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冠县冠鼎车辆销售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阳谷飞轮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烟台杰瑞石油装备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建宇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威海广泰空港设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泰安古河随车起重机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胜利油田高原石油装备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亚隆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五菱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鸿福交通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三星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华鲁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省蒙阴县拖车厂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巨野金牛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恒通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畅达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锣响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红荷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骏马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天鸿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通亚重工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嘉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巨威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天通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宏冠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明珠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祥农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曙岳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骏强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昌泰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荣成康派斯新能源车辆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格仑特电动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九瑞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骏华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中运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济宁四通工程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帝宏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春田科技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源通路豪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泰骋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郓城润达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五征环保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集岳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恒阳重工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鑫万荣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中企航天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通源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大鲁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沃胜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威海高赛华运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滕州市迪盛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旭日精工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奥邦机械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福田意环境技术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威海高丽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巨野县非凡机械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长兴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东环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中正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鱼台运驰工贸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聊城兴通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金瑞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众锐工设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房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拓路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欣宏达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大驰智能房车（日照）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中邦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宏浩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格路宝环境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芬得尔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沃尔邦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新飞专用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商丘市宇畅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奇瑞汽车河南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郑州红宇专用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阳二机石油装备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郑州宏达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华茂骏捷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骏通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高远公路养护设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郑州宇通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德沃重工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皇马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森源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莱茵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驻马店大力天骏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路太养路机械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飞龙工程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新乡市华烁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郑州博歌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垣发专用车辆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凯达环境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驻马店广大鸿远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信阳雄狮重工科技发展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郑州神汽汽车技术发展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新乡市富士通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亿拖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神州永达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新乡市东风鑫达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郑州比克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洛阳德野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骏达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洛阳埃文海姆朗宸旅居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华豫巨久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长垣市农建机械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宇通重型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濮阳市飞翔房车实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焦作广汇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天翔新能源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宛都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德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郑州东方百合机械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兰考神力工程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新飞电器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新乡市诚德能源科技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洛阳七狼房车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驻马店中天金骏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郑州锐牛重工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聚力汽车技术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7"/>
                <w:sz w:val="21"/>
                <w:lang w:val="en-US" w:eastAsia="zh-CN"/>
              </w:rPr>
              <w:t>中国重汽集团湖北华威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大力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荆门宏图特种飞行器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石化四机石油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神鹰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武汉市汉福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驰田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喜爱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武汉新光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武汉洁力环卫汽车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东润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武汉客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武汉斯贝卡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五环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丹江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随州市力神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省齐星汽车车身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楚胜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随州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程力专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合力特种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新中绿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成龙威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风华神特装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海立美达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江南专用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随州市东正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宏宇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玉柴东特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润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合加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十堰汇斯诚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力威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俊浩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新东日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帕菲特工程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汇合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天威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舜德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华星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一专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工湖北环保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华一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许继三铃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中威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同威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大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杜德起重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襄阳腾龙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随州市长兴机械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汇龙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程力重工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赛家房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四通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人杰特种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震序车船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凌扬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旺龙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神绿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郧凯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晟睿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申路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十堰多智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浩天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欧阳聚德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凯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盛世德龙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神百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江威智能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易安达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程力新富襄阳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瑞力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盈通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省盾甲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新大运专用汽车装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力海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顺风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汇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中恒汽车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工车辆湖北省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长力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振汉江装备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龙牧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北专力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联重科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成鑫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昊天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新永利交通科工贸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星通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益阳瀚鑫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星邦智能装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中联重科应急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长沙中联重科环境产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响箭重工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伊甸园房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长沙普罗科环境装备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星通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上能汽车产业发展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长沙中标环境产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天宇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湖南拓沃重工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州市环境卫生机械设备厂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东粤海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东高达重工机械实业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东宝龙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州番禺超人运输设备实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珠海鹏宇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州市和合医疗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东速源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东精益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莞中集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州雪锋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西玉柴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7"/>
                <w:sz w:val="21"/>
                <w:lang w:val="en-US" w:eastAsia="zh-CN"/>
              </w:rPr>
              <w:t>中国重汽集团柳州运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柳州五菱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柳州乘龙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西荷美新能源车辆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迪马工业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耐德新明和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金冠汽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庆铃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耐德山花特种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卓通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万马汽车制造（集团）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新航达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智能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新逾捷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一汽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成都创奇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瑞越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川消消防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川宏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建邦建工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成都新全义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零八一电子集团四川红轮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今创城投（成都）环境工程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贵州科驰汽车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昆明客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玉溪市华力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宝鸡宝石特种车辆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陕西银河消防科技装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达刚控股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陕西通运专用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陕西重曼卡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陕西银桥世杰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兰州通用机器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甘肃建投重工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海新路环卫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海洁神装备制造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二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)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韶关市起重机厂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0"/>
                <w:lang w:val="en-US" w:eastAsia="zh-CN"/>
              </w:rPr>
              <w:t>三、二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甘肃中集华骏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梁山中集东岳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洛阳中集凌宇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青岛中集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深圳中集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芜湖中集瑞江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扬州中集通华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张家港中集圣达因低温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集车辆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集团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集车辆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门市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驻马店中集华骏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pacing w:val="20"/>
          <w:szCs w:val="21"/>
        </w:rPr>
      </w:pPr>
      <w:r>
        <w:rPr>
          <w:rFonts w:eastAsia="黑体" w:cs="黑体" w:ascii="黑体" w:hAnsi="黑体"/>
          <w:b w:val="false"/>
          <w:bCs/>
          <w:spacing w:val="20"/>
          <w:szCs w:val="21"/>
        </w:rPr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二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摩托车生产企业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366"/>
        <w:gridCol w:w="1134"/>
        <w:gridCol w:w="1134"/>
        <w:gridCol w:w="2410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扩展内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潍柴雷沃重工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无锡宝岛车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洛阳盛江红强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宇锋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奔茨新能源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金翌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众沃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台州市森隆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大隆金辰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森铃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新陵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绿佳车业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玉骑铃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金城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常州光阳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天津金箭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金箭车业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跃进摩托车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国威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春风凯特摩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春风动力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天鹰安尔达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创新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钱江摩托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黄河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金浪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环松科技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东莞市台铃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台铃科技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绿能电动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洛阳大志三轮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佛山市超爵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西超爵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无锡超爵格泰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州大运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门速龙机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东台田新能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天鹰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三鑫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大隆建豪新能源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济南大隆机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双狮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大隆宇丰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中铃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东大福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洛阳北方大河三轮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新鸽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巴士新能源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雅迪科技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小刀新能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小刀新能源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力洋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株洲南方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丰收新能源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爱玛车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爱玛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州五羊摩托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济南轻骑铃木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门市大长江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淮海新能源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台州市椒江之威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海建设摩托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建设机电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望江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五羊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-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本田摩托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州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隆鑫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隆鑫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宗申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·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比亚乔佛山摩托车企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宗申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宗申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劲野机动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广东大冶摩托车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海本菱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洛阳珠峰华鹰三轮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运城大运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东本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力阳弘奔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金彭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金彭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金彭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金彭车业无锡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美俊特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雅迪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南京三叶金鹰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嘉爵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五征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小鸟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钻豹电动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雷迈新能源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牛电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省步步先动力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高金实业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无锡新大洲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成都当肯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金博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无锡比德文动力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世纪雄风电动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氏巨龙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无锡大阳电动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小牛电动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成都博大空港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香河强胜电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常州市喜力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台州市中能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省广汉市富贵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无锡赛鸽电动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常丰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州百事利电动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都盛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上海凤凰自行车江苏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阳光铃木电动车无锡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安徽雅迪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丰县通亚电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广创新能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天津易豪自行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台州雅纳卡新能源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什邡市伊科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北易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美自达机车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州</w:t>
            </w: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lang w:val="en-US" w:eastAsia="zh-CN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汉彭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成都市力远新能源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河南驰骏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三安车业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美邦五羊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中山市博技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众顺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江苏迈威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天津市美时达电动三轮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徐州美鑫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北易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嘉陵嘉鹏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华标新能源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四川瑞鑫电器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浙江建鹰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眉山双胜新能源车业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重庆昌明摩托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昆明客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pacing w:val="20"/>
          <w:szCs w:val="21"/>
        </w:rPr>
      </w:pPr>
      <w:r>
        <w:rPr>
          <w:rFonts w:eastAsia="黑体" w:cs="黑体" w:ascii="黑体" w:hAnsi="黑体"/>
          <w:b w:val="false"/>
          <w:bCs/>
          <w:spacing w:val="20"/>
          <w:szCs w:val="21"/>
        </w:rPr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三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低速汽车生产企业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366"/>
        <w:gridCol w:w="1134"/>
        <w:gridCol w:w="1134"/>
        <w:gridCol w:w="2410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扩展内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潍柴雷沃重工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山东五征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pacing w:val="20"/>
          <w:sz w:val="24"/>
          <w:szCs w:val="24"/>
        </w:rPr>
      </w:pPr>
      <w:r>
        <w:rPr>
          <w:rFonts w:eastAsia="黑体" w:cs="黑体" w:ascii="黑体" w:hAnsi="黑体"/>
          <w:b w:val="false"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417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参数勘误</w:t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一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摩托车生产企业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1"/>
        <w:gridCol w:w="3342"/>
        <w:gridCol w:w="1134"/>
        <w:gridCol w:w="1134"/>
        <w:gridCol w:w="2416"/>
      </w:tblGrid>
      <w:tr>
        <w:trPr>
          <w:tblHeader w:val="true"/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勘误内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21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spacing w:val="-12"/>
                <w:lang w:val="en-US" w:eastAsia="zh-CN"/>
              </w:rPr>
              <w:t>雅迪科技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0"/>
                <w:lang w:val="en-US" w:eastAsia="zh-C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bCs/>
          <w:color w:val="000000"/>
          <w:spacing w:val="20"/>
          <w:sz w:val="32"/>
        </w:rPr>
      </w:pPr>
      <w:r>
        <w:rPr>
          <w:rFonts w:eastAsia="黑体" w:ascii="黑体" w:hAnsi="黑体"/>
          <w:b w:val="false"/>
          <w:bCs/>
          <w:color w:val="000000"/>
          <w:spacing w:val="20"/>
          <w:sz w:val="32"/>
        </w:rPr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bCs/>
          <w:color w:val="000000"/>
          <w:spacing w:val="20"/>
          <w:sz w:val="32"/>
        </w:rPr>
      </w:pPr>
      <w:r>
        <w:rPr>
          <w:rFonts w:ascii="黑体" w:hAnsi="黑体" w:cs="黑体" w:eastAsia="黑体"/>
          <w:b w:val="false"/>
          <w:bCs/>
          <w:color w:val="000000"/>
          <w:spacing w:val="20"/>
          <w:sz w:val="32"/>
        </w:rPr>
        <w:t>第三部分  暂停、恢复企业及产品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284" w:leader="none"/>
        </w:tabs>
        <w:ind w:left="0" w:firstLine="142"/>
        <w:rPr>
          <w:rFonts w:ascii="黑体" w:hAnsi="黑体" w:eastAsia="黑体" w:cs="Times New Roman"/>
          <w:b w:val="false"/>
          <w:b w:val="false"/>
          <w:bCs/>
          <w:color w:val="000000"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color w:val="000000"/>
          <w:spacing w:val="20"/>
          <w:kern w:val="2"/>
          <w:sz w:val="32"/>
        </w:rPr>
        <w:t>汽车生产企业及产品</w:t>
      </w:r>
    </w:p>
    <w:p>
      <w:pPr>
        <w:pStyle w:val="Normal"/>
        <w:numPr>
          <w:ilvl w:val="0"/>
          <w:numId w:val="14"/>
        </w:numPr>
        <w:ind w:left="-283" w:firstLine="422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24"/>
          <w:szCs w:val="24"/>
        </w:rPr>
        <w:t>下列申请移出特别公示的企业经考核符合准入条件，自《公告》发布之日起取消特别公示。</w:t>
      </w:r>
    </w:p>
    <w:p>
      <w:pPr>
        <w:pStyle w:val="Normal"/>
        <w:numPr>
          <w:ilvl w:val="0"/>
          <w:numId w:val="13"/>
        </w:numPr>
        <w:ind w:left="142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</w:rPr>
        <w:t>新乡市龙飞车辆有限公司</w:t>
      </w:r>
    </w:p>
    <w:p>
      <w:pPr>
        <w:pStyle w:val="Normal"/>
        <w:numPr>
          <w:ilvl w:val="0"/>
          <w:numId w:val="13"/>
        </w:numPr>
        <w:ind w:left="142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</w:rPr>
        <w:t>安徽丰源车业有限公司</w:t>
      </w:r>
    </w:p>
    <w:p>
      <w:pPr>
        <w:pStyle w:val="Normal"/>
        <w:numPr>
          <w:ilvl w:val="0"/>
          <w:numId w:val="13"/>
        </w:numPr>
        <w:ind w:left="142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</w:rPr>
        <w:t>凯山重工机械有限公司</w:t>
      </w:r>
    </w:p>
    <w:p>
      <w:pPr>
        <w:pStyle w:val="Normal"/>
        <w:numPr>
          <w:ilvl w:val="0"/>
          <w:numId w:val="13"/>
        </w:numPr>
        <w:ind w:left="142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</w:rPr>
        <w:t>新乡市新东轻工机械有限公司</w:t>
      </w:r>
    </w:p>
    <w:p>
      <w:pPr>
        <w:pStyle w:val="Normal"/>
        <w:numPr>
          <w:ilvl w:val="0"/>
          <w:numId w:val="13"/>
        </w:numPr>
        <w:ind w:left="142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</w:rPr>
        <w:t>湖北震序车船科技股份有限公司</w:t>
      </w:r>
    </w:p>
    <w:p>
      <w:pPr>
        <w:pStyle w:val="Normal"/>
        <w:numPr>
          <w:ilvl w:val="0"/>
          <w:numId w:val="13"/>
        </w:numPr>
        <w:ind w:left="142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</w:rPr>
        <w:t>内蒙古北方重工业集团有限公司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pacing w:val="20"/>
          <w:kern w:val="2"/>
          <w:szCs w:val="21"/>
        </w:rPr>
      </w:pPr>
      <w:r>
        <w:rPr>
          <w:rFonts w:eastAsia="黑体" w:cs="黑体" w:ascii="黑体" w:hAnsi="黑体"/>
          <w:b w:val="false"/>
          <w:bCs/>
          <w:color w:val="000000"/>
          <w:spacing w:val="20"/>
          <w:kern w:val="2"/>
          <w:szCs w:val="21"/>
        </w:rPr>
      </w:r>
    </w:p>
    <w:p>
      <w:pPr>
        <w:pStyle w:val="Normal"/>
        <w:numPr>
          <w:ilvl w:val="0"/>
          <w:numId w:val="14"/>
        </w:numPr>
        <w:ind w:left="-283" w:firstLine="422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24"/>
          <w:szCs w:val="24"/>
        </w:rPr>
        <w:t>下列产品经整改已符合《公告》管理规定，自《公告》发布之日起可恢复生产销售。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中国第一汽车集团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A5040CCYP40K59L2E6A85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A5040XXYP40K51L2RE6A85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A1040P40K51L2RE6A85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载货汽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东风汽车股份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EQ5040XXY2EDFAC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EQ1040S2EDF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载货汽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EQ1041D3CDF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载货汽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北汽福田汽车股份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BJ5044CCY9JBA-AB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BJ5048XXY-K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北汽瑞翔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BJ5030XXYXMV1T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上汽大通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H5032XXYD8DC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H5032XXYD8DC-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H5032XXYD8DC-S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H5032XXYE8DC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H5032XXYE8DC-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H5034XXYD8GC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H5034XXYE8GC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H5036XXYD8GC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H5032XSWC1GC-A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H5042XSWH2DB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H6521C1GC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H6525C1DC-A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南京汽车集团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NJ6556ECM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浙江飞碟汽车制造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FD5042CCYR66K6-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FD5040XXYD66K6-2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FD1040D66K6-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载货汽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安徽江淮汽车集团股份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FC6501K1M1DS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FC6501K2M1DS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FC6511RA1C6S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FC6541K1M3DS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FC6541K2M1DS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FC5045CCQP22K1C7S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畜禽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中国重汽集团济南商用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ZZ5047XLCH3315F145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冷藏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ZZ5047XYKG3314Z144BEV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纯电动翼开启厢式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中国重汽集团福建海西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ZZ5048CCYF17FB0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一汽解放青岛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A5040XLCP40K51L2E6PHEVA84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混合动力冷藏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A5046XLCP40K51L2E6PHEVA84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混合动力冷藏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A5046XXYP40K51L2E6PHEVA84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混合动力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spacing w:val="-11"/>
          <w:sz w:val="21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>CA5045XXYP40L2BEVA8</w:t>
      </w:r>
      <w:r>
        <w:rPr>
          <w:rFonts w:eastAsia="仿宋_GB2312" w:cs="Times New Roman" w:ascii="仿宋_GB2312" w:hAnsi="仿宋_GB2312"/>
          <w:b w:val="false"/>
          <w:bCs/>
          <w:color w:val="000000"/>
          <w:spacing w:val="-11"/>
          <w:sz w:val="21"/>
          <w:lang w:val="en-US" w:eastAsia="zh-CN"/>
        </w:rPr>
        <w:t xml:space="preserve">4 </w:t>
      </w:r>
      <w:r>
        <w:rPr>
          <w:rFonts w:ascii="仿宋_GB2312" w:hAnsi="仿宋_GB2312" w:cs="Times New Roman" w:eastAsia="仿宋_GB2312"/>
          <w:b w:val="false"/>
          <w:bCs/>
          <w:color w:val="000000"/>
          <w:spacing w:val="-11"/>
          <w:sz w:val="21"/>
          <w:lang w:val="en-US" w:eastAsia="zh-CN"/>
        </w:rPr>
        <w:t>纯电动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spacing w:val="-11"/>
          <w:sz w:val="21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>CA5048XXYP40L2BEVA8</w:t>
      </w:r>
      <w:r>
        <w:rPr>
          <w:rFonts w:eastAsia="仿宋_GB2312" w:cs="Times New Roman" w:ascii="仿宋_GB2312" w:hAnsi="仿宋_GB2312"/>
          <w:b w:val="false"/>
          <w:bCs/>
          <w:color w:val="000000"/>
          <w:spacing w:val="-11"/>
          <w:sz w:val="21"/>
          <w:lang w:val="en-US" w:eastAsia="zh-CN"/>
        </w:rPr>
        <w:t xml:space="preserve">4 </w:t>
      </w:r>
      <w:r>
        <w:rPr>
          <w:rFonts w:ascii="仿宋_GB2312" w:hAnsi="仿宋_GB2312" w:cs="Times New Roman" w:eastAsia="仿宋_GB2312"/>
          <w:b w:val="false"/>
          <w:bCs/>
          <w:color w:val="000000"/>
          <w:spacing w:val="-11"/>
          <w:sz w:val="21"/>
          <w:lang w:val="en-US" w:eastAsia="zh-CN"/>
        </w:rPr>
        <w:t>纯电动厢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山东汽车制造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YTQ5041CCYKH334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spacing w:val="-11"/>
          <w:sz w:val="21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YTQ5042CCYJEEV334 </w:t>
      </w:r>
      <w:r>
        <w:rPr>
          <w:rFonts w:ascii="仿宋_GB2312" w:hAnsi="仿宋_GB2312" w:cs="Times New Roman" w:eastAsia="仿宋_GB2312"/>
          <w:b w:val="false"/>
          <w:bCs/>
          <w:color w:val="000000"/>
          <w:spacing w:val="-11"/>
          <w:sz w:val="21"/>
          <w:lang w:val="en-US" w:eastAsia="zh-CN"/>
        </w:rPr>
        <w:t>纯电动仓栅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山东唐骏欧铃汽车制造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ZB5032XXYKDD2L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山东时风商用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SF3046DDW44L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自卸汽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湖北新楚风汽车股份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QG5043XXYEV12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纯电动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QG5043XXYEV13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纯电动厢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比亚迪汽车工业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BYD5040XXYEV3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纯电动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BYD5040XXYEV4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纯电动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BYD5041XXYBEV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纯电动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BYD5041XXYEV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纯电动厢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深圳东风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spacing w:val="-11"/>
          <w:sz w:val="21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EQ5041XTYSBEV </w:t>
      </w:r>
      <w:r>
        <w:rPr>
          <w:rFonts w:ascii="仿宋_GB2312" w:hAnsi="仿宋_GB2312" w:cs="Times New Roman" w:eastAsia="仿宋_GB2312"/>
          <w:b w:val="false"/>
          <w:bCs/>
          <w:color w:val="000000"/>
          <w:spacing w:val="-11"/>
          <w:sz w:val="21"/>
          <w:lang w:val="en-US" w:eastAsia="zh-CN"/>
        </w:rPr>
        <w:t>纯电动密闭式桶装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东风柳州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LZ6510MG20CM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LZ6511MG20CM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LZ6520MQ18BM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LZ5041CCYL2AC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LZ5040CCYL2AZBEV13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纯电动仓栅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庆铃汽车股份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QL5040CCYMFHA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QL5041XXYBEVECHW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纯电动厢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成都大运汽车集团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GC5030CCYBPD31F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GC5031CCYBPD31F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GC5041CCYHDD33F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GC5030XXYBPD31F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GC5031XXYBPD31F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GC5032XXYSPD31F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GC5041XXYHDD33F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GC5042XXYHDF33F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GC5048XXYHDF33F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一汽红塔云南汽车制造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A5040CCYK3LRE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A5040XXYK2L3E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A1040K3LE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载货汽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A1040K3LRE6-3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载货汽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陕西汽车集团股份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X5043XLCBEV331N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纯电动冷藏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X5044XXYBEV331N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纯电动厢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金龙联合汽车工业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Cs w:val="21"/>
          <w:lang w:val="en-US" w:eastAsia="zh-CN"/>
        </w:rPr>
        <w:t>(</w:t>
      </w: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苏州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Cs w:val="21"/>
          <w:lang w:val="en-US" w:eastAsia="zh-CN"/>
        </w:rPr>
        <w:t>)</w:t>
      </w: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KLQ5041XSWV2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奇瑞商用车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Cs w:val="21"/>
          <w:lang w:val="en-US" w:eastAsia="zh-CN"/>
        </w:rPr>
        <w:t>(</w:t>
      </w: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安徽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Cs w:val="21"/>
          <w:lang w:val="en-US" w:eastAsia="zh-CN"/>
        </w:rPr>
        <w:t>)</w:t>
      </w: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5030CCYH313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5030CCYH322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5030CCYH323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5027XXYH082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5030XXYH312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5030XXYH313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5030XXYH323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5037XXYH10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5024XSHH08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售货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5025XSHH08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售货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1025H08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普通货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1027H08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普通货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1030H313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载货汽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1030H322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载货汽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1030H323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载货汽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华晨鑫源重庆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JKC5034CCYD6X0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仓栅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JKC6462B6X0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JKC6462B6X1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多用途乘用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邯郸市肥乡区远达车辆制造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XY5031ZZZG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自装卸式垃圾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XY5032ZXXG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车厢可卸式垃圾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XY5036ZXXG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车厢可卸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上海雅升汽车制造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YPV5036XSW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YPV5037XSW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镇江飞驰汽车集团有限责任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ZJL5043XLCQ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冷藏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南京汽车改装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QYC5037XSWL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江苏中意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ZY5035XSW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ZY5036XSW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扬州金威环保科技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YJW5030ZZZE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自装卸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霍夫勒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Cs w:val="21"/>
          <w:lang w:val="en-US" w:eastAsia="zh-CN"/>
        </w:rPr>
        <w:t>(</w:t>
      </w: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苏州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Cs w:val="21"/>
          <w:lang w:val="en-US" w:eastAsia="zh-CN"/>
        </w:rPr>
        <w:t>)</w:t>
      </w: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汽车制造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HL5040XSW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中汽商用汽车有限公司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Cs w:val="21"/>
          <w:lang w:val="en-US" w:eastAsia="zh-CN"/>
        </w:rPr>
        <w:t>(</w:t>
      </w: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杭州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Cs w:val="21"/>
          <w:lang w:val="en-US" w:eastAsia="zh-CN"/>
        </w:rPr>
        <w:t>)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ZQZ5033CTYDB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桶装垃圾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浙江星驰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ZXC5041XSWA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厦门厦工重工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spacing w:val="-11"/>
          <w:sz w:val="21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XXG5041ZZZEQBEV </w:t>
      </w:r>
      <w:r>
        <w:rPr>
          <w:rFonts w:ascii="仿宋_GB2312" w:hAnsi="仿宋_GB2312" w:cs="Times New Roman" w:eastAsia="仿宋_GB2312"/>
          <w:b w:val="false"/>
          <w:bCs/>
          <w:color w:val="000000"/>
          <w:spacing w:val="-11"/>
          <w:sz w:val="21"/>
          <w:lang w:val="en-US" w:eastAsia="zh-CN"/>
        </w:rPr>
        <w:t>纯电动自装卸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福龙马集团股份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FLM5030XTYCC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密闭式桶装垃圾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FLM5030CTYCC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桶装垃圾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FLM5040ZZZFS6H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自装卸式垃圾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FLM5030ZXXCC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车厢可卸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江西钧天机械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JKF5030XSWF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江西江铃集团特种专用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JMT5045XLCXG2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冷藏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江西江铃汽车集团旅居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JRV5042XSWMKB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烟台海德专用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HD5032ZLJDFE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自卸式垃圾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HD5030ZZZDFE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自装卸式垃圾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HD5030ZXXDFE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车厢可卸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中通新能源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ZTQ5030ZZZEQG26F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自装卸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奇瑞汽车河南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5024XXYH08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QR5024XXYH10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厢式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郑州宇通重工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YTZ5040XTYD0BEV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纯电动密闭式桶装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凯达环境科技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KD5040ZZZEQ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自装卸式垃圾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KD5048ZXXEQ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车厢可卸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武汉洁力环卫汽车装备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QT5045ZZZE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自装卸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楚胜汽车集团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SC5047XLCZ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冷藏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SC5047XYYZ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医疗废物转运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SC5043TQZPL6SH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清障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湖北绿智精工科技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JG5034ZXX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车厢可卸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程力专用汽车股份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LW5030ZXXSC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车厢可卸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湖北润力专用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CS5046ZZZEQ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自装卸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湖北帝成环卫科技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DW5045ZXXNJ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车厢可卸式垃圾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HDW5046ZXXL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车厢可卸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湖北长力汽车制造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CLA5045XLCFCA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冷藏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长沙中联重科环境产业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ZBH5043ZYSEQY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压缩式垃圾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广东精益专用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GJY5043XLC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冷藏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广东协港专用汽车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GXG5040XLCQL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冷藏车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GXG5043XLCBJ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冷藏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北海福达特种车辆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GFD5040XCQQL6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雏禽运输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重庆金冠汽车制造股份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SLT5035XSWEHL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商务车</w:t>
      </w:r>
    </w:p>
    <w:p>
      <w:pPr>
        <w:pStyle w:val="Normal"/>
        <w:numPr>
          <w:ilvl w:val="0"/>
          <w:numId w:val="1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重庆新逾捷特种车辆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 xml:space="preserve">XYT5042XLCBJ3 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冷藏车</w:t>
      </w:r>
    </w:p>
    <w:p>
      <w:pPr>
        <w:sectPr>
          <w:footerReference w:type="default" r:id="rId8"/>
          <w:type w:val="nextPage"/>
          <w:pgSz w:w="11906" w:h="16838"/>
          <w:pgMar w:left="1588" w:right="1588" w:gutter="0" w:header="0" w:top="2155" w:footer="992" w:bottom="1588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21"/>
        <w:rPr>
          <w:rFonts w:ascii="仿宋_GB2312" w:hAnsi="仿宋_GB2312" w:eastAsia="仿宋_GB2312" w:cs="Times New Roman"/>
          <w:b w:val="false"/>
          <w:b w:val="false"/>
          <w:bCs/>
          <w:color w:val="000000"/>
        </w:rPr>
      </w:pPr>
      <w:r>
        <w:rPr>
          <w:rFonts w:eastAsia="仿宋_GB2312" w:cs="Times New Roman" w:ascii="仿宋_GB2312" w:hAnsi="仿宋_GB2312"/>
          <w:b w:val="false"/>
          <w:bCs/>
          <w:color w:val="000000"/>
        </w:rPr>
      </w:r>
    </w:p>
    <w:p>
      <w:pPr>
        <w:pStyle w:val="Normal"/>
        <w:numPr>
          <w:ilvl w:val="0"/>
          <w:numId w:val="14"/>
        </w:numPr>
        <w:ind w:left="0" w:firstLine="401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-6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kern w:val="2"/>
          <w:sz w:val="24"/>
          <w:szCs w:val="24"/>
        </w:rPr>
        <w:t>以下产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kern w:val="2"/>
          <w:sz w:val="24"/>
          <w:szCs w:val="24"/>
          <w:lang w:val="en-US" w:eastAsia="zh-CN"/>
        </w:rPr>
        <w:t>不符合《公告》管理规定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kern w:val="2"/>
          <w:sz w:val="24"/>
          <w:szCs w:val="24"/>
        </w:rPr>
        <w:t>，自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kern w:val="2"/>
          <w:sz w:val="24"/>
          <w:szCs w:val="24"/>
          <w:lang w:val="en-US" w:eastAsia="zh-CN"/>
        </w:rPr>
        <w:t>《公告》发布之日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kern w:val="2"/>
          <w:sz w:val="24"/>
          <w:szCs w:val="24"/>
        </w:rPr>
        <w:t>起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kern w:val="2"/>
          <w:sz w:val="24"/>
          <w:szCs w:val="24"/>
          <w:lang w:val="en-US" w:eastAsia="zh-CN"/>
        </w:rPr>
        <w:t>暂停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kern w:val="2"/>
          <w:sz w:val="24"/>
          <w:szCs w:val="24"/>
        </w:rPr>
        <w:t>生产、销售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kern w:val="2"/>
          <w:sz w:val="24"/>
          <w:szCs w:val="24"/>
          <w:lang w:eastAsia="zh-CN"/>
        </w:rPr>
        <w:t>。</w:t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1"/>
        </w:numPr>
        <w:ind w:left="420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  <w:lang w:val="en-US" w:eastAsia="zh-CN"/>
        </w:rPr>
      </w:pPr>
      <w:bookmarkStart w:id="2" w:name="OLE_LINK11"/>
      <w:bookmarkEnd w:id="2"/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  <w:lang w:val="en-US" w:eastAsia="zh-CN"/>
        </w:rPr>
        <w:t>山东金运马汽车制造有限公司</w:t>
      </w:r>
    </w:p>
    <w:p>
      <w:pPr>
        <w:pStyle w:val="Normal"/>
        <w:widowControl/>
        <w:ind w:left="420" w:hanging="0"/>
        <w:jc w:val="left"/>
        <w:textAlignment w:val="bottom"/>
        <w:rPr>
          <w:rFonts w:ascii="仿宋_GB2312" w:hAnsi="仿宋_GB2312" w:eastAsia="仿宋_GB2312" w:cs="Times New Roman"/>
          <w:b w:val="false"/>
          <w:b w:val="false"/>
          <w:bCs/>
          <w:color w:val="00000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lang w:val="en-US" w:eastAsia="zh-CN"/>
        </w:rPr>
        <w:t>LWG9400ZHX</w:t>
      </w:r>
      <w:r>
        <w:rPr>
          <w:rFonts w:ascii="仿宋_GB2312" w:hAnsi="仿宋_GB2312" w:cs="Times New Roman" w:eastAsia="仿宋_GB2312"/>
          <w:b w:val="false"/>
          <w:bCs/>
          <w:color w:val="000000"/>
          <w:lang w:val="en-US" w:eastAsia="zh-CN"/>
        </w:rPr>
        <w:t>自卸半挂车</w:t>
      </w:r>
    </w:p>
    <w:p>
      <w:pPr>
        <w:pStyle w:val="Normal"/>
        <w:rPr>
          <w:rFonts w:ascii="黑体" w:hAnsi="黑体" w:eastAsia="黑体" w:cs="Times New Roman"/>
          <w:b w:val="false"/>
          <w:b w:val="false"/>
          <w:bCs/>
          <w:color w:val="000000"/>
          <w:spacing w:val="20"/>
          <w:sz w:val="32"/>
          <w:lang w:val="en-US" w:eastAsia="zh-CN"/>
        </w:rPr>
      </w:pPr>
      <w:r>
        <w:rPr>
          <w:rFonts w:eastAsia="黑体" w:cs="Times New Roman" w:ascii="黑体" w:hAnsi="黑体"/>
          <w:b w:val="false"/>
          <w:bCs/>
          <w:color w:val="000000"/>
          <w:spacing w:val="20"/>
          <w:sz w:val="32"/>
          <w:lang w:val="en-US" w:eastAsia="zh-CN"/>
        </w:rPr>
      </w:r>
      <w:bookmarkStart w:id="3" w:name="OLE_LINK11"/>
      <w:bookmarkStart w:id="4" w:name="OLE_LINK11"/>
      <w:bookmarkEnd w:id="4"/>
    </w:p>
    <w:p>
      <w:pPr>
        <w:pStyle w:val="Normal"/>
        <w:jc w:val="center"/>
        <w:rPr>
          <w:rFonts w:ascii="黑体" w:hAnsi="黑体" w:eastAsia="黑体"/>
          <w:b w:val="false"/>
          <w:b w:val="false"/>
          <w:bCs/>
          <w:color w:val="000000"/>
          <w:spacing w:val="20"/>
          <w:sz w:val="32"/>
        </w:rPr>
      </w:pPr>
      <w:r>
        <w:rPr>
          <w:rFonts w:ascii="黑体" w:hAnsi="黑体" w:cs="黑体" w:eastAsia="黑体"/>
          <w:b w:val="false"/>
          <w:bCs/>
          <w:color w:val="000000"/>
          <w:spacing w:val="20"/>
          <w:sz w:val="32"/>
        </w:rPr>
        <w:t>第四部分  撤销企业及产品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0" w:leader="none"/>
          <w:tab w:val="left" w:pos="284" w:leader="none"/>
        </w:tabs>
        <w:ind w:left="0" w:firstLine="426"/>
        <w:rPr>
          <w:rFonts w:ascii="黑体" w:hAnsi="黑体" w:eastAsia="黑体" w:cs="Times New Roman"/>
          <w:b w:val="false"/>
          <w:b w:val="false"/>
          <w:bCs/>
          <w:color w:val="000000"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color w:val="000000"/>
          <w:spacing w:val="20"/>
          <w:kern w:val="2"/>
          <w:sz w:val="32"/>
        </w:rPr>
        <w:t>汽车生产企业及产品</w:t>
      </w:r>
    </w:p>
    <w:p>
      <w:pPr>
        <w:pStyle w:val="Normal"/>
        <w:numPr>
          <w:ilvl w:val="0"/>
          <w:numId w:val="9"/>
        </w:numPr>
        <w:ind w:left="0" w:firstLine="424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24"/>
          <w:szCs w:val="24"/>
        </w:rPr>
        <w:t>以下企业自行申请注销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24"/>
          <w:szCs w:val="24"/>
          <w:lang w:val="en-US" w:eastAsia="zh-CN"/>
        </w:rPr>
        <w:t>通用货车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24"/>
          <w:szCs w:val="24"/>
        </w:rPr>
        <w:t>挂车生产资质</w:t>
      </w:r>
    </w:p>
    <w:p>
      <w:pPr>
        <w:pStyle w:val="Normal"/>
        <w:numPr>
          <w:ilvl w:val="0"/>
          <w:numId w:val="2"/>
        </w:numPr>
        <w:ind w:left="424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</w:rPr>
        <w:t>内蒙古北方重工业集团有限公司</w:t>
      </w:r>
    </w:p>
    <w:p>
      <w:pPr>
        <w:pStyle w:val="Normal"/>
        <w:numPr>
          <w:ilvl w:val="0"/>
          <w:numId w:val="2"/>
        </w:numPr>
        <w:ind w:left="424" w:hanging="0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kern w:val="2"/>
          <w:szCs w:val="21"/>
        </w:rPr>
        <w:t>湖北震序车船科技股份有限公司</w:t>
      </w:r>
    </w:p>
    <w:p>
      <w:pPr>
        <w:pStyle w:val="Normal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Cs w:val="21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Cs w:val="21"/>
        </w:rPr>
      </w:r>
    </w:p>
    <w:p>
      <w:pPr>
        <w:pStyle w:val="Style21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b w:val="false"/>
          <w:b w:val="false"/>
          <w:bCs/>
          <w:sz w:val="28"/>
        </w:rPr>
      </w:pPr>
      <w:r>
        <w:rPr>
          <w:rFonts w:ascii="仿宋_GB2312" w:hAnsi="仿宋_GB2312" w:eastAsia="仿宋_GB2312"/>
          <w:b w:val="false"/>
          <w:bCs/>
          <w:sz w:val="28"/>
        </w:rPr>
        <w:t>说明：除特殊说明外，已核准更改产品技术参数、注册商标、企业名称、注册及生产地址的企业，允许其所生产的相应产品在核准更改后</w:t>
      </w:r>
      <w:r>
        <w:rPr>
          <w:rFonts w:eastAsia="仿宋_GB2312" w:ascii="仿宋_GB2312" w:hAnsi="仿宋_GB2312"/>
          <w:b w:val="false"/>
          <w:bCs/>
          <w:sz w:val="28"/>
        </w:rPr>
        <w:t>6</w:t>
      </w:r>
      <w:r>
        <w:rPr>
          <w:rFonts w:ascii="仿宋_GB2312" w:hAnsi="仿宋_GB2312" w:eastAsia="仿宋_GB2312"/>
          <w:b w:val="false"/>
          <w:bCs/>
          <w:sz w:val="28"/>
        </w:rPr>
        <w:t>个月内按照原《公告》内技术参数生产、销售。</w:t>
      </w:r>
    </w:p>
    <w:sectPr>
      <w:type w:val="continuous"/>
      <w:pgSz w:w="11906" w:h="16838"/>
      <w:pgMar w:left="1588" w:right="1588" w:gutter="0" w:header="0" w:top="2155" w:footer="992" w:bottom="158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80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1pt;mso-wrap-distance-left:9.05pt;mso-wrap-distance-right:9.05pt;mso-wrap-distance-top:0pt;mso-wrap-distance-bottom:0pt;margin-top:0pt;mso-position-vertical-relative:text;margin-left:20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80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Times New Roman"/>
                            </w:rPr>
                            <w:t>83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1pt;mso-wrap-distance-left:9.05pt;mso-wrap-distance-right:9.05pt;mso-wrap-distance-top:0pt;mso-wrap-distance-bottom:0pt;margin-top:0pt;mso-position-vertical-relative:text;margin-left:21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" w:cs="Times New Roman"/>
                        <w:sz w:val="24"/>
                        <w:szCs w:val="24"/>
                      </w:rPr>
                    </w:pPr>
                    <w:r>
                      <w:rPr>
                        <w:rFonts w:eastAsia="仿宋_GB2312"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Times New Roman"/>
                      </w:rPr>
                      <w:t>83</w:t>
                    </w:r>
                    <w:r>
                      <w:rPr>
                        <w:sz w:val="24"/>
                        <w:szCs w:val="24"/>
                        <w:rFonts w:eastAsia="仿宋_GB2312"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1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sz w:val="21"/>
      <w:szCs w:val="22"/>
    </w:rPr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  <w:sz w:val="21"/>
      <w:szCs w:val="22"/>
    </w:rPr>
  </w:style>
  <w:style w:type="character" w:styleId="VisitedInternetLink">
    <w:name w:val="FollowedHyperlink"/>
    <w:basedOn w:val="Style14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Style20">
    <w:name w:val="批注引用"/>
    <w:basedOn w:val="Style14"/>
    <w:qFormat/>
    <w:rPr>
      <w:sz w:val="21"/>
      <w:szCs w:val="21"/>
    </w:rPr>
  </w:style>
  <w:style w:type="character" w:styleId="Offscreen">
    <w:name w:val="offscreen"/>
    <w:basedOn w:val="Style14"/>
    <w:qFormat/>
    <w:rPr>
      <w:vanish/>
    </w:rPr>
  </w:style>
  <w:style w:type="character" w:styleId="Bulletnumber">
    <w:name w:val="bulletnumber"/>
    <w:basedOn w:val="Style14"/>
    <w:qFormat/>
    <w:rPr>
      <w:b/>
      <w:color w:val="66CCFF"/>
      <w:sz w:val="48"/>
      <w:szCs w:val="48"/>
    </w:rPr>
  </w:style>
  <w:style w:type="character" w:styleId="Font01">
    <w:name w:val="font01"/>
    <w:basedOn w:val="Style14"/>
    <w:qFormat/>
    <w:rPr>
      <w:rFonts w:ascii="Arial;Times New Roman" w:hAnsi="Arial;Times New Roman" w:cs="Arial;Times New Roman"/>
      <w:color w:val="000000"/>
      <w:sz w:val="20"/>
      <w:szCs w:val="20"/>
      <w:u w:val="none"/>
    </w:rPr>
  </w:style>
  <w:style w:type="character" w:styleId="Bullettext">
    <w:name w:val="bullettext"/>
    <w:basedOn w:val="Style14"/>
    <w:qFormat/>
    <w:rPr>
      <w:b/>
      <w:spacing w:val="15"/>
      <w:sz w:val="18"/>
      <w:szCs w:val="18"/>
    </w:rPr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" w:hAnsi="仿宋_GB2312" w:eastAsia="仿宋_GB2312" w:cs="Times New Roman"/>
      <w:spacing w:val="-10"/>
      <w:kern w:val="2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41:00Z</dcterms:created>
  <dc:creator>kylin</dc:creator>
  <dc:description/>
  <dc:language>en-US</dc:language>
  <cp:lastModifiedBy>kylin</cp:lastModifiedBy>
  <dcterms:modified xsi:type="dcterms:W3CDTF">2022-05-10T10:38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02BCE4289948B398F885F720CA0B80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