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 w:eastAsia="zh-CN"/>
        </w:rPr>
      </w:pPr>
      <w:r>
        <w:rPr>
          <w:rFonts w:ascii="Times New Roman" w:hAnsi="Times New Roman" w:cs="Times New Roman" w:eastAsia="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" w:cs="Times New Roman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 w:eastAsia="zh-CN"/>
        </w:rPr>
        <w:t>4</w:t>
      </w:r>
    </w:p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-SA"/>
        </w:rPr>
        <w:t>免征车辆购置税的新能源汽车车型目录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-SA"/>
        </w:rPr>
        <w:t>（第五十四批）</w:t>
      </w:r>
    </w:p>
    <w:p>
      <w:pPr>
        <w:pStyle w:val="Normal"/>
        <w:widowControl/>
        <w:snapToGrid w:val="false"/>
        <w:ind w:firstLine="960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44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一、纯电动汽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50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szCs w:val="28"/>
          <w:lang w:val="en-US" w:eastAsia="zh-CN" w:bidi="ar-SA"/>
        </w:rPr>
        <w:t>（一）乘用车</w:t>
      </w:r>
    </w:p>
    <w:tbl>
      <w:tblPr>
        <w:tblW w:w="15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3401"/>
        <w:gridCol w:w="2194"/>
        <w:gridCol w:w="2775"/>
        <w:gridCol w:w="2025"/>
        <w:gridCol w:w="1031"/>
        <w:gridCol w:w="1294"/>
        <w:gridCol w:w="1290"/>
        <w:gridCol w:w="600"/>
      </w:tblGrid>
      <w:tr>
        <w:trPr>
          <w:tblHeader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序号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汽车生产企业名称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通用名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m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kWh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宝马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汽车贸易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iX M60 31CF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创新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MW i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6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43.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11.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梅赛德斯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-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奔驰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汽车销售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Mercedes-AMG EQS 53 4MATIC+ A10 (297155)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6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6"/>
                <w:sz w:val="21"/>
                <w:szCs w:val="21"/>
                <w:lang w:val="en-US" w:eastAsia="zh-CN" w:bidi="ar-SA"/>
              </w:rPr>
              <w:t>Mercedes-AMG EQS 53 4MATIC+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7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9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11.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北京奔驰汽车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J7003NBEV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EQE 35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52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3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5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6.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J7003NBEV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EQE 35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17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4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5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6.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成都大运汽车集团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GC7000BEV2J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悦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00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0.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四川野马汽车股份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QJ7002YAC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雷丁芒果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雷丁芒果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Pro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2.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QJ7001YAC1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雷丁芒果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雷丁芒果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Pro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53.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6.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QJ7002YAC1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雷丁芒果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雷丁芒果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Pro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5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.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重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重庆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轻型汽车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YZ7001BEV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电动屋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300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电动屋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3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0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3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2.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上海汽车集团股份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SA6493YSEV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R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0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3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SA6493YBEV3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R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0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3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SA6493YBEV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R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4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2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SA6493YBEV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R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5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1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3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SA6493YSEV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R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51/64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168/22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35/4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7/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领途汽车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YGM7002BEVB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百智大猫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0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0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肇庆小鹏新能源投资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HQ7000BEVDH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P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50/5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25/17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0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7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长城汽车股份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C7000BJ01J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欧拉好猫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欧拉好猫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GT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01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5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46±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7.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C7000CG00F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欧拉芭蕾猫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01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94±1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9.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C6470CA22A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欧拉朋克猫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60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3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27±1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3.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江苏吉麦新能源车业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HXK7000BEVA13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凌宝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O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4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1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4.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江西江铃集团新能源汽车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JX7004ESA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EV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5.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天津一汽丰田汽车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TV6470BEVFFE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Z4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00(CLTC)/615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8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2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6.7/50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河北中兴汽车制造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Q6460N1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易电易行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FM3Pro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18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3.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东风汽车集团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EQ6530AL5F2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岚图梦想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7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6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2.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M7002G1FA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风神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E7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3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5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4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2.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M7002G1F9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风神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E7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1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5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76±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0.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EQ6531AL5F2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岚图梦想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6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08.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零跑汽车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FZ6480BEV13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1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1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02±1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8.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东风小康汽车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XK6460HF4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风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E3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5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0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2.3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XK7001RD2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风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MINIEV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金菓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MINIE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8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3.8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XK7001RD5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风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MINIEV,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金菓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MINIE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8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1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3.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东风汽车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L6460NEU2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RIY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3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2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8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L6460NEU1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RIY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5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2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8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L6460NAU2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RIY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1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7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L6460NAU1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RIY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1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7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比亚迪汽车工业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YD7009BEV8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比亚迪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6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广汽乘用车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杭州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GAH6460BEVS0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HYCAN Z0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6.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GAH6460BEVS0E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HYCAN Z0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6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4.46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GAH6460BEVS0B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HYCAN Z0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6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3.98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GAH6460BEVS0C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HYCAN Z0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6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3.98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GAH7001BEVN0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ION 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645/16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0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0.6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广汽丰田汽车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GTM6470BW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Z4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00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)/</w:t>
            </w:r>
          </w:p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560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035/2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2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6.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GTM6470BF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Z4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15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865/19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2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6.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GTM6470BFE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Z4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15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)/</w:t>
            </w:r>
          </w:p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00(CLTC</w:t>
            </w: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工况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8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42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66.7/50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上汽通用五菱汽车股份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ZW7004EVPKAMB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宏光</w:t>
            </w: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MINIE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0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1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3.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ZW7005EVA5KBJ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ire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00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7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4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ZW7005EVA5DBK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ire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00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6.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ZW7005EVC1DBK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ire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00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6.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ZW7005EVC1HBK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ire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00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6.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ZW7005EVC1EBJ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ire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00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5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ZW7005EVC2CBM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ire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00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1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8.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ZW7005EVA5EBK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Aire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00(CLTC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6.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重庆长安汽车股份有限公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C7001FAE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糯玉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8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4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17.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C7001FAKBE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zCs w:val="21"/>
                <w:lang w:val="en-US" w:eastAsia="zh-CN" w:bidi="ar-SA"/>
              </w:rPr>
              <w:t>糯玉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3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9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27.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tabs>
          <w:tab w:val="clear" w:pos="50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  <w:lang w:val="en-US" w:eastAsia="zh-CN" w:bidi="ar-SA"/>
        </w:rPr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（二）客车</w:t>
      </w:r>
    </w:p>
    <w:tbl>
      <w:tblPr>
        <w:tblW w:w="15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3386"/>
        <w:gridCol w:w="2213"/>
        <w:gridCol w:w="2268"/>
        <w:gridCol w:w="1369"/>
        <w:gridCol w:w="2175"/>
        <w:gridCol w:w="1294"/>
        <w:gridCol w:w="1335"/>
        <w:gridCol w:w="555"/>
      </w:tblGrid>
      <w:tr>
        <w:trPr>
          <w:tblHeader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序号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汽车生产企业名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m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kWh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金龙联合汽车工业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苏州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KLQ6675GAEV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低入口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6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350/60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0.9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KLQ6675GAEVN1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9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230/59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0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7.7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厦门金龙联合汽车工业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XMQ6112AGBEVL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7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9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54±67.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2.56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厦门金龙旅行车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XML6605JEVJ0C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5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100/5700/59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0.9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XML6885JEVP0C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1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400/87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3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中通客车股份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CK6670EVG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200/5500/5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7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0.2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CK6828EVQA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9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300/88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3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CK6828EVQGA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9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300/88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3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南京金龙客车制造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JL6106EV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低地板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450/11650/119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8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38.53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JL6600EVQ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6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450/5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0.94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JL6106EVD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低入口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4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150/11550/119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4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5.18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万向集团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WXB611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9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5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9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8.7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佛山市飞驰汽车科技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FSQ6650BEVG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5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000/5400/5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0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7.7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广西申龙汽车制造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HQK6803UBEVU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5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9.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北京福田欧辉新能源汽车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J6109EVCA-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0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900/11400/116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9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3.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J6851EVCA-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6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400/88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5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9.0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南京市公共交通车辆厂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JC6107GB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低入口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2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800/122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9.0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国唐汽车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GK6600BEVGK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9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0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7.7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GK6106BEVGK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低地板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3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6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1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0.8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武汉客车制造股份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WH6103G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低地板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5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000/116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6.8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丹东黄海汽车有限责任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D6851EV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40/46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300/8600/9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38/115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0.4/210.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东风汽车股份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A6110C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低入口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000/11400/11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98/192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3.4/302.1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A6850EBEV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8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300/8700/79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31.0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A6110C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低地板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00/69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000/11400/11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20/192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0.288/302.1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安徽安凯汽车股份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HFF6709G7EV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000/6200/5600/58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9.0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宇通客车股份有限公司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K6856BEVG6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低入口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4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300/8700/9500/9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6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9.04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K6606BEVG3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低入口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5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00/4330/4180/39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8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0.23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K6700BEVG1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300/5500/5700/5900/51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8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0.23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K6700BEVG2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3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100/5310/5500/5700/59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7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1.13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K6700BEVG3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2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100/5310/5500/5700/59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0.94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K6605BEVG5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城市客车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1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330/5510/5700/5900/51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0.94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tabs>
          <w:tab w:val="clear" w:pos="50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  <w:lang w:val="en-US" w:eastAsia="zh-CN" w:bidi="ar-SA"/>
        </w:rPr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（三）货车</w:t>
      </w:r>
    </w:p>
    <w:tbl>
      <w:tblPr>
        <w:tblW w:w="15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"/>
        <w:gridCol w:w="3166"/>
        <w:gridCol w:w="1947"/>
        <w:gridCol w:w="2193"/>
        <w:gridCol w:w="2029"/>
        <w:gridCol w:w="2044"/>
        <w:gridCol w:w="1309"/>
        <w:gridCol w:w="1365"/>
        <w:gridCol w:w="547"/>
      </w:tblGrid>
      <w:tr>
        <w:trPr>
          <w:tblHeader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序号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汽车生产企业名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m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kWh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中国第一汽车集团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A4250P66T1BEVA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250/108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成都大运汽车集团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GC1040BBEV63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95/28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1.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GC3310BEV1Z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5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2.8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陕西汽车集团股份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X4257MF4F1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牵引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700/11750/112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6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2.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厦门金龙联合汽车工业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XMQ3310BEVL0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300/18000/163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30.8±5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XMQ4251BEVL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080/11000/10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±52.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XMQ3310BEVL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300/18000/163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±52.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集瑞联合重工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QCC4253BEVH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牵引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9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2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南京金龙客车制造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JL3310ZHL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500/21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JL4250ZEKBEV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650/115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神河汽车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ESH4250HD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郑州宇通集团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KH3310P6BEV3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3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500/18600/18200/19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64/265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2.84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KH4250P4BEV1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7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900/11100/11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7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KH4180P1BEV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200/9600/1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6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2.84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KH4250P4BEV5X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900/12100/11400/11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6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2.84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重庆瑞驰汽车实业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RC1030DC17-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8(CLTC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5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3.6±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0.2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RC1030SC3-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8(CLTC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3.6±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0.2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浙江新吉奥汽车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GA1030BEV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5±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9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河北长征汽车制造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Z4251SU40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40/176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7/282.62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北奔重型汽车集团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D4250BBXJ7Z04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牵引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250/111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3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D4250BBXJ7Z05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牵引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380/11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D4250BBXJ7Z06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牵引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45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ND3310DBXJ7Z06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160/212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04/176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东风汽车股份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A1030M1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3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8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A1030M1BEV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3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47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东风商用车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H4250DS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350/129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DFH3310ASEV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500/217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山东凯马汽车制造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KMC1033BEVC305D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5±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9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徐州徐工汽车制造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XGA3319BEVWE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800/23900/24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0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中国重汽集团济南商用车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Z1047G3314Z146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3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6.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0.2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Z4256V394HZ1S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牵引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Z1047F3111Z145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1.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中国重汽集团福建海西汽车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Z1048G17ZBEV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7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5.433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中国重汽集团济南卡车股份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ZZ3317V446GZ1S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2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比亚迪汽车工业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BYD1120A2EV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8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5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2.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三一汽车制造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YM3312ZZX8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500/18000/16500/16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30.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SYM3312ZZX4BEV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500/23500/22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04±5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安徽华菱汽车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HN4253B36C6BE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3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HN3313B36C2BEVY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自卸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3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700/18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东风柳州汽车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Z4250H5DZBEV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5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km/h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等速法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/</w:t>
            </w:r>
          </w:p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3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km/h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等速法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000/10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LZ1040L2AZBEV13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纯电动载货汽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76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km/h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等速法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40/30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80±1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9.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上汽依维柯红岩商用车有限公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Q4180BEVSS21S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4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7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zCs w:val="21"/>
                <w:lang w:val="en-US" w:eastAsia="zh-CN" w:bidi="ar-SA"/>
              </w:rPr>
              <w:t>CQ4250BEVES24QH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换电式纯电动半挂牵引车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370/12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tabs>
          <w:tab w:val="clear" w:pos="50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  <w:lang w:val="en-US" w:eastAsia="zh-CN" w:bidi="ar-SA"/>
        </w:rPr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（四）专用车</w:t>
      </w:r>
    </w:p>
    <w:tbl>
      <w:tblPr>
        <w:tblW w:w="15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3311"/>
        <w:gridCol w:w="1913"/>
        <w:gridCol w:w="2415"/>
        <w:gridCol w:w="1597"/>
        <w:gridCol w:w="2528"/>
        <w:gridCol w:w="1087"/>
        <w:gridCol w:w="1174"/>
        <w:gridCol w:w="570"/>
      </w:tblGrid>
      <w:tr>
        <w:trPr>
          <w:tblHeader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序号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汽车生产企业名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m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kWh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中国重汽集团成都王牌商用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Z5312GJBV3567Z1S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换电式纯电动混凝土搅拌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3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37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东风云南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EQ5310ZLJP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自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000/18200/198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70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2.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奇瑞商用车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安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SQR5120ZYSBEVWZ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压缩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200/84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2.2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SQR5040ZZZBEVZY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自装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.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SQR5031XXYBEVH36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8±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厦门金龙联合汽车工业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XMQ5030XXYBEVLD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9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山西成功汽车制造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SCH5032XXY-BEV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0(CLTC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明君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MJC5020XXYBEV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2.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.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吉利四川商用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NC5037XXYSEVGN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换电式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4±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3.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NC5047CCYBEVM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仓栅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8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50/30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00±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6.9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南京金龙客车制造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NJL5036XXYEV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3.6±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0.23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华晨鑫源重庆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JKC5035XXYA0X4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换电式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7±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.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长城汽车股份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CC5030XGCQA01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工程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1.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成都客车股份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CDK5180ZYS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压缩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5.4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郑州宇通集团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KH5043CCYBEV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仓栅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86.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0.23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广西汽车集团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GXA5032XXYBEVB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换电式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71(CLTC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3.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重庆瑞驰汽车实业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CRC5030XXYDC17-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8(CLTC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3.6±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0.23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CRC5030CCYDC2-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仓栅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3.6±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0.23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延边国泰新能源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JYB5040XLC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换电式纯电动冷藏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2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2.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JYB5040XXY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换电式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2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2.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浙江新吉奥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NGA5031XXYBEV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9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3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5.3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广西玉柴新能源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CE5041XLC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冷藏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8.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CE5045XXY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00/31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8.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河北永惟特种装备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YW5311ZLJ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自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300/18500/18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7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2.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江西吉利新能源商用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JGL5037CCYBEVM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仓栅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.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JGL5047XXYBEVGM9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7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1.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JGL5042XXYBEVGM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7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9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10±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4.4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航天晨光股份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CGJ5128ZYSEQ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压缩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9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8.5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CGJ5128ZLJEQ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自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8.5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扬州三源机械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SY5181TXS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洗扫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250/134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扬州金威环保科技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JW5311ZXX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车厢可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1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5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2.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徐州徐工环境技术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XGH5180ZXXL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车厢可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88±4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6.6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XGH5100TXSY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洗扫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2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2.2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XGH5100ZYSY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压缩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200/74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2.2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海沃机械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WJ5182TXSDF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洗扫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1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9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6.6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湖州远程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ZK5039XSH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售货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4±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1.82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ZK5039XCC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餐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3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4±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1.82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中汽商用汽车有限公司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杭州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QZ5030TYHBEV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路面养护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0.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QZ5187TXS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洗扫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6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7.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QZ5187GQX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清洗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600/94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9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启航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QHV5098TCAEQ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餐厨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34.5±2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4.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江西江铃汽车集团改装车股份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JX5020TXUZA5-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巡逻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0.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中通新能源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TQ5180GQXZ7Y45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清洗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6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3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郑州宇通重工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TZ5186GQXD0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清洗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480/98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5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TZ5100TDYD0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多功能抑尘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300/6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9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7.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TZ5120TXSD0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洗扫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4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5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TZ5040TSLD0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扫路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7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87.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4.5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TZ5031ZXLD0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3.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TZ5182ZYSD0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压缩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700/126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2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5.4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郑州博歌车辆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BG5310GJB7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混凝土搅拌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5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8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信阳雄狮重工科技发展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XSZ5180TXSDF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洗扫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0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4.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XSZ5180GQXDF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清洗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5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8.5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郑州比克新能源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BAK5310ZLJ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换电式纯电动自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700/217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8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武汉市汉福专用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WFA5080ZYS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压缩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0/3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450/63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10±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6.9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湖北五环专用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CQ5181TXSEQ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洗扫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9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490/1399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4.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CQ5040TSLEQ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扫路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3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3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.8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CQ5180TXSBYD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洗扫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8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6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4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CQ5180GQXBYD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清洗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6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.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CQ5180ZYSBYD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压缩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9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.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CQ5040ZXXEQBEVCS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车厢可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3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3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.8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CQ5080TXCEQ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吸尘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3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6.9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广东精益专用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GJY5045XLC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冷藏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6.6±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0.2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GJY5044XLC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冷藏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8.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长沙中联重科环境产业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BH5121GQXSH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护栏清洗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5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总储电量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kwh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/388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总储电量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0.51kwh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1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38/121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/190.5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BH5120ZXXSH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车厢可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5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总储电量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kwh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/388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总储电量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0.51kwh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38/121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/190.5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BH5122GQXSHA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清洗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5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总储电量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kwh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/388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总储电量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0.51kwh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49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38/121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/190.5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BH5124TXCSHA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吸尘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5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总储电量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kwh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/388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总储电量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0.51kwh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38/121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.56/190.5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四川川宏机械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SQH5312ZLJ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换电式纯电动自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500/17500/18000/19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SQH5310ZLJ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换电式纯电动自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500/21500/21000/22000/22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成都新全义机械制造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XQY5180TDY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多功能抑尘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59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7.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今创城投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成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环境工程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KTE5183TXSD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洗扫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9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5.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东风小康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XK5031XXYKBEV8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0(CLTC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2±9.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.33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东风汽车股份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FA5040XXYEBEV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5/38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20/2995/2850/30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4/6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1.14/86.5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FA5030XXYM1BEV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3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47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FA5030XXYM1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3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FA5030CCYM1BEV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仓栅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3.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FA5030CCYM1BEV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仓栅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.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FA5030XXYM1BEV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3.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FA5030XXYM1BEV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0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.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FA5040XLCTBEV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冷藏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3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.8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FA5040XLCEBEV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冷藏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6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8.04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DFA5040XXYEBEV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6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70/2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98.04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山东凯马汽车制造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KMC5033XXYBEVC305M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5±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93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KMC5033CCYBEVC305D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仓栅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5±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93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KMC5033XXYBEVA305D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3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8±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KMC5033XXYBEVC305D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5±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93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上汽大通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SH5127XXYZHEVWZ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9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2.2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SH5035XXYK6BEV-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8±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SH5033XXYK6BEV-4G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8.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9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徐州徐工汽车制造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XGA5315GJBBEVNEGC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混凝土搅拌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芜湖中集瑞江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WL5310GJBYTAZ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混凝土搅拌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7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9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6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1.7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洛阳中集凌宇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CLY5315GJB29BEV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换电式纯电动混凝土搅拌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99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6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81.9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中国重汽集团济南商用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Z5047XXYG3314Z146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3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6.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0.2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Z5047XXYG3314Z147BEV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3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6.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0.2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中国重汽集团福建海西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ZZ5048CCYG17ZBEV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仓栅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8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5.433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一汽解放青岛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CA5044CCYP40L2BEVA8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仓栅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3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4±1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1.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山东汽车制造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TQ5042XXYJEEV33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1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80±1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9.12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YTQ5042XXYJEEV338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5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0.2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湖北新楚风汽车股份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QG5040ZXXEV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车厢可卸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.7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比亚迪汽车工业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BYD5310GJBEV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混凝土搅拌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9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48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5.48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安徽华菱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HN5180TCLB36G1BEVY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车辆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2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北汽福田汽车股份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BJ5045XTYEV-H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密闭式桶装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60/24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.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BJ5065XXYEV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4±1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1.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BJ5038XYZEV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邮政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79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0.5±8.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.6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BJ5037XGCEV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工程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38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45±19.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8.5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BJ5102ZYSEV-H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压缩式垃圾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530/7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08±3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2.2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东风柳州汽车有限公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LZ5040XXYL2AZBEV15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纯电动厢式运输车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40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km/h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等速法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90/3100/31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66.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0.2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tabs>
          <w:tab w:val="clear" w:pos="50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二、插电式混合动力汽车</w:t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（一）乘用车</w:t>
      </w:r>
    </w:p>
    <w:tbl>
      <w:tblPr>
        <w:tblW w:w="15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0"/>
        <w:gridCol w:w="2650"/>
        <w:gridCol w:w="1608"/>
        <w:gridCol w:w="1546"/>
        <w:gridCol w:w="1781"/>
        <w:gridCol w:w="1387"/>
        <w:gridCol w:w="1088"/>
        <w:gridCol w:w="1331"/>
        <w:gridCol w:w="1331"/>
        <w:gridCol w:w="1324"/>
        <w:gridCol w:w="570"/>
      </w:tblGrid>
      <w:tr>
        <w:trPr>
          <w:tblHeader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序号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汽车生产企业名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通用名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m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L/100km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mL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kWh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捷豹路虎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中国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投资有限公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DEFENDER (KR5GH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路虎卫士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.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9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67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6.80±0.7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.24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北京奔驰汽车有限公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BJ7204PELHEV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C 350 e L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.4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99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3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.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比亚迪汽车有限公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BYD6470ST6HEV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比亚迪宋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PLUS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.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9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9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4.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.3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BYD6482ST6HEV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比亚迪护卫舰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0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.7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9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7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.3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重庆金康新能源汽车有限公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SKE6500SSHEVR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问界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M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.8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9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3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0.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重庆理想汽车有限公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LXA6520SHEVX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理想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17"/>
                <w:szCs w:val="21"/>
                <w:lang w:val="en-US" w:eastAsia="zh-CN" w:bidi="ar-SA"/>
              </w:rPr>
              <w:t>L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.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9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2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54.3±7.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2.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  <w:lang w:val="en-US" w:eastAsia="zh-CN" w:bidi="ar-SA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  <w:lang w:val="en-US" w:eastAsia="zh-CN" w:bidi="ar-SA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不含电能折算。</w:t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  <w:lang w:val="en-US" w:eastAsia="zh-CN" w:bidi="ar-SA"/>
        </w:rPr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（二）客车</w:t>
      </w:r>
    </w:p>
    <w:tbl>
      <w:tblPr>
        <w:tblW w:w="15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2439"/>
        <w:gridCol w:w="1283"/>
        <w:gridCol w:w="2800"/>
        <w:gridCol w:w="1117"/>
        <w:gridCol w:w="1350"/>
        <w:gridCol w:w="1083"/>
        <w:gridCol w:w="1309"/>
        <w:gridCol w:w="1331"/>
        <w:gridCol w:w="1339"/>
        <w:gridCol w:w="570"/>
      </w:tblGrid>
      <w:tr>
        <w:trPr>
          <w:tblHeader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序号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汽车生产企业名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m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L/100km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mL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kWh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南京金龙客车制造有限公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NJL6106HEVND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插电式混合动力低入口城市客车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.59(kg/100km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87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000/116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5.29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  <w:t>LNG</w:t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  <w:lang w:val="en-US" w:eastAsia="zh-CN" w:bidi="ar-SA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  <w:lang w:val="en-US" w:eastAsia="zh-CN" w:bidi="ar-SA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不含电能折算。</w:t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  <w:lang w:val="en-US" w:eastAsia="zh-CN" w:bidi="ar-SA"/>
        </w:rPr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（</w:t>
      </w: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三</w:t>
      </w: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）专用车</w:t>
      </w:r>
    </w:p>
    <w:tbl>
      <w:tblPr>
        <w:tblW w:w="15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1"/>
        <w:gridCol w:w="2923"/>
        <w:gridCol w:w="2283"/>
        <w:gridCol w:w="2384"/>
        <w:gridCol w:w="950"/>
        <w:gridCol w:w="1350"/>
        <w:gridCol w:w="1250"/>
        <w:gridCol w:w="733"/>
        <w:gridCol w:w="1133"/>
        <w:gridCol w:w="1079"/>
        <w:gridCol w:w="570"/>
      </w:tblGrid>
      <w:tr>
        <w:trPr>
          <w:tblHeader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序号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汽车生产企业名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m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L/100km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mL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kWh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厦门金龙联合汽车工业有限公司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XMQ5030XLCSHEVL0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插电式增程混合动力冷藏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.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7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9±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1.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吉利四川商用车有限公司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DNC5170XXCCHEVGNM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插电式混合动力宣传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8.36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(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kg/100km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687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48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2.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  <w:t>NG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东风汽车集团有限公司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EQ5045XXYTACPHEV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插电式混合动力厢式运输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.6/10.2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968/249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8±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7.2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中国重汽集团济南商用车有限公司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ZZ5047XXYF3415F145PHEV16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插电式混合动力厢式运输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8.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8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9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41.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.18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山东汽车制造有限公司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YTQ5043XXYKHPHEV33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插电式混合动力厢式运输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.5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28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12±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6.78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ind w:right="-147" w:hanging="0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20"/>
                <w:szCs w:val="21"/>
                <w:lang w:val="en-US" w:eastAsia="zh-CN" w:bidi="ar-SA"/>
              </w:rPr>
              <w:t>湖北三环汽车有限公司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4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4"/>
                <w:szCs w:val="21"/>
                <w:lang w:val="en-US" w:eastAsia="zh-CN" w:bidi="ar-SA"/>
              </w:rPr>
              <w:t>STQ5041XLCNSHEV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7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-17"/>
                <w:szCs w:val="21"/>
                <w:lang w:val="en-US" w:eastAsia="zh-CN" w:bidi="ar-SA"/>
              </w:rPr>
              <w:t>插电式增程混合动力冷藏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0.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137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210±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20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20"/>
                <w:szCs w:val="21"/>
                <w:lang w:val="en-US" w:eastAsia="zh-CN" w:bidi="ar-SA"/>
              </w:rPr>
              <w:t>30.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  <w:lang w:val="en-US" w:eastAsia="zh-CN" w:bidi="ar-SA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  <w:lang w:val="en-US" w:eastAsia="zh-CN" w:bidi="ar-SA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不含电能折算。</w:t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三、燃料电池汽车</w:t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（一）客车</w:t>
      </w:r>
    </w:p>
    <w:tbl>
      <w:tblPr>
        <w:tblW w:w="15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7"/>
        <w:gridCol w:w="3175"/>
        <w:gridCol w:w="1781"/>
        <w:gridCol w:w="2419"/>
        <w:gridCol w:w="1669"/>
        <w:gridCol w:w="2494"/>
        <w:gridCol w:w="1425"/>
        <w:gridCol w:w="1119"/>
        <w:gridCol w:w="567"/>
      </w:tblGrid>
      <w:tr>
        <w:trPr>
          <w:tblHeader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序号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汽车生产企业名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m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W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W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金龙联合汽车工业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苏州</w:t>
            </w: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有限公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KLQ6121HYFCEV1N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客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62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2400/130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厦门金龙联合汽车工业有限公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XMQ6115FGFCEV0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城市客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75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2900/12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中通客车股份有限公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LCK6106FCEVGF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低入口城市客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51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800/11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青岛美锦新能源汽车制造有限公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QMJ6860FCEVGB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城市客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60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9065/92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80.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上汽大通汽车有限公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SH6591H4FCEV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客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64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3135/30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83.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宇通客车股份有限公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ZK6106FCEVG1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低入口城市客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83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100/12100/11600/12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tabs>
          <w:tab w:val="clear" w:pos="50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  <w:lang w:val="en-US" w:eastAsia="zh-CN" w:bidi="ar-SA"/>
        </w:rPr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（</w:t>
      </w: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二</w:t>
      </w: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）货车</w:t>
      </w:r>
    </w:p>
    <w:tbl>
      <w:tblPr>
        <w:tblW w:w="15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"/>
        <w:gridCol w:w="2802"/>
        <w:gridCol w:w="2137"/>
        <w:gridCol w:w="2419"/>
        <w:gridCol w:w="1669"/>
        <w:gridCol w:w="2494"/>
        <w:gridCol w:w="1425"/>
        <w:gridCol w:w="1122"/>
        <w:gridCol w:w="564"/>
      </w:tblGrid>
      <w:tr>
        <w:trPr>
          <w:tblHeader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序号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汽车生产企业名称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m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W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W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4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中国第一汽车集团有限公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CA3310P66L4T4FCEV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自卸汽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60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83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20.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一汽解放青岛汽车有限公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CA4250P26T1FCEV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牵引汽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31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66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南京金龙客车制造有限公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NJL4250ZEKFCEV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半挂牵引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39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9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郑州宇通集团有限公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ZKH4250P4FCEV2M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半挂牵引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57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2370/11270/11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东风汽车集团有限公司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DFD4250GLFCEV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半挂牵引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35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9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tabs>
          <w:tab w:val="clear" w:pos="50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  <w:lang w:val="en-US" w:eastAsia="zh-CN" w:bidi="ar-SA"/>
        </w:rPr>
      </w:r>
    </w:p>
    <w:p>
      <w:pPr>
        <w:pStyle w:val="Normal"/>
        <w:widowControl/>
        <w:tabs>
          <w:tab w:val="clear" w:pos="500"/>
          <w:tab w:val="left" w:pos="4726" w:leader="none"/>
        </w:tabs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kern w:val="2"/>
          <w:sz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（</w:t>
      </w: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三</w:t>
      </w:r>
      <w:r>
        <w:rPr>
          <w:rFonts w:ascii="仿宋_GB2312" w:hAnsi="仿宋_GB2312" w:cs="仿宋_GB2312" w:eastAsia="仿宋_GB2312"/>
          <w:b w:val="false"/>
          <w:bCs/>
          <w:kern w:val="2"/>
          <w:sz w:val="28"/>
          <w:lang w:val="en-US" w:eastAsia="zh-CN" w:bidi="ar-SA"/>
        </w:rPr>
        <w:t>）专用车</w:t>
      </w:r>
    </w:p>
    <w:tbl>
      <w:tblPr>
        <w:tblW w:w="15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779"/>
        <w:gridCol w:w="1950"/>
        <w:gridCol w:w="2606"/>
        <w:gridCol w:w="1669"/>
        <w:gridCol w:w="2494"/>
        <w:gridCol w:w="1443"/>
        <w:gridCol w:w="1100"/>
        <w:gridCol w:w="568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序号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汽车生产企业名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m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g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W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val="en-US" w:eastAsia="zh-CN" w:bidi="ar"/>
              </w:rPr>
              <w:t>(kW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南京金龙客车制造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NJL5040XXYFCEV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厢式运输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50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34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NJL5040XXYFCEV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厢式运输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50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34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郑州宇通集团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ZKH5310GJBP6FCEV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混凝土搅拌运输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54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62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福龙马集团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FLM5180GQXDLFCEV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清洗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46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94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东风汽车集团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EQ5081XXYACFCEV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厢式运输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38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566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上汽大通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SH5041XXYH7FCEV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Calibri;DejaVu Sans" w:eastAsia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燃料电池厢式运输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64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275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83.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00"/>
                <w:tab w:val="left" w:pos="420" w:leader="none"/>
              </w:tabs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spacing w:val="-11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2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7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29:00Z</dcterms:created>
  <dc:creator>Apache POI</dc:creator>
  <dc:description/>
  <dc:language>en-US</dc:language>
  <cp:lastModifiedBy>kylin</cp:lastModifiedBy>
  <dcterms:modified xsi:type="dcterms:W3CDTF">2022-05-05T18:2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FCC3EB5F74DFD872F3FBDFEA99ACC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eyJoZGlkIjoiYzFmNTE3ZGJmZWQyNmY2Y2FkNzNhM2E0YjM4NDc5NGIifQ==</vt:lpwstr>
  </property>
</Properties>
</file>