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仿宋_GB2312" w:hAnsi="仿宋_GB2312" w:eastAsia="仿宋_GB2312" w:cs="黑体"/>
          <w:sz w:val="30"/>
          <w:szCs w:val="32"/>
          <w:lang w:val="en-US" w:eastAsia="zh-CN"/>
        </w:rPr>
      </w:pPr>
      <w:r>
        <w:rPr>
          <w:rFonts w:eastAsia="仿宋_GB2312" w:cs="黑体" w:ascii="仿宋_GB2312" w:hAnsi="仿宋_GB2312"/>
          <w:sz w:val="3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pacing w:val="2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pacing w:val="20"/>
          <w:sz w:val="44"/>
          <w:szCs w:val="44"/>
        </w:rPr>
        <w:t>新能源汽车推广应用推荐车型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FF0000"/>
          <w:spacing w:val="2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pacing w:val="20"/>
          <w:sz w:val="44"/>
          <w:szCs w:val="44"/>
        </w:rPr>
        <w:t>（</w:t>
      </w:r>
      <w:r>
        <w:rPr>
          <w:rFonts w:eastAsia="方正小标宋简体" w:cs="Times New Roman" w:ascii="Times New Roman" w:hAnsi="Times New Roman"/>
          <w:b w:val="false"/>
          <w:bCs/>
          <w:spacing w:val="20"/>
          <w:sz w:val="44"/>
          <w:szCs w:val="44"/>
        </w:rPr>
        <w:t>2022</w:t>
      </w:r>
      <w:r>
        <w:rPr>
          <w:rFonts w:ascii="Times New Roman" w:hAnsi="Times New Roman" w:cs="Times New Roman" w:eastAsia="方正小标宋简体"/>
          <w:b w:val="false"/>
          <w:bCs/>
          <w:spacing w:val="20"/>
          <w:sz w:val="44"/>
          <w:szCs w:val="44"/>
        </w:rPr>
        <w:t>年第</w:t>
      </w:r>
      <w:r>
        <w:rPr>
          <w:rFonts w:eastAsia="方正小标宋简体" w:cs="Times New Roman" w:ascii="Times New Roman" w:hAnsi="Times New Roman"/>
          <w:b w:val="false"/>
          <w:bCs/>
          <w:spacing w:val="20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b w:val="false"/>
          <w:bCs/>
          <w:spacing w:val="20"/>
          <w:sz w:val="44"/>
          <w:szCs w:val="44"/>
        </w:rPr>
        <w:t>批）</w:t>
      </w:r>
    </w:p>
    <w:p>
      <w:pPr>
        <w:pStyle w:val="Normal"/>
        <w:jc w:val="center"/>
        <w:rPr>
          <w:rFonts w:ascii="黑体" w:hAnsi="黑体" w:eastAsia="黑体" w:cs="Times New Roman"/>
          <w:b w:val="false"/>
          <w:b w:val="false"/>
          <w:bCs/>
          <w:color w:val="FF0000"/>
          <w:spacing w:val="20"/>
          <w:sz w:val="32"/>
          <w:szCs w:val="44"/>
        </w:rPr>
      </w:pPr>
      <w:r>
        <w:rPr>
          <w:rFonts w:eastAsia="黑体" w:cs="Times New Roman" w:ascii="黑体" w:hAnsi="黑体"/>
          <w:b w:val="false"/>
          <w:bCs/>
          <w:color w:val="FF0000"/>
          <w:spacing w:val="20"/>
          <w:sz w:val="32"/>
          <w:szCs w:val="44"/>
        </w:rPr>
      </w:r>
    </w:p>
    <w:p>
      <w:pPr>
        <w:pStyle w:val="Normal"/>
        <w:numPr>
          <w:ilvl w:val="0"/>
          <w:numId w:val="6"/>
        </w:numPr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新发布车型</w:t>
      </w:r>
    </w:p>
    <w:p>
      <w:pPr>
        <w:pStyle w:val="Normal"/>
        <w:numPr>
          <w:ilvl w:val="0"/>
          <w:numId w:val="5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</w:rPr>
      </w:pPr>
      <w:bookmarkStart w:id="0" w:name="_Hlk13244900"/>
      <w:bookmarkEnd w:id="0"/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符合《关于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2022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年新能源汽车推广应用财政补贴政策的通知》（财建〔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2021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〕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466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号）产品技术要求的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"/>
        <w:gridCol w:w="221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A1030M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A1030M1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A5030CCYM1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A5030CCYM1B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A5030XXYM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A5030XXYM1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A5030XXYM1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A5030XXYM1B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A5040CCYTB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A5040XLCEB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A5040XLCT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A5040XXYE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A5040XXYEB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A6110C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A6850EB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风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M7002G1F8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风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M7002G1F9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风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M7002G1F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日产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L6460NAU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日产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L6460NAU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日产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L6460NEU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H3310AS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H4250DS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小康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XK6460HF4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J5038XXY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J5038XYZ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J5045TYHEV-H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北京福田戴姆勒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欧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J4259EVDHF-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北京福田戴姆勒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欧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J5319GJBEVGRF-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C6470CA22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C7000BJ01J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C7000CG00F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C5030XGCQA0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工程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河北长征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Z4251SU4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北奔重型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北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D4250BBXJ7Z06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丹东黄海汽车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黄海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D6851EV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山东凯马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凯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KMC1033BEVC305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山东凯马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凯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KMC5033CCYBEVC305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山东凯马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凯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KMC5033XXYBEVC305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山东凯马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凯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KMC5033XXYBEVC305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H5033XXYK6BEV-4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H5035XXYK6BEV-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跃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H5127XXYZHEVWZ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徐州徐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GA3319BEVWE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徐州徐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GA5315GJBBEVNEG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浙江飞碟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飞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FD5110ZYSW68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安徽安凯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安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HFF6709G7EV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HFC1040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四川江淮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HFC1043EV1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零跑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零跑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FZ6480BEV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国重汽集团济南卡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Z3317V446GZ1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国重汽集团济南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Z1047F3111Z14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国重汽集团济南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Z1047G3314Z146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国重汽集团济南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Z5047XXYG3314Z146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国重汽集团济南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Z5047XXYG3314Z147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国重汽集团济南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汕德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Z4256V394HZ1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一汽解放青岛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解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A3311P27L4T4BEVA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一汽解放青岛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解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A3312P27L4T4BEVA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山东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YTQ5042XXYJEEV3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山东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YTQ5042XXYJEEV3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6606BEVG3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6700BEVG1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6700BEVG2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6700BEVG3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6856BEVG6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湖北新楚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楚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HQG5040ZXX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YD1120A2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YD5310GJB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YD7009BEV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YM3312ZZX8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YM5310GJB4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华菱之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HN4253B36C6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HN3313B36C2BEV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HN5180TCLB36G1BEV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车辆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广汽乘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埃安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AIO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GAH7001BEVN0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广汽乘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合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GAH6460BEVS0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广汽乘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合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GAH6460BEVS0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广汽乘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合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GAH6460BEVS0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广汽乘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合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GAH6460BEVS0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广汽丰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丰田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TOYOTA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GTM6470BF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广汽丰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丰田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TOYOTA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GTM6470BF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广汽丰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丰田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TOYOTA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GTM6470BW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柳州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乘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LZ1040L2AZBEV1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柳州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乘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LZ1040L2AZBEV1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柳州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乘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LZ4250H5DZ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柳州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乘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LZ4250H5DZ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柳州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乘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LZ5040XXYL2AZBEV1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LZW7005EVA5DBK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LZW7005EVA5EB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LZW7005EVC1DBK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LZW7005EVC1HBK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LZW7005EVC2CB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依维柯红岩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红岩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Q4180BEVSS21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重庆长安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C7001FAK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GC1040BBEV6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GC3310BEV1Z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GC7000BEV2J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国重汽集团成都王牌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Z5312GJBV3567Z1S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重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重庆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轻型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天琴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YZ7001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云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EQ5310ZLJP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YD6470ST6HEV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陕西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X3257MF404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陕西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X3317XF406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陕西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X4257MF4F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陕西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X5180GQXBEV501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KLQ6675GAEVN1W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KLQ6675GAEVN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开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QR5031XXYBEVH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开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QR5040ZZZBEVZY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开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QR5120ZYSBEVWZ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飞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SA6493Y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飞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SA6493Y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飞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SA6493Y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飞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SA6493YS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飞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SA6493YS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MQ3310BEV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MQ3310BEVL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MQ4251BEV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MQ5030XXYBEVL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ML5036XXYEVJ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ML6885JEVP0C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LCK6670EVG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LCK6828EVQA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山西成功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太行成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CH5032XXY-B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NC5037XXYSEVGN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NC5047CCYBEVM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NC5170XXCCHEVGNM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插电式混合动力宣传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肇庆小鹏新能源投资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小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HQ7000BEVD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JL3310ZHL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JL4250ZEKB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JL5036XXY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JL6106EVD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JL6106EV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JL6106HEVN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插电式混合动力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华晨鑫源重庆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鑫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JKC5035XXYA0X4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华晨鑫源重庆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鑫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JKC6450A0X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万向集团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万向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WXB611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万向集团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万向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WXB6850G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成都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蜀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DK5180ZY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H3310P6BEV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H4180P1B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H4250P4BEV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H4250P4BEV5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H5043CCY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海万象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XC6112G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EQ7000BEVJ72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EQ7000BEVJ72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重庆金康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赛力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KE6500SSHEV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插电式增程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佛山市飞驰汽车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FSQ6650BEVG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广西申龙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紫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HQK6803UBEVU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创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GXA5032XXYBEV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RC1030DC17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RC1030SC3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RC5030CCYDC2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RC5030XXYDC17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延边国泰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9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白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JYB5040XX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浙江新吉奥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吉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GA1030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浙江新吉奥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吉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GA5030XXYB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浙江新吉奥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吉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GA5031XXY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广西玉柴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2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玉柴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YCE5041XL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广西玉柴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2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玉柴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YCE5045XX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江西吉利新能源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2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JGL5037CCYBEVM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江西吉利新能源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2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JGL5042XXYBEVGM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江西吉利新能源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2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JGL5047XXYBEVGM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北京福田欧辉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J6109EVCA-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北京福田欧辉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J6851EVCA-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唐鸿重工专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唐鸿重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T5317GJBT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石家庄煤矿机械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石煤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MJ5040TYH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石家庄煤矿机械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石煤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MJ5311ZLJ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河北永惟特种装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永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HYW5311ZLJ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保定长安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1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C5031XXYAAM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保定长安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1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C5031XXYAAN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南京市公共交通车辆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建康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JC6107G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航天晨光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GJ5128TCA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航天晨光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GJ5128ZLJ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扬州三源机械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1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YSY5181TX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GH5100TXS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GH5120TXS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GH5180ZXXL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江苏中科尚昇环境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1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科尚昇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S5120TC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湖州远程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恩纳德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HZK5039XC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餐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QZ5187GQ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QZ5187TX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启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启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QHV5048TYH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福建海山机械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海山飓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FHS5040TWQ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道路污染清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福建海山机械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海山飓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FHS5080TWQ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道路污染清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江西江铃汽车集团改装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江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JX5020TXUZA5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巡逻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YTZ5031ZXL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YTZ5040TSL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YTZ5100TDY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YTZ5120TXS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YTZ5182ZYS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YTZ5186GQX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武汉客车制造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武客华中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WH6103G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湖北五环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华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HCQ5040TSL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湖北五环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华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HCQ5080TXC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吸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湖北五环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华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HCQ5181TXS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BH5080ZZZS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BH5101ZYSJ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BH5120ZXXS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BH5121GQXS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护栏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BH5122GQXSH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BH5124TXCSH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吸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BH5182ZYSDFBEV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四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远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CZ5312ZLJ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四川川宏机械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勤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QH5310ZLJ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四川川宏机械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勤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QH5312ZLJ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成都新全义机械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鑫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QY5180TDY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今创城投（成都）环境工程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今创嘉蓝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KTE5183TXSD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芜湖中集瑞江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ZY0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瑞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WL5310GJBCQA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芜湖中集瑞江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ZY0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瑞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WL5310GJBYTA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</w:tbl>
    <w:p>
      <w:pPr>
        <w:pStyle w:val="Normal"/>
        <w:ind w:left="426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</w:rPr>
      </w:pP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其他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18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国第一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解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A3310P66L4T4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华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D4250GL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小康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XK7001RD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小康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XK7001RD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北京汽车制造厂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燕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AW7000UL4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北京奔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梅赛德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奔驰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Mercedes-Benz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J7003N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北京奔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梅赛德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奔驰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Mercedes-Benz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J7003N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北京奔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梅赛德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奔驰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Mercedes-Benz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J7204PEL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河北长征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Z4251ST40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C6453BB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C6453BB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C6483AB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C6483AB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北奔重型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北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D3310DBXJ7Z0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H5041XXYH7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H6591H4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国重汽集团济南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Z5047XXYF3415F145PHEV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插电式混合动力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山东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YTQ5043XXYKHPHEV3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插电式混合动力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6106FCEVG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6605BEVG5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广汽丰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丰田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TOYOTA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GTM6470BF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LZW7004EVPKAM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LZW7005EVA5KBJ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LZW7005EVC1EBJ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重庆理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理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LXA6520SHEVX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重庆长安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C7001FA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植一客成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植汽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DL6101URFC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四川野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野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QJ7001YAC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四川野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野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QJ7002YAC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四川野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野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QJ7002YA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KLQ6121HYFCEV1N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MQ6115FGFC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LCK6106FCEVGF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JL4250ZEKFC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JL5040XXYFC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JL5040XXYFC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99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江苏吉麦新能源车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凌宝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HXK7000BEVA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江西江铃集团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易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JX7004ES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H4250P4FCEV2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H5310GJBP6FC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青岛美锦新能源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2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美锦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QMJ6860FCEVGB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GH5040XTY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GH5100ZYS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GH5100ZYSYS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插电式混合动力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湖州远程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恩纳德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HZK5039XS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售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启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启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QHV5048ZZZ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福龙马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FLM5180GQXDL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福龙马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FLM5180TSLDL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福龙马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FLM5180TXSDL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武汉市汉福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银湖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WFA5080ZY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武汉市汉福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银湖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WFA5188GS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洒水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湖北五环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华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HCQ5081ZYSEQBEVC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湖北五环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华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HCQ5180ZYSBY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BH5122ZYSSHFCEV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eastAsia="仿宋_GB2312" w:ascii="仿宋_GB2312" w:hAnsi="仿宋_GB2312"/>
          <w:b w:val="false"/>
          <w:bCs/>
          <w:szCs w:val="21"/>
        </w:rPr>
      </w:r>
    </w:p>
    <w:p>
      <w:pPr>
        <w:pStyle w:val="Normal"/>
        <w:numPr>
          <w:ilvl w:val="0"/>
          <w:numId w:val="6"/>
        </w:numPr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变更扩展车型</w:t>
      </w:r>
    </w:p>
    <w:p>
      <w:pPr>
        <w:pStyle w:val="Normal"/>
        <w:numPr>
          <w:ilvl w:val="0"/>
          <w:numId w:val="1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</w:rPr>
      </w:pP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符合《关于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2022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年新能源汽车推广应用财政补贴政策的通知》（财建〔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2021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〕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466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号）产品技术要求的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"/>
        <w:gridCol w:w="221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国第一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解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A5180XYKP62L4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翼开启厢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DFA1040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大众汽车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VOLKSWAGE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VW6451A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大众汽车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VOLKSWAGE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VW7005A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C7000ZM00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C7000ZM00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C7000ZM00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C7000ZM00F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C7000ZM02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C7000ZM02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C7000ZM02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C7000ZM05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C7001ZM00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C7001ZM00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C7001ZM01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C7001ZM0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C7001ZM02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C1030QA0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C1030QS0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北汽蓝谷麦格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极狐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ARCFOX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J6480BSA5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北汽蓝谷麦格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极狐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ARCFOX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J6480BSA6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北汽蓝谷麦格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极狐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ARCFOX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J6480BSA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北汽蓝谷麦格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极狐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ARCFOX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J7001AUA1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北汽蓝谷麦格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极狐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ARCFOX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J7001AUA7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北汽蓝谷麦格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极狐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ARCFOX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J7001AUA9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浙江飞碟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飞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FD1040W68BEV-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枫叶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JL7001SEV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几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HQ7002BEV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几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HQ7003B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浙江吉利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领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MR6432DPHEV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HFC1045EV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HFC5045XXYEV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HFC5045XXYEV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江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江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JX5041XLCTG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国重汽集团济南卡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Z4257Y344GZ1BEV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6706BEVG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YD6102B2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YM3251ZZX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YM3311ZZX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YM3311ZZX6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YM3311ZZX7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YM3312ZZX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YM3312ZZX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YM42503S1S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YM42503S1S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YM42503S1S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YM42503S1SEV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YM42503S1SEV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埃安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AIO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GAM7001BEVA0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广汽丰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广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GAC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GTM70003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依维柯红岩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红岩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Q3250BEVES5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依维柯红岩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红岩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Q3310BEVES3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依维柯红岩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红岩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Q3310BEVES336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依维柯红岩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红岩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Q3310BEVES4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依维柯红岩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红岩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Q3310BEVES446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依维柯红岩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红岩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Q3310BEVES48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汽依维柯红岩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红岩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Q3310BEVES486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合肥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C7003AG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植一客成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植汽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DL6121UR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GC7000BEV2J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国重汽集团成都王牌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Z3312V4267Z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陕西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X3317MF306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陕西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X3317MF326XS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陕西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X4257MF4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陕西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X4257MF4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陕西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X4257MF4C1S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奇瑞捷豹路虎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路虎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 xml:space="preserve">(LAND 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ROVER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JL6450AL3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科莱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SA7001KB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MQ5030XXYBEVL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MQ6112AGBEV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MQ6112AGBEVL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MQ6112AYBEV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MQ6112AYBEVL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MQ6112AYBEVL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MQ6125AGBEV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MQ6650AGBEVL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MQ6821CGBEVL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MQ6821CGBEVL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MQ6821CYBEVL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MQ6821CYBEVL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ML6827JEVJ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ML6855JEVS0C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H3310P6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H4250P4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H4250P4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H4250P4BEV3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H4250P4B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H4250P4BEV5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H5310GJBP6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H5310GJBP6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ZKH5310ZLJP6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珠海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GTQ6121BEVBT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EQ7000BEVJ72P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EQ7000BEVJ72Q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EQ7000BEVJ72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EQ7000BEVJ72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重庆金康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赛力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SKE6480SSHEVR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插电式增程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佛山市飞驰汽车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FSQ5040ZXX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兴智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广客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GTZ6127BEVB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兴智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广客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GTZ6817BEV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中兴智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广客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GTZ6859BEVB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特斯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海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特斯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TSL6480BEVAR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特斯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海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特斯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TSL7000BEVAR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特斯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上海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特斯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TSL7000BEVAR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浙江新吉奥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吉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GA5030XXY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江西吉利新能源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2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JGL5047XXYBEVM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江西吉利新能源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2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JGL5047XXYBEVM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扫地王（天津）专用车辆装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华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TSW5090TXS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南京广通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JK6105BEVBT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航天晨光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三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GJ5128GXE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吸粪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YTZ5101TSL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</w:tbl>
    <w:p>
      <w:pPr>
        <w:pStyle w:val="Normal"/>
        <w:ind w:left="426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</w:rPr>
      </w:pP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其他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18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华晨宝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宝马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BMW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MW6475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华晨宝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宝马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BMW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BMW6475A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奇瑞捷豹路虎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路虎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 xml:space="preserve">(LAND 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ROVER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JL6450AL3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XMQ5180GSSFCEV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洒水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99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EQ7000BEVJH11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99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NEQ7000BEVJH11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99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佛山市飞驰汽车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FSQ4250SF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99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佛山市飞驰汽车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FSQ4250SF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99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佛山市飞驰汽车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FSQ5180XXYF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99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 w:val="21"/>
                <w:szCs w:val="21"/>
                <w:lang w:val="en-US" w:eastAsia="zh-CN"/>
              </w:rPr>
              <w:t>佛山市飞驰汽车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FSQ6120FCEVZ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RC5030XLCDC2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烟台海德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  <w:t>)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  <w:lang w:val="en-US" w:eastAsia="zh-CN"/>
              </w:rPr>
              <w:t>海德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  <w:lang w:val="en-US" w:eastAsia="zh-CN"/>
              </w:rPr>
              <w:t>CHD5120TCASQ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0"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  <w:lang w:val="en-US" w:eastAsia="zh-CN"/>
              </w:rPr>
              <w:t>燃料电池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eastAsia="仿宋_GB2312" w:ascii="仿宋_GB2312" w:hAnsi="仿宋_GB2312"/>
          <w:b w:val="false"/>
          <w:bCs/>
          <w:szCs w:val="21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eastAsia="仿宋_GB2312" w:ascii="仿宋_GB2312" w:hAnsi="仿宋_GB2312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bCs/>
          <w:sz w:val="28"/>
          <w:szCs w:val="21"/>
        </w:rPr>
      </w:pPr>
      <w:r>
        <w:rPr>
          <w:rFonts w:eastAsia="仿宋_GB2312" w:ascii="仿宋_GB2312" w:hAnsi="仿宋_GB2312"/>
          <w:b/>
          <w:bCs/>
          <w:sz w:val="28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2155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1pt;mso-wrap-distance-left:9.05pt;mso-wrap-distance-right:9.05pt;mso-wrap-distance-top:0pt;mso-wrap-distance-bottom:0pt;margin-top:0pt;mso-position-vertical-relative:text;margin-left:21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t>15</w: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0" w:hanging="42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>
      <w:sz w:val="21"/>
      <w:szCs w:val="22"/>
    </w:rPr>
  </w:style>
  <w:style w:type="character" w:styleId="Style16">
    <w:name w:val="批注框文本 字符"/>
    <w:basedOn w:val="Style14"/>
    <w:qFormat/>
    <w:rPr>
      <w:sz w:val="18"/>
      <w:szCs w:val="18"/>
    </w:rPr>
  </w:style>
  <w:style w:type="character" w:styleId="Style17">
    <w:name w:val="页脚 字符"/>
    <w:basedOn w:val="Style14"/>
    <w:qFormat/>
    <w:rPr>
      <w:sz w:val="18"/>
      <w:szCs w:val="18"/>
    </w:rPr>
  </w:style>
  <w:style w:type="character" w:styleId="Style18">
    <w:name w:val="页眉 字符"/>
    <w:basedOn w:val="Style14"/>
    <w:qFormat/>
    <w:rPr>
      <w:sz w:val="18"/>
      <w:szCs w:val="18"/>
    </w:rPr>
  </w:style>
  <w:style w:type="character" w:styleId="Style19">
    <w:name w:val="批注主题 字符"/>
    <w:basedOn w:val="Style15"/>
    <w:qFormat/>
    <w:rPr>
      <w:b/>
      <w:bCs/>
      <w:sz w:val="21"/>
      <w:szCs w:val="22"/>
    </w:rPr>
  </w:style>
  <w:style w:type="character" w:styleId="VisitedInternetLink">
    <w:name w:val="FollowedHyperlink"/>
    <w:basedOn w:val="Style14"/>
    <w:rPr>
      <w:rFonts w:ascii="宋体;方正书宋_GBK" w:hAnsi="宋体;方正书宋_GBK" w:eastAsia="宋体;方正书宋_GBK" w:cs="宋体;方正书宋_GBK"/>
      <w:color w:val="333333"/>
      <w:sz w:val="18"/>
      <w:szCs w:val="18"/>
      <w:u w:val="none"/>
    </w:rPr>
  </w:style>
  <w:style w:type="character" w:styleId="InternetLink">
    <w:name w:val="Hyperlink"/>
    <w:basedOn w:val="Style14"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Style20">
    <w:name w:val="批注引用"/>
    <w:basedOn w:val="Style14"/>
    <w:qFormat/>
    <w:rPr>
      <w:sz w:val="21"/>
      <w:szCs w:val="21"/>
    </w:rPr>
  </w:style>
  <w:style w:type="character" w:styleId="Offscreen">
    <w:name w:val="offscreen"/>
    <w:basedOn w:val="Style14"/>
    <w:qFormat/>
    <w:rPr>
      <w:vanish/>
    </w:rPr>
  </w:style>
  <w:style w:type="character" w:styleId="Bulletnumber">
    <w:name w:val="bulletnumber"/>
    <w:basedOn w:val="Style14"/>
    <w:qFormat/>
    <w:rPr>
      <w:b/>
      <w:color w:val="66CCFF"/>
      <w:sz w:val="48"/>
      <w:szCs w:val="48"/>
    </w:rPr>
  </w:style>
  <w:style w:type="character" w:styleId="Font01">
    <w:name w:val="font01"/>
    <w:basedOn w:val="Style14"/>
    <w:qFormat/>
    <w:rPr>
      <w:rFonts w:ascii="Arial;Times New Roman" w:hAnsi="Arial;Times New Roman" w:cs="Arial;Times New Roman"/>
      <w:color w:val="000000"/>
      <w:sz w:val="20"/>
      <w:szCs w:val="20"/>
      <w:u w:val="none"/>
    </w:rPr>
  </w:style>
  <w:style w:type="character" w:styleId="Bullettext">
    <w:name w:val="bullettext"/>
    <w:basedOn w:val="Style14"/>
    <w:qFormat/>
    <w:rPr>
      <w:b/>
      <w:spacing w:val="15"/>
      <w:sz w:val="18"/>
      <w:szCs w:val="18"/>
    </w:rPr>
  </w:style>
  <w:style w:type="character" w:styleId="Font11">
    <w:name w:val="font11"/>
    <w:basedOn w:val="Style14"/>
    <w:qFormat/>
    <w:rPr>
      <w:rFonts w:ascii="宋体;方正书宋_GBK" w:hAnsi="宋体;方正书宋_GBK" w:eastAsia="宋体;方正书宋_GBK" w:cs="宋体;方正书宋_GBK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01">
    <w:name w:val="样式01"/>
    <w:basedOn w:val="Normal"/>
    <w:qFormat/>
    <w:pPr>
      <w:autoSpaceDE w:val="false"/>
      <w:spacing w:lineRule="exact" w:line="240"/>
      <w:jc w:val="center"/>
    </w:pPr>
    <w:rPr>
      <w:rFonts w:ascii="仿宋_GB2312" w:hAnsi="仿宋_GB2312" w:eastAsia="仿宋_GB2312" w:cs="Times New Roman"/>
      <w:spacing w:val="-10"/>
      <w:kern w:val="2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6:41:00Z</dcterms:created>
  <dc:creator>kylin</dc:creator>
  <dc:description/>
  <dc:language>en-US</dc:language>
  <cp:lastModifiedBy>kylin</cp:lastModifiedBy>
  <dcterms:modified xsi:type="dcterms:W3CDTF">2022-05-09T17:14:0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02BCE4289948B398F885F720CA0B80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