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"/>
        </w:rPr>
      </w:pPr>
      <w:r>
        <w:rPr>
          <w:rFonts w:eastAsia="仿宋_GB2312" w:cs="黑体" w:ascii="仿宋_GB2312" w:hAnsi="仿宋_GB2312"/>
          <w:sz w:val="30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1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20"/>
          <w:sz w:val="32"/>
          <w:szCs w:val="44"/>
        </w:rPr>
      </w:pPr>
      <w:r>
        <w:rPr>
          <w:rFonts w:eastAsia="黑体" w:cs="Times New Roman" w:ascii="黑体" w:hAnsi="黑体"/>
          <w:b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4250P66T1BEVA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B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LC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38XX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730EVU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851EVCA-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71N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2N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京福田戴姆勒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3319EVGRF-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京福田戴姆勒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4259EVDHF-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0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6490AY02A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6490AY22A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660BEVG22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7000A2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47XLCPCEVN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3ZLJBEV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5GJBBEV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5GJBBEVNE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L7001S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L7001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511REV1C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启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1030BEVAB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启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5030XXYBEVE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3061TS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ZKX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83XXY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宁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4187N421J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6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7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0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2ZZX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S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0GJB5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0GJB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0B36C2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0B36C7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1B36C2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2B36C2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180H20D2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0B36C6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0H36C8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1H36C8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0GJBB36C1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0GJBB36C5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1GJBB36C1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1GJBB36C5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3GJBB36C5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4GJBB36C5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316GJBB36C5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1BEVA0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菲亚特克莱斯勒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普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JEEP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FA7130CHEV2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三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MC6461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3310H5FZBEV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5040XXYL2AZBEV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5040XXYL2AZBEV1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A5EBK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C1DBK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3250BEVES5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福特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玛斯丹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USTANG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F6470A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101UR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101UR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121UR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121U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851UR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851U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BEV1Z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BEV1Z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王牌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W3094K321BZ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云南瑞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0C5DFK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云南瑞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0C5DHK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5100ZYS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27YEV1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现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HM5046XXYZDC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BC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5182XYLJEVJ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医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809JEVJ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855JHEVD6C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30XYZBEVK1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850BEVGC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80GQXAZ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A3120EDH3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江苏吉麦新能源车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凌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XK7000BEVA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2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3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5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72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110BEVG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1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K6115UBEV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K6885UBEV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0CH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865BEVG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1030DC1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DC1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FC20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德志时代新能源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志时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ZE504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1010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5010XXY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新筑通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G6810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GL5047XXYBEVM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R5030XXY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秦皇岛新谊工程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旭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SS5127ZXX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121TX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180TX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181TXS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310ZLJS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安鑫专用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盼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AXH5180TXSL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J5102TCA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J5103TCAZ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01ZY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80TXC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320ZXX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汽特种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DT5050TSL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汽特种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DT5180TXS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Q5070TXCYTY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司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Y5030X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司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Y5031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1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1ZYSD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4TXSD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震序车船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正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ZY5031TXUF1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巡逻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力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F5080XTY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LJ5319GJB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31ZXXS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80XTYET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03TSL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ZXL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ZYSDF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1ZYS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2GQXBY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3TXS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市环境卫生机械设备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H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118BEVB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Z504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成都新全义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鑫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Y5030TY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今创城投（成都）环境工程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今创嘉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TE5310ZXX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SK5180GQX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SK5180GS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SK5180TDY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SK5180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燕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AW7000UL4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6443P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591J4BEV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5317GJBN306GF1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5043CCYKHPHEV3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041XLC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FC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10BEV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繁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5080XLCFCEVER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5031XLCXND6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4257MJ4X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06GAFC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4250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310ZL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FC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途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御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GM7008BEV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7ZKXBEV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540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850FCEVG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850FCEVG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111FCEVG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121FCEVG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国新新能源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翼刻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E7002BEV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国新新能源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翼刻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E7002BEV2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WJ5121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KW5180GPS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绿化喷洒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KW5180TXS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40ZZZ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3GQXETFCEVX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110FC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Z509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M6590BEVG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和田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TF5080XBWEFCEV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46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65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65B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7147FADE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思威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CR-V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6471R7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1040T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61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6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61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75AP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92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9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92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7000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7143BP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38XXY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日照魏牌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W6450AG02B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6450AG01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7003BEV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22XFZN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福祉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700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6520BEVHIPHI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250ZLJBEVW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L6432DPHEV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3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3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3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1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1S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美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463DPH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美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153DPHEV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美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153PHEV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美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153PHEV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432DPH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501DPH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855G03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041XLC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180XY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医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0BEVGS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双层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5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G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G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G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G37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Y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Y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Y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Y37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Y37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17BEVZ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3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4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5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86B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铰接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50BEVG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50BEVG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50BEVG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G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G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G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QZ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QZ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0BEVQZ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7BEVG35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7BEVY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27BEVY35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907BEVY36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907BEVY36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50V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50V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2BEVA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T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T6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60BEVC0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0BEVA0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0BEVA0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70003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7000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7002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5310ZLJ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101LG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102B2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122LG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660B3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710HL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850HZ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851B3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3EVGNA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繁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1040BEVENH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繁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5040XXYBEVENH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肥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3AG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1AB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BEV1Z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45TYH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95XXY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180GQX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180TDY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6481BEV2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7000BEV2J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0S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0ST6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4257MF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5035XYZ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5047XXYBEVH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科莱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K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152SEP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6454N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6454NEP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6468NE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6471F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6471F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S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S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2F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2F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2F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2FS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15F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12JEVJ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25JEVJ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6JEVY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700JEVY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855JEVS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6EVGR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8EVG3A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26EVGR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26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B16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KZ6125EHEVN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2CC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9CC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3310ZHJ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600EVQ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6105B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250P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Q6129BEVH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0BEVS3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2BEVS3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6460BEVS61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72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72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5030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616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706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0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090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090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09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106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107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66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802G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802G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803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803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861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6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865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2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L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XYB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XY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XY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0XXY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1XXY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1XXY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1XY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CC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3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3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CC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5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6480BEVAR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6480BEVAR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6480BEVB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6480BEVBA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7000BEVAR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7000BEVAR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R5030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40ZX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0ZY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1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庆铃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5040XGCBEVENHW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4250P66T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71NA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L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LA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CHEVP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FC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5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10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FCEV1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21XJEBEV2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环境监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FC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600EVQ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600EVYQ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H11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H11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31ZZZ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43ZZZ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 w:val="false"/>
          <w:b w:val="false"/>
          <w:bCs/>
          <w:sz w:val="28"/>
          <w:szCs w:val="21"/>
        </w:rPr>
      </w:pPr>
      <w:r>
        <w:rPr>
          <w:rFonts w:eastAsia="仿宋_GB2312" w:ascii="仿宋_GB2312" w:hAnsi="仿宋_GB2312"/>
          <w:b w:val="false"/>
          <w:bCs/>
          <w:sz w:val="28"/>
          <w:szCs w:val="21"/>
        </w:rPr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8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character" w:styleId="Font01">
    <w:name w:val="font01"/>
    <w:basedOn w:val="Style14"/>
    <w:qFormat/>
    <w:rPr>
      <w:rFonts w:ascii="Arial;Times New Roman" w:hAnsi="Arial;Times New Roman" w:cs="Arial;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5:11:00Z</dcterms:created>
  <dc:creator>kylin</dc:creator>
  <dc:description/>
  <dc:language>en-US</dc:language>
  <cp:lastModifiedBy>kylin</cp:lastModifiedBy>
  <dcterms:modified xsi:type="dcterms:W3CDTF">2021-12-03T20:2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0964A84A3404CAFBD250A6CDB3E9E</vt:lpwstr>
  </property>
  <property fmtid="{D5CDD505-2E9C-101B-9397-08002B2CF9AE}" pid="3" name="KSOProductBuildVer">
    <vt:lpwstr>2052-11.8.2.10337</vt:lpwstr>
  </property>
</Properties>
</file>