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黑体"/>
          <w:w w:val="95"/>
          <w:sz w:val="32"/>
          <w:szCs w:val="32"/>
          <w:lang w:val="en" w:eastAsia="zh-CN"/>
        </w:rPr>
      </w:pPr>
      <w:r>
        <w:rPr>
          <w:rFonts w:ascii="黑体" w:hAnsi="黑体" w:cs="黑体" w:eastAsia="黑体"/>
          <w:w w:val="95"/>
          <w:sz w:val="32"/>
          <w:szCs w:val="32"/>
        </w:rPr>
        <w:t>附件</w:t>
      </w:r>
      <w:r>
        <w:rPr>
          <w:rFonts w:eastAsia="黑体" w:cs="黑体" w:ascii="黑体" w:hAnsi="黑体"/>
          <w:w w:val="95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ind w:left="260" w:hanging="0"/>
        <w:jc w:val="left"/>
        <w:rPr>
          <w:rFonts w:ascii="仿宋_GB2312" w:hAnsi="仿宋_GB2312" w:eastAsia="仿宋_GB2312" w:cs="仿宋_GB2312"/>
          <w:w w:val="95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w w:val="95"/>
          <w:sz w:val="32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1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100"/>
          <w:sz w:val="44"/>
          <w:szCs w:val="44"/>
        </w:rPr>
        <w:t>享受车船税减免优惠的节约能源 使用新能源汽车车型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1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100"/>
          <w:sz w:val="44"/>
          <w:szCs w:val="44"/>
        </w:rPr>
        <w:t>（第三十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100"/>
          <w:sz w:val="44"/>
          <w:szCs w:val="44"/>
          <w:lang w:eastAsia="zh-CN"/>
        </w:rPr>
        <w:t>三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100"/>
          <w:sz w:val="44"/>
          <w:szCs w:val="44"/>
        </w:rPr>
        <w:t>批）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58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w w:val="1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w w:val="100"/>
          <w:sz w:val="32"/>
          <w:szCs w:val="32"/>
          <w:lang w:eastAsia="zh-CN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58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节能型汽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一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）重型商用车</w:t>
      </w:r>
    </w:p>
    <w:p>
      <w:pPr>
        <w:pStyle w:val="TextBody"/>
        <w:keepNext w:val="false"/>
        <w:keepLines w:val="false"/>
        <w:pageBreakBefore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274"/>
        <w:ind w:lef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lang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lang w:eastAsia="zh-CN"/>
        </w:rPr>
        <w:t>天然气重型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3119"/>
        <w:gridCol w:w="1843"/>
        <w:gridCol w:w="2976"/>
        <w:gridCol w:w="2977"/>
        <w:gridCol w:w="1436"/>
        <w:gridCol w:w="1437"/>
      </w:tblGrid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序号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企业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商标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车辆型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产品名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排放标准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燃料种类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eastAsia="en-US" w:bidi="ar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哈尔滨通联客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哈尔滨牌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HKC6125H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城市客车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国Ⅵ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</w:rPr>
              <w:t>NG</w:t>
            </w:r>
          </w:p>
        </w:tc>
      </w:tr>
    </w:tbl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58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新能源汽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（一）插电式混合动力乘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694"/>
        <w:gridCol w:w="992"/>
        <w:gridCol w:w="1559"/>
        <w:gridCol w:w="963"/>
        <w:gridCol w:w="1589"/>
        <w:gridCol w:w="1081"/>
        <w:gridCol w:w="1155"/>
        <w:gridCol w:w="870"/>
        <w:gridCol w:w="1200"/>
        <w:gridCol w:w="1185"/>
        <w:gridCol w:w="500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序号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企业名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商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产品型号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通用名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m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L/100km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ml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g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g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Wh)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eastAsia="en-US" w:bidi="ar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bidi="ar"/>
              </w:rPr>
              <w:t>大庆沃尔沃汽车制造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bidi="ar"/>
              </w:rPr>
              <w:t>沃尔沃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bidi="ar"/>
              </w:rPr>
              <w:t>VCD7204E61ZPHEV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Cs w:val="21"/>
                <w:lang w:bidi="ar"/>
              </w:rPr>
              <w:t>S60 T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.8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3±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.83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bidi="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bidi="ar"/>
              </w:rPr>
              <w:t>VCD7204E61PPHEV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Cs w:val="21"/>
                <w:lang w:bidi="ar"/>
              </w:rPr>
              <w:t>S90 T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.9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3±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.83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bidi="ar"/>
              </w:rPr>
              <w:t>浙江豪情汽车制造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bidi="ar"/>
              </w:rPr>
              <w:t>沃尔沃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bidi="ar"/>
              </w:rPr>
              <w:t>VCC6474E61UPHEV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Cs w:val="21"/>
                <w:lang w:bidi="ar"/>
              </w:rPr>
              <w:t>XC60 T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.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5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3±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.83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（二）纯电动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5"/>
        <w:gridCol w:w="2129"/>
        <w:gridCol w:w="992"/>
        <w:gridCol w:w="1701"/>
        <w:gridCol w:w="2126"/>
        <w:gridCol w:w="1559"/>
        <w:gridCol w:w="1985"/>
        <w:gridCol w:w="1417"/>
        <w:gridCol w:w="1418"/>
        <w:gridCol w:w="463"/>
      </w:tblGrid>
      <w:tr>
        <w:trPr>
          <w:tblHeader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序号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企业名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商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产品型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产品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m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Wh)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长沙普罗科环境装备有限责任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普罗科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J5123TSLEV-P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扫路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56±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9.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北汽福田汽车股份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福田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J5123ZYSEV-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压缩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700/8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56±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9.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J6851EVCA-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300/8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1.5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J6730EVU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.8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J6730EVC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.8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J5312ZLJEV-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自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300/17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哈尔滨通联客车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哈尔滨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KC6102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100/10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0.5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中福田意环境技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青岛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华司令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TY5031TXS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洗扫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8±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1.8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郑州宇通集团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宇通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5310GJBP6BEV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89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4250P4BEV5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900/12100/11400/11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2.84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4250P4BEV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050/13400/12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89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4250P4BEV3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800/11250/11500/11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0.07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4250P4BEV2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900/10000/10300/10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89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5310GJBP6BEV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600/1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61.73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3250P4BEV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500/16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0.07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徐州徐工环境技术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徐工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GH5040TSLY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扫路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35±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6.8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GH5320ZXXD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车厢可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360/14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3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67.5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山西德志时代新能源汽车制造股份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德志时代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ZE5040TYH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路面养护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6.8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湖北凯力专用汽车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凯力风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KLF5080XTYE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密闭式桶装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200/5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10±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6.9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成都大运汽车集团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大运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GC3310BEV1Z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GC5045ZZZBEV1Z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装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6.8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江苏中科尚</w:t>
            </w:r>
            <w:r>
              <w:rPr>
                <w:rFonts w:ascii="宋体;方正书宋_GBK" w:hAnsi="宋体;方正书宋_GBK" w:cs="微软雅黑;黑体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环境科技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中科尚</w:t>
            </w:r>
            <w:r>
              <w:rPr>
                <w:rFonts w:ascii="宋体;方正书宋_GBK" w:hAnsi="宋体;方正书宋_GBK" w:cs="微软雅黑;黑体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S5080TCA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餐厨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6.2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S5310ZXX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车厢可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4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S5040GXE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吸粪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4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3.7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S5040ZZZ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装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4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3.7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S5120TXS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洗扫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2.1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S5180ZYS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压缩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7.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S5180TXS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洗扫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4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江西吉利新能源商用车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远程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JGL5047XXYBEVM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9.1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中国第一汽车集团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解放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A4250P66T1BEV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东风汽车股份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东风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FA5040XXYTBEV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6.8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FA1040TBEV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6.8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FA5040XLCE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冷藏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95/3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1.1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东风柳州汽车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乘龙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LZ5040XXYL2AZBEV1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91(40km/h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等速法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90/3030/3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80±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9.1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LZ5040XXYL2AZBEV1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76(40km/h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等速法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00/2990/3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80±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9.1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江铃汽车股份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江铃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JX5083XXYTG2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2.2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JX5041ZKXTG2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车厢可卸式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9.1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JX3061TSG2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3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9.1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北京福田戴姆勒汽车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欧曼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J3319EVGRF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J3319EVGRF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2.8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J4259EVDHF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北京北方华德尼奥普兰客车股份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北方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FC6129GBEV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00/11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3.6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北京环卫集团环卫装备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亚洁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QJ5180ZXXBYD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车厢可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7.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天津广通汽车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广通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TJR5030XXYBEV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5±9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0.147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山东豪驰智能汽车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橙仕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DY5010XYZBEV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邮政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.3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DY5010XXYBEV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.3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DY1010BEV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.3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DY1020BEV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.3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DY5020XXYBEV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.3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秦皇岛新谊工程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旭环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LSS5127ZXXBY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车厢可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9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；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7.7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丹东黄海汽车有限责任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黄海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D6851EV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200/8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扬州三源机械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三联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YSY5040XTY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密闭式桶装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6.8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徐州徐工汽车制造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徐工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GA4251BEVWC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000/1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2.6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GA4253BEVWC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000/1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GA5316ZLJBEVW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自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500/18500/17950/19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2.6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GA5310GJBBEVN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GA3318BEV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3000/23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2.8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GA5310ZLJBEVW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自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500/18500/17950/19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20±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0.2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GA5318TPBBEV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平板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950/18500/17500/17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2.8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南京金龙客车制造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开沃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NJL5120TXS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洗扫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2.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航天晨光股份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三力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GJ5103TCAZK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餐厨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7.5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安徽安凯汽车股份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安凯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FF6101G9EV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低入口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800/11200/10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0.5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厦门金龙旅行车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金旅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ML6809JEVJ0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300/6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0.9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厦门金龙联合汽车工业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金龙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MQ6106AGBEVL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800/12100/11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93±56.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5.4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江西江铃集团晶马汽车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晶马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JMV6705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600/5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0.9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中国重汽集团济南卡车股份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豪沃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Z3317V326GZ1S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4/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Z3317V356GZ1S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4/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Z4187N421GZ1S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Z5187XXYN711GZ1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120/10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0.5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宇通客车股份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宇通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6816BEVG1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200/7200/7520/7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3.35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6816BEVG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220/7550/6900/7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4.52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6710BEVZ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650/5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5.59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6106BEVG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800/11300/10400/10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0.07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6106BEVG6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700/10550/11000/1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0.54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6106BEVG7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950/11350/10400/10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5.45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郑州宇通重工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宇通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YTZ5032TYHD0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路面养护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80/22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3.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YTZ5184TXSD3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洗扫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8.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YTZ5101GQXD0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清洗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130/5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0.1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YTZ5121ZYSD1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压缩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0.1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徐工湖北环保科技股份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徐工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XA5180ZXLL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8.5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湖北聚力汽车技术股份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聚尘王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NY5180TXS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洗扫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5.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安徽华菱汽车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远程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N3310B36C7BEV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900/21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N4180H20D2BEV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000/9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N4250B36C6BEV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N3310B36C2BEV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500/19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N4251H36C8BEV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00/1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0.9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N4250H36C8BEV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800/11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三一汽车制造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三一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YM5311GJB5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混凝土搅拌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40±55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2.6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衡阳智电客车有限责任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雁城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YK6851G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低入口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700/8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3.5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广西申龙汽车制造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紫象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QK6885UBEVP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低地板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500/9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6.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QK6115UBEVP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低地板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00/1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5.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佛山市飞驰汽车科技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飞驰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FSQ5030ZXXE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车厢可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0.2±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.6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FSQ5040ZXXE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车厢可卸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1.82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吉利四川商用车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远程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NC6850BEVGC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300/9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9.05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NC5030XYZBEVK1-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邮政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.2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四川新筑通工汽车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通工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TG6810GBEV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550/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3.3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TG6106GBEV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85/5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700/1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98/16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5.48/299.5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庆铃汽车股份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庆铃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繁体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QL4180BEVESK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重庆庆铃专用汽车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庆铃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QL5080XGCBEVEMKA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工程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8.5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中植一客成都汽车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中植汽车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DL6101URBEV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300/11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38.4091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中国重汽集团成都王牌商用车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王牌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DW3094K321BZA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39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2.49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DW5044XXYG361DZH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20±18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6.5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豪沃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Z3312V4067Z1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2.8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Z3312V3267Z1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2.8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重庆瑞驰汽车实业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瑞驰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RC5030XXYFC20-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0(CLTC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50/14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9.4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RC5030XXYDC15-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0(CLTC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9.4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RC1030DC15-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0(CLTC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9.4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奇瑞万达贵州客车股份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万达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WD6865BEVG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550/8200/8600/7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6.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陕西汽车集团股份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陕汽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X5140TCABEV421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餐厨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720/8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0.5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X3317MF326XSEV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300/2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甘肃建投重工科技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高漠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GSK5180ZYSEQ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压缩式垃圾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0.5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四川江淮汽车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江淮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FC5043XXYEV1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80±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9.1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北奔重型汽车集团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北奔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ND3310DBXJ7Z03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300/19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4/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上汽大通汽车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跃进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H5127XXYZKEVWZ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8/4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400/6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38/12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0.51/210.5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H5127TQZZKEVCW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清障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8.5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（三）插电式混合动力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843"/>
        <w:gridCol w:w="567"/>
        <w:gridCol w:w="1701"/>
        <w:gridCol w:w="2410"/>
        <w:gridCol w:w="1134"/>
        <w:gridCol w:w="1276"/>
        <w:gridCol w:w="992"/>
        <w:gridCol w:w="992"/>
        <w:gridCol w:w="1134"/>
        <w:gridCol w:w="1239"/>
        <w:gridCol w:w="500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序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企业名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商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产品型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m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L/100k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m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g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g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Wh)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eastAsia="en-US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东风汽车集团有限公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华神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FD5186XLCLCH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插电式混合动力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1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300/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6.9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河南松川专用汽车有限公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松川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CL5042XLCSH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插电式混合动力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.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.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5±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.5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奇瑞万达贵州客车股份有限公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万达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WD6110CHEVG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插电式混合动力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.81(kg/100k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900/11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.1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  <w:t>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山东汽车制造有限公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陕汽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YTQ5043CCYKHPHEV3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插电式混合动力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.5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（四）燃料电池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783"/>
        <w:gridCol w:w="769"/>
        <w:gridCol w:w="1559"/>
        <w:gridCol w:w="1985"/>
        <w:gridCol w:w="3260"/>
        <w:gridCol w:w="1984"/>
        <w:gridCol w:w="993"/>
        <w:gridCol w:w="940"/>
        <w:gridCol w:w="515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序号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企业名称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商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产品型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产品名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m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g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W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W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eastAsia="en-US" w:bidi="ar"/>
              </w:rPr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郑州宇通集团有限公司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宇通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5043XXYFCE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厢式运输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52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00/3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5043XXYFCEV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厢式运输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54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30/37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东风汽车集团有限公司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东风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EQ4250GLFCEV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半挂牵引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EQ1180DACFCE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载货汽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有限公司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海格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KLQ6106GAFCEV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低入口城市客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3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17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400/12100/11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徐州徐工汽车制造有限公司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徐工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GA4251FCEVW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半挂牵引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47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800/11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0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4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厦门金龙联合汽车工业有限公司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金龙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MQ4250FCEV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半挂牵引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5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00/11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MQ5310ZLJFCE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自卸式垃圾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5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300/1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宇通客车股份有限公司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宇通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6106FCEVG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城市客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69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700/12250/11200/11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5041XLCFCEV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冷藏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54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庆铃汽车股份有限公司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庆铃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繁体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QL5080XLCFCEVER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冷藏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9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吉利四川商用车有限公司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远程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NC6850FCEVG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城市客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49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NC6850FCEVG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城市客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49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783" w:h="11850"/>
          <w:pgMar w:left="1219" w:right="1219" w:gutter="0" w:header="0" w:top="907" w:footer="1196" w:bottom="12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58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、汽车生产企业名称变更名单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50"/>
        <w:gridCol w:w="6651"/>
      </w:tblGrid>
      <w:tr>
        <w:trPr>
          <w:trHeight w:val="7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前汽车生产企业名称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后汽车生产企业名称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bookmarkStart w:id="0" w:name="_Hlk75174144"/>
            <w:bookmarkEnd w:id="0"/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成都今创嘉蓝环保科技有限公司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今创城投</w:t>
            </w:r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成都</w:t>
            </w:r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环境工程有限公司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3"/>
      <w:type w:val="nextPage"/>
      <w:pgSz w:orient="landscape" w:w="16783" w:h="11850"/>
      <w:pgMar w:left="1219" w:right="1219" w:gutter="0" w:header="0" w:top="907" w:footer="1196" w:bottom="1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altName w:val="黑体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3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3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805" w:hanging="0"/>
      <w:jc w:val="left"/>
      <w:outlineLvl w:val="0"/>
    </w:pPr>
    <w:rPr>
      <w:rFonts w:ascii="微软雅黑;黑体" w:hAnsi="微软雅黑;黑体" w:eastAsia="微软雅黑;黑体" w:cs="微软雅黑;黑体"/>
      <w:b/>
      <w:bCs/>
      <w:sz w:val="32"/>
      <w:szCs w:val="32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1">
    <w:name w:val="标题 1 字符"/>
    <w:basedOn w:val="Style13"/>
    <w:qFormat/>
    <w:rPr>
      <w:rFonts w:ascii="微软雅黑;黑体" w:hAnsi="微软雅黑;黑体" w:eastAsia="微软雅黑;黑体" w:cs="微软雅黑;黑体"/>
      <w:b/>
      <w:bCs/>
      <w:sz w:val="32"/>
      <w:szCs w:val="32"/>
      <w:lang w:eastAsia="en-US"/>
    </w:rPr>
  </w:style>
  <w:style w:type="character" w:styleId="Style14">
    <w:name w:val="正文文本 字符"/>
    <w:basedOn w:val="Style13"/>
    <w:qFormat/>
    <w:rPr>
      <w:rFonts w:ascii="宋体;方正书宋_GBK" w:hAnsi="宋体;方正书宋_GBK" w:cs="宋体;方正书宋_GBK"/>
      <w:sz w:val="28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0"/>
      <w:ind w:left="659" w:hanging="0"/>
      <w:jc w:val="left"/>
    </w:pPr>
    <w:rPr>
      <w:rFonts w:ascii="宋体;方正书宋_GBK" w:hAnsi="宋体;方正书宋_GBK" w:cs="宋体;方正书宋_GBK"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20:08:00Z</dcterms:created>
  <dc:creator>Apache POI</dc:creator>
  <dc:description/>
  <dc:language>en-US</dc:language>
  <cp:lastModifiedBy>kylin</cp:lastModifiedBy>
  <dcterms:modified xsi:type="dcterms:W3CDTF">2021-12-02T17:19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C9483CCC324B378C7D1B1D1221C3DE</vt:lpwstr>
  </property>
  <property fmtid="{D5CDD505-2E9C-101B-9397-08002B2CF9AE}" pid="3" name="KSOProductBuildVer">
    <vt:lpwstr>2052-11.8.2.10337</vt:lpwstr>
  </property>
</Properties>
</file>