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-简;黑体" w:hAnsi="黑体-简;黑体" w:eastAsia="黑体-简;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-简;黑体" w:hAnsi="黑体-简;黑体" w:cs="Times New Roman" w:eastAsia="黑体-简;黑体"/>
          <w:color w:val="000000"/>
          <w:sz w:val="32"/>
          <w:szCs w:val="32"/>
        </w:rPr>
        <w:t>附件</w:t>
      </w:r>
      <w:r>
        <w:rPr>
          <w:rFonts w:eastAsia="黑体-简;黑体" w:cs="Times New Roman" w:ascii="黑体-简;黑体" w:hAnsi="黑体-简;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黑体-简;黑体" w:hAnsi="黑体-简;黑体" w:eastAsia="黑体-简;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-简;黑体" w:cs="Times New Roman" w:ascii="黑体-简;黑体" w:hAnsi="黑体-简;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免征车辆购置税的新能源汽车车型目录</w:t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（第四十九批）</w:t>
      </w:r>
    </w:p>
    <w:p>
      <w:pPr>
        <w:pStyle w:val="Normal"/>
        <w:widowControl/>
        <w:snapToGrid w:val="false"/>
        <w:ind w:firstLine="9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44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</w:rPr>
        <w:t>一、纯电动汽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540"/>
        <w:gridCol w:w="2126"/>
        <w:gridCol w:w="2517"/>
        <w:gridCol w:w="1594"/>
        <w:gridCol w:w="1418"/>
        <w:gridCol w:w="1349"/>
        <w:gridCol w:w="1344"/>
        <w:gridCol w:w="588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通用名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h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长安福特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CAF6470A4BEV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 xml:space="preserve">Mustang Mach-E 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zCs w:val="21"/>
              </w:rPr>
              <w:t>长续航全驱性能版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2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0.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江苏吉麦新能源车业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XK7000BEVA1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zCs w:val="21"/>
              </w:rPr>
              <w:t>凌宝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BOX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20(CLT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.449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广汽三菱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GMC6461AEV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zCs w:val="21"/>
              </w:rPr>
              <w:t>阿图柯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3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9.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江苏国新新能源乘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GXE7002BEV1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A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.2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GXE7002BEV2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K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6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4.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.2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一汽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-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大众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FV6498BCABEV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ID.6 CROZZ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38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8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4.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FV6498BBABEV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ID.6 CROZZ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30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8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4.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FV6498BBDBEV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ID.6 CROZZ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8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4.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广汽乘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GAM7001BEVA0K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AION S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60/16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6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8.8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GAM6460BEVM0B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YCAN Z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6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3.98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北京奔驰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BJ6471NBEV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QB 26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00(CLT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7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9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3.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BJ7002NBEV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QA 26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19(CLT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9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3.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北汽云南瑞丽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BJ7000C5DHK-BEV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U5 PLUS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16(CLT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9.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BJ7000C5DFK-BEV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U5 PLUS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01(CLT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0.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威马汽车制造温州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SZS7000A20BEV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.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4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9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8.58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奇瑞新能源汽车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NEQ7000BEVJ72U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Q1,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zCs w:val="21"/>
              </w:rPr>
              <w:t>小蚂蚁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95/97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比亚迪汽车工业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BYD6490SBEV1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zCs w:val="21"/>
              </w:rPr>
              <w:t>比亚迪唐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36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0.3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肇庆小鹏新能源投资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NHQ7000BEVDG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P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60/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34/173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.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长城汽车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CC7000ZM00KBEV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zCs w:val="21"/>
              </w:rPr>
              <w:t>欧拉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R1,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zCs w:val="21"/>
              </w:rPr>
              <w:t>欧拉黑猫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1(CLT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3.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安徽江淮汽车集团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FC6511REV1C7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zCs w:val="21"/>
              </w:rPr>
              <w:t>瑞风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6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5.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梅赛德斯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-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奔驰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中国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汽车销售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QS 450+ B20 (297123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QS 450+ B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9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1.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QS 580 4MATIC A10 (297144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QS 580 4MATIC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9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1.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QS 450+ A10 (297123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QS 450+ A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9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1.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宝马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中国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汽车贸易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iX xDrive40 11CF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zCs w:val="21"/>
              </w:rPr>
              <w:t>创新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BMW iX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2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15.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6.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上汽通用五菱汽车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LZW7004EVA5EBKU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zCs w:val="21"/>
              </w:rPr>
              <w:t>宏光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MINIEV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0(CLTC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工况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2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.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LZW7004EVC1DBKU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zCs w:val="21"/>
              </w:rPr>
              <w:t>宏光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MINIEV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0(CLTC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工况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2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.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"/>
        <w:gridCol w:w="3715"/>
        <w:gridCol w:w="1843"/>
        <w:gridCol w:w="2126"/>
        <w:gridCol w:w="1559"/>
        <w:gridCol w:w="2126"/>
        <w:gridCol w:w="1276"/>
        <w:gridCol w:w="1276"/>
        <w:gridCol w:w="588"/>
      </w:tblGrid>
      <w:tr>
        <w:trPr>
          <w:tblHeader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" w:right="-1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h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北汽福田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BJ6730EVU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0.8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BJ6851EVCA-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300/8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1.5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北京北方华德尼奥普兰客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BFC6128GBEV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5.9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山西新能源汽车工业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JHC6660BEVG22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低入口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450/5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0.95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金龙联合汽车工业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苏州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KLQ6127YEV1N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400/13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5.8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安徽安凯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FF6800G03EV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000/7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1.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厦门金龙旅行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XML6809JEVJ0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300/6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0.9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厦门金龙联合汽车工业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XMQ6106AGBEVL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800/12100/11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93±56.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5.4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XMQ6106AGBEVL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900/11200/1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12±4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5.48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XMQ6850AGBEVL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300/8600/8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17±3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3.36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XMQ6850AGBEVL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700/8400/9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32±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0.87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XMQ6850AGBEVL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400/9100/8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56±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9.05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XMQ6106BCBEV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800/10200/11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38±4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0.56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XMQ6106AGBEVL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900/12200/11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34±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26.73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江西江铃集团晶马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JMV6601GRBEV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0.2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宇通客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K6106BEVG6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700/10550/11000/1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0.54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K6710BEVZ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650/5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5.59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K6106BEVG7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950/11350/10400/10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5.45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K6816BEVG1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200/7200/7520/7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3.35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K6816BEVG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220/7550/6900/7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4.52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K6106BEVG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800/11300/10400/10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.07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中山市顺达客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A6118BEVB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5.4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广西申龙汽车制造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QK6819UBEVU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000/7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4.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QK6129UBEVU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26.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QK6819UBEVL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600/7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1.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QK6115UBEVP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低地板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000/11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5.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QK6885UBEVP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低地板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500/9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6.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QK6819UBEVL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000/7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吉利四川商用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DNC6850BEVGC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300/9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9.05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四川新筑通工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TG6810GBEV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550/7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3.3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中植一客成都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CDL6101URBEV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700/11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5.48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CDL6851URBEV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300/8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6.7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CDL6851UR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100/9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2.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CDL6121UR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800/1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.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CDL6121URBEV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800/1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5.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CDL6101URBEV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700/11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四川省客车制造有限责任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EM6590BEVG-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470/5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5.2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奇瑞万达贵州客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WD6865BEVG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550/8200/8600/7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6.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佛山市飞驰汽车科技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FSQ6110BEVG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低地板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12±4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5.4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（三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3439"/>
        <w:gridCol w:w="1985"/>
        <w:gridCol w:w="2214"/>
        <w:gridCol w:w="1613"/>
        <w:gridCol w:w="2142"/>
        <w:gridCol w:w="1312"/>
        <w:gridCol w:w="1228"/>
        <w:gridCol w:w="584"/>
      </w:tblGrid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4" w:right="-1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h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郑州宇通集团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KH4250P4BEV2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900/10000/10300/10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89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KH4250P4BEV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050/13400/12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89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KH4250P4BEV3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800/11250/11500/117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7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.07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KH4250P4BEV5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9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900/12100/11400/11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5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22.84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KH3250P4BEV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2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500/16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7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.07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四川南骏汽车集团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NJA3120EDH32BEV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6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40±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8.0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成都大运汽车集团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CGC4250BEV1Z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牵引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7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900/10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CGC4250BEV1Z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牵引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900/10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46±7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5.0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中国第一汽车集团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CA4250P66T1BEVA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东风柳州汽车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LZ3310H5FZBEV11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30(40km/h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等速法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700/227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江铃汽车股份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JX3061TSG2BEV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2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3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9.1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北京福田戴姆勒汽车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BJ3319EVGRF-0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5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22.8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BJ4259EVDHF-0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9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徐州徐工汽车制造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XGA4251BEVWC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000/12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7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2.6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XGA4253BEVWC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000/12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8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福建新龙马汽车股份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FJ1030BEVAB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载货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1(CLTC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工况法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8±9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0.1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中国重汽集团济宁商用车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Z3317V326JZ1SBEV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300/174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Z4187V421JZ1SBEV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牵引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8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Z4187N421JZ1SBEV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牵引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8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ZZ4257V424JZ1SBEV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牵引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安徽华菱汽车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N4250B36C6BEV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N4250H36C8BEV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800/117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N3312B36C2BEV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500/19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7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.0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N3311B36C2BEV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600/18250/179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22.8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N3310B36D8BEV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N3310B36C7BEV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900/218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N4180H20D2BEV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000/98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N3310B36C2BEV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500/19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HN4251H36C8BEV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000/11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8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0.9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三一汽车制造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SYM3312ZZX3BEV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500/20000/207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04±5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SYM42503S1SEV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3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400/12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0.67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SYM42503S1BEV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9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350/12870/117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9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23.93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SYM42503S1SEV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半挂牵引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2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200/123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3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.0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上汽依维柯红岩商用车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CQ3250BEVES50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9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中国重汽集团成都王牌商用车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CDW3094K321BZABEV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39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2.49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重庆瑞驰汽车实业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CRC1030DC15-BEV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纯电动载货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0(CLTC)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9.4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陕西汽车集团股份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SX3317MF326XSEV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300/20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SX4257MF4C1SEV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牵引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800/12530/129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北奔重型汽车集团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  <w:t>ND3310DBXJ7Z03BEV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换电式纯电动自卸汽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300/19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04/17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（四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8"/>
        <w:gridCol w:w="3178"/>
        <w:gridCol w:w="1843"/>
        <w:gridCol w:w="2693"/>
        <w:gridCol w:w="1559"/>
        <w:gridCol w:w="2126"/>
        <w:gridCol w:w="1276"/>
        <w:gridCol w:w="1285"/>
        <w:gridCol w:w="579"/>
      </w:tblGrid>
      <w:tr>
        <w:trPr>
          <w:tblHeader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h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  <w:lang w:val="en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  <w:lang w:val="en"/>
              </w:rPr>
              <w:t>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江苏戴为新能源汽车科技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JDW5030ZZZKMC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自装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.34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长沙普罗科环境装备有限责任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BJ5123TSLEV-P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扫路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56±4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9.0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北汽福田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BJ5038XXYEV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2±8.4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.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BJ5123ZYSEV-H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700/8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56±4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9.0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BJ5312ZLJEV-H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换电式纯电动自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300/17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中福田意环境技术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青岛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TY5031TX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8±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1.8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郑州宇通集团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KH5310GJBP6BEV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换电式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7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89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KH5310GJBP6BEV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600/15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6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61.73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徐州徐工环境技术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XGH5101ZYS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2.2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XGH5180TSL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扫路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9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5.0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XGH5180TXC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吸尘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9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5.0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山西德志时代新能源汽车制造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DZE5040TY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路面养护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3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6.8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重庆长安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C5031XLCXND64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冷藏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8±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1.8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重庆迪马工业有限责任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DMT5041XLCEVD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冷藏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0.8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湖北凯力专用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KLF5080XTYE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密闭式桶装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200/5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10±2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6.9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江苏中科尚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spacing w:val="-20"/>
                <w:szCs w:val="21"/>
              </w:rPr>
              <w:t>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szCs w:val="21"/>
              </w:rPr>
              <w:t>环境科技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KS5180TX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6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4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KS5040ZZZ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自装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24.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3.7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KS5040GXE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吸粪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24.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3.7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KS5180ZY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6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7.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KS5080TC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餐厨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6.2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KS5310ZX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车厢可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4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KS5120TX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2.1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江西吉利新能源商用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JGL5047XXYBEVM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9.1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一汽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四川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专用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CZ5040TY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路面养护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3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6.8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CZ5310GJB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8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5.4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东风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DFA5040XLCE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冷藏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995/3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1.1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深圳东风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EQ5180ZYS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900/11250/11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3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0.5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EQ5181TDY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多功能抑尘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东风柳州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LZ5040XXYL2AZBEV1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5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42(40km/h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等速法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70/2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4±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1.1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LZ5040XXYL2AZBEV1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5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76(40km/h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等速法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00/2990/3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80±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9.1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LZ5040XXYL2AZBEV1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5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42(40km/h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等速法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00/2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4±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1.1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LZ5040XXYL2AZBEV1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5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91(40km/h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等速法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990/3030/3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80±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9.1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江铃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JX5041ZKXTG2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车厢可卸式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9.1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中联重科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LJ5319GJBL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换电式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天津广通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TJR5030XXYBEV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5±9.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0.147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河北安鑫专用汽车制造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AXH5180TXSLQ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4.1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山东豪驰智能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HDY5010XXYBEV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.3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HDY5010XYZBEV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邮政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.3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石家庄煤矿机械有限责任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MJ5121TXS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7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9.63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MJ5181TXSZ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4.1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MJ5310ZLJS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自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300/18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7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22.8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MJ5180TXS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7.0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秦皇岛新谊工程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LSS5127ZXXB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车厢可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900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；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7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7.7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金龙联合汽车工业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苏州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KLQ5100ZYSA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120/6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2.2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扬州三源机械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YSY5180ZX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车厢可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2.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YSY5040XT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密闭式桶装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3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6.8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徐州徐工汽车制造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XGA5316ZLJBEVW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换电式纯电动自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500/18500/17950/19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7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2.6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XGA5315GJBBEVNEB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.0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XGA5313ZLJBEVW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换电式纯电动自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500/17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8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XGA5315GJBBEV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.0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XGA5310ZLJBEVW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换电式纯电动自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500/18500/17950/19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20±6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.20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XGA5310GJBBEVNE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换电式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航天晨光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CGJ5102TCAS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餐厨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2.2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CGJ5180ZDJDF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压缩式对接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2.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CGJ5103TCAZK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餐厨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8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7.5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CGJ5127ZYSS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7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3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8.5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CGJ5100ZYSQL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3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8.5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安徽安凯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HFF5040XSW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商务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980/3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5.0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福建新龙马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FJ5030XXYBEVE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00/1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8±9.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0.1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中国重汽集团福建海西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Z5048XXYG17ZBEV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换电式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735/29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3.001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厦门金龙旅行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XML5182XYLJEVJ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医疗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000/15200/14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3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26.7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江西江铃集团晶马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JMV5022TXFQC20/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器材消防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.0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郑州宇通重工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YTZ5101GQXD0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清洗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130/5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6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0.1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YTZ5121ZYSD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6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0.1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YTZ5184TXSD3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8.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徐工湖北环保科技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DXA5180ZXLL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3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8.5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程力汽车集团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CL5083ZY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950/6050/6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6.95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湖北震序车船科技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EZY5031TXUF1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巡逻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4±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.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湖北五环专用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HCQ5180TXSEQ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4.1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湖北世纪中远车辆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YP5020XYZ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邮政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.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安徽华菱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HN5315GJBB36C5BEV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7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.0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HN5313GJBB36C5BEV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7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.0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HN5310GJBB36C5BEV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7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.0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HN5310GJBB36C1BEV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7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.0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HN5316GJBB36C5BEV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换电式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HN5314GJBB36C5BEV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换电式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HN5311GJBB36C5BEV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换电式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HN5311GJBB36C1BEV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换电式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三一汽车制造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YM5310GJB6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06±6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.0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YM5311GJB5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40±55.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2.6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长沙中联重科环境产业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BH5080XTYET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密闭式桶装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6.95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BH5180ZYSDF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000/13230/13400/12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6.6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BH5182GQXBY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清洗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20/3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600/14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left="-15" w:right="1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5.488/229.05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BH5103TSLB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扫路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8.37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BH5031ZXXSC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车厢可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8±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1.8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BH5180ZXLDF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6.6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BH5181ZYSDF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6.6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BH5040XTYQL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密闭式桶装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1.1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BH5081ZYSB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130/5865/6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6.2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中车时代电动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TEG5180GQXAZCBEV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清洗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3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0.5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广州穗景客车制造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GB5180ZYSEQ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285/10780/10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9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0.5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吉利四川商用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DNC5030XYZBEVK1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邮政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6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0.2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成都创奇汽车制造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CQ5311ZLJ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换电式纯电动自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000/19800/2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CQ5310ZLJ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换电式纯电动自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500/17700/16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6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1.9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现代商用汽车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中国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CHM5046XXYZDC33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1.1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重庆瑞驰汽车实业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CRC5030XXYFC20-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90(CLTC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50/1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9.4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CRC5030XXYDC15-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0(CLTC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6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9.4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陕西通家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TJ5020XXYEVA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.25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陕西汽车集团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X5040XLCBEV281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冷藏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32±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4.7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甘肃建投重工科技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GSK5180TXSEQ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7.0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GSK5180GQXEQ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清洗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9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0.5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GSK5180TDYEQ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多功能抑尘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8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7.0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GSK5180GSSEQ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洒水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9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0.5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上汽大通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H5047XLCPCEVNZ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动冷藏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.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</w:rPr>
        <w:t>二、插电式混合动力汽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0"/>
        <w:gridCol w:w="2559"/>
        <w:gridCol w:w="1700"/>
        <w:gridCol w:w="1391"/>
        <w:gridCol w:w="1728"/>
        <w:gridCol w:w="1134"/>
        <w:gridCol w:w="1134"/>
        <w:gridCol w:w="1418"/>
        <w:gridCol w:w="1417"/>
        <w:gridCol w:w="1418"/>
        <w:gridCol w:w="588"/>
      </w:tblGrid>
      <w:tr>
        <w:trPr>
          <w:tblHeader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通用名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mL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4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h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2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长城汽车股份有限公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4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4"/>
                <w:szCs w:val="21"/>
              </w:rPr>
              <w:t>CC6490AY22AP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摩卡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PHEV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5(W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9.6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4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4"/>
                <w:szCs w:val="21"/>
              </w:rPr>
              <w:t>CC6490AY02AP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摩卡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PHEV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4(W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9.6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 w:val="false"/>
          <w:kern w:val="2"/>
          <w:sz w:val="24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4"/>
        </w:rPr>
        <w:t>/</w:t>
      </w:r>
      <w:r>
        <w:rPr>
          <w:rFonts w:ascii="仿宋_GB2312" w:hAnsi="仿宋_GB2312" w:cs="华文中宋;汉仪中宋简" w:eastAsia="仿宋_GB2312"/>
          <w:b w:val="false"/>
          <w:bCs w:val="false"/>
          <w:kern w:val="2"/>
          <w:sz w:val="24"/>
        </w:rPr>
        <w:t>不含电能折算。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15"/>
          <w:szCs w:val="15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"/>
        <w:gridCol w:w="2689"/>
        <w:gridCol w:w="1477"/>
        <w:gridCol w:w="2166"/>
        <w:gridCol w:w="1102"/>
        <w:gridCol w:w="1295"/>
        <w:gridCol w:w="1092"/>
        <w:gridCol w:w="1406"/>
        <w:gridCol w:w="1357"/>
        <w:gridCol w:w="1316"/>
        <w:gridCol w:w="619"/>
      </w:tblGrid>
      <w:tr>
        <w:trPr>
          <w:tblHeader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L/100km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mL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h)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上海申龙客车有限公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4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4"/>
                <w:szCs w:val="21"/>
              </w:rPr>
              <w:t>SLK6109UNHEVL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插电式混合动力低入口城市客车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.13(kg/100km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87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800/125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6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0.4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  <w:t>CNG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厦门金龙旅行车有限公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4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4"/>
                <w:szCs w:val="21"/>
              </w:rPr>
              <w:t>XML6855JHEVD6CN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插电式混合动力城市客车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.56(kg/100km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15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280/9880/95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.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  <w:t>LNG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奇瑞万达贵州客车股份有限公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4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4"/>
                <w:szCs w:val="21"/>
              </w:rPr>
              <w:t>WD6110CHEVG0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插电式混合动力城市客车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.81(kg/100km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47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900/115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.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  <w:t>NG</w:t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 w:val="false"/>
          <w:kern w:val="2"/>
          <w:sz w:val="24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4"/>
        </w:rPr>
        <w:t>/</w:t>
      </w:r>
      <w:r>
        <w:rPr>
          <w:rFonts w:ascii="仿宋_GB2312" w:hAnsi="仿宋_GB2312" w:cs="华文中宋;汉仪中宋简" w:eastAsia="仿宋_GB2312"/>
          <w:b w:val="false"/>
          <w:bCs w:val="false"/>
          <w:kern w:val="2"/>
          <w:sz w:val="24"/>
        </w:rPr>
        <w:t>不含电能折算。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15"/>
          <w:szCs w:val="15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（三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1"/>
        <w:gridCol w:w="2650"/>
        <w:gridCol w:w="1467"/>
        <w:gridCol w:w="2126"/>
        <w:gridCol w:w="1134"/>
        <w:gridCol w:w="1276"/>
        <w:gridCol w:w="1134"/>
        <w:gridCol w:w="1418"/>
        <w:gridCol w:w="1417"/>
        <w:gridCol w:w="1276"/>
        <w:gridCol w:w="588"/>
      </w:tblGrid>
      <w:tr>
        <w:trPr>
          <w:tblHeader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" w:right="-1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mL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" w:right="-1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h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北汽福田汽车股份有限公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BJ3319PHEVP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45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32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32"/>
                <w:szCs w:val="21"/>
              </w:rPr>
              <w:t>插电式混合动力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0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78±11.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0.4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 w:val="false"/>
          <w:kern w:val="2"/>
          <w:sz w:val="24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4"/>
        </w:rPr>
        <w:t>/</w:t>
      </w:r>
      <w:r>
        <w:rPr>
          <w:rFonts w:ascii="仿宋_GB2312" w:hAnsi="仿宋_GB2312" w:cs="华文中宋;汉仪中宋简" w:eastAsia="仿宋_GB2312"/>
          <w:b w:val="false"/>
          <w:bCs w:val="false"/>
          <w:kern w:val="2"/>
          <w:sz w:val="24"/>
        </w:rPr>
        <w:t>不含电能折算。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15"/>
          <w:szCs w:val="15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（四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1998"/>
        <w:gridCol w:w="1843"/>
        <w:gridCol w:w="2551"/>
        <w:gridCol w:w="1134"/>
        <w:gridCol w:w="1134"/>
        <w:gridCol w:w="1134"/>
        <w:gridCol w:w="1276"/>
        <w:gridCol w:w="1417"/>
        <w:gridCol w:w="1365"/>
        <w:gridCol w:w="641"/>
      </w:tblGrid>
      <w:tr>
        <w:trPr>
          <w:tblHeader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m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" w:right="-1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h)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中国重汽集团济南卡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Z5317GJBN306GF1PHEV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插电式混合动力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1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3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9.1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长沙中联重科环境产业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BH5080ZXXDNSHEV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插电式混合动力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4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3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5.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山东汽车制造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YTQ5043CCYKHPHEV3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插电式混合动力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.5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YTQ5043XLCKHPHEV3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插电式混合动力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2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.5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 w:val="false"/>
          <w:kern w:val="2"/>
          <w:sz w:val="24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4"/>
        </w:rPr>
        <w:t>/</w:t>
      </w:r>
      <w:r>
        <w:rPr>
          <w:rFonts w:ascii="仿宋_GB2312" w:hAnsi="仿宋_GB2312" w:cs="华文中宋;汉仪中宋简" w:eastAsia="仿宋_GB2312"/>
          <w:b w:val="false"/>
          <w:bCs w:val="false"/>
          <w:kern w:val="2"/>
          <w:sz w:val="24"/>
        </w:rPr>
        <w:t>不含电能折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</w:rPr>
        <w:t>三、燃料电池汽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2914"/>
        <w:gridCol w:w="1661"/>
        <w:gridCol w:w="1941"/>
        <w:gridCol w:w="3490"/>
        <w:gridCol w:w="1330"/>
        <w:gridCol w:w="1418"/>
        <w:gridCol w:w="1134"/>
        <w:gridCol w:w="588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通用名称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" w:right="-1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丰田汽车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中国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投资有限公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JPD20L-CEDHSC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8"/>
                <w:szCs w:val="21"/>
              </w:rPr>
              <w:t>MIRAI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8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8.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2613"/>
        <w:gridCol w:w="1393"/>
        <w:gridCol w:w="2127"/>
        <w:gridCol w:w="3087"/>
        <w:gridCol w:w="2157"/>
        <w:gridCol w:w="1369"/>
        <w:gridCol w:w="1172"/>
        <w:gridCol w:w="599"/>
      </w:tblGrid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" w:right="-1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金龙联合汽车工业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苏州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有限公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KLQ6106GAFCEV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低入口城市客车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30km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/170km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400/12100/117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宇通客车股份有限公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K6106FCEVG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城市客车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/69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700/12250/11200/117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0.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中山市顺达客车有限公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HA6110FCEVB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客车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5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/587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3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佛山市飞驰汽车科技有限公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FSQ6121FCEVG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城市客车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0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8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FSQ6111FCEVGB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城市客车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0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550/118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吉利四川商用车有限公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DNC6850FCEVG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城市客车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/49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2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DNC6850FCEVG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城市客车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5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/49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92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（三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2909"/>
        <w:gridCol w:w="1666"/>
        <w:gridCol w:w="1936"/>
        <w:gridCol w:w="3492"/>
        <w:gridCol w:w="1333"/>
        <w:gridCol w:w="1418"/>
        <w:gridCol w:w="1134"/>
        <w:gridCol w:w="588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" w:right="-1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徐州徐工汽车制造有限公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XGA4251FCEVWC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半挂牵引车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/470km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800/1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3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厦门金龙联合汽车工业有限公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XMQ4250FCEV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半挂牵引车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/50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000/1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XMQ3310FCEV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自卸汽车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/50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300/18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三一汽车制造有限公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SYM42503S1FCEV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半挂牵引车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/45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9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（四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2910"/>
        <w:gridCol w:w="1667"/>
        <w:gridCol w:w="1936"/>
        <w:gridCol w:w="3491"/>
        <w:gridCol w:w="1332"/>
        <w:gridCol w:w="1418"/>
        <w:gridCol w:w="1134"/>
        <w:gridCol w:w="588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" w:right="-1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郑州宇通集团有限公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KH5043XXYFCEV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厢式运输车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0km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/540km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530/3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北京和田汽车改装有限公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HTF5080XBWEFCEVQ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保温车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405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/185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4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金龙联合汽车工业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苏州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有限公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KLQ5180XXYFCEV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厢式运输车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93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/115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/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纯电状态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/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不包含纯电状态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厦门金龙联合汽车工业有限公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XMQ5310ZLJFCEV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自卸式垃圾车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0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/500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7300/18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17"/>
                <w:szCs w:val="21"/>
              </w:rPr>
              <w:t>宇通客车股份有限公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7"/>
                <w:szCs w:val="21"/>
              </w:rPr>
              <w:t>ZK5041XLCFCEV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8"/>
                <w:szCs w:val="21"/>
              </w:rPr>
              <w:t>燃料电池冷藏车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50km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/540km(</w:t>
            </w:r>
            <w:r>
              <w:rPr>
                <w:rFonts w:ascii="仿宋_GB2312" w:hAnsi="仿宋_GB2312" w:cs="Calibri;DejaVu Sans" w:eastAsia="仿宋_GB2312"/>
                <w:b w:val="false"/>
                <w:bCs w:val="false"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3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20"/>
                <w:szCs w:val="21"/>
              </w:rPr>
              <w:t>6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783" w:h="11850"/>
          <w:pgMar w:left="873" w:right="873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 w:val="false"/>
          <w:bCs/>
          <w:kern w:val="2"/>
          <w:sz w:val="32"/>
          <w:szCs w:val="32"/>
        </w:rPr>
        <w:t>汽车生产企业名称变更名单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971"/>
        <w:gridCol w:w="6972"/>
      </w:tblGrid>
      <w:tr>
        <w:trPr>
          <w:trHeight w:val="76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变更前汽车生产企业名称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变更后汽车生产企业名称</w:t>
            </w:r>
          </w:p>
        </w:tc>
      </w:tr>
      <w:tr>
        <w:trPr>
          <w:trHeight w:val="107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bookmarkStart w:id="0" w:name="_Hlk75174144"/>
            <w:bookmarkEnd w:id="0"/>
            <w:r>
              <w:rPr>
                <w:rFonts w:eastAsia="仿宋_GB2312" w:cs="宋体;方正书宋_GBK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成都今创嘉蓝环保科技有限公司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今创城投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成都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环境工程有限公司</w:t>
            </w:r>
          </w:p>
        </w:tc>
      </w:tr>
      <w:tr>
        <w:trPr>
          <w:trHeight w:val="107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湖北三环专用汽车有限公司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湖北三环汽车有限公司</w:t>
            </w:r>
          </w:p>
        </w:tc>
      </w:tr>
      <w:tr>
        <w:trPr>
          <w:trHeight w:val="107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远大汽车制造股份有限公司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远大汽车制造有限公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8"/>
        </w:rPr>
      </w:r>
    </w:p>
    <w:sectPr>
      <w:footerReference w:type="default" r:id="rId3"/>
      <w:type w:val="nextPage"/>
      <w:pgSz w:orient="landscape" w:w="16783" w:h="11850"/>
      <w:pgMar w:left="873" w:right="87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37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37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02:00Z</dcterms:created>
  <dc:creator>Apache POI</dc:creator>
  <dc:description/>
  <dc:language>en-US</dc:language>
  <cp:lastModifiedBy>kylin</cp:lastModifiedBy>
  <dcterms:modified xsi:type="dcterms:W3CDTF">2021-12-02T17:59:5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ED519C17343BE8CDF256FEDD0150C</vt:lpwstr>
  </property>
  <property fmtid="{D5CDD505-2E9C-101B-9397-08002B2CF9AE}" pid="3" name="KSOProductBuildVer">
    <vt:lpwstr>2052-11.8.2.10337</vt:lpwstr>
  </property>
</Properties>
</file>