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符合《新能源汽车废旧动力蓄电池综合利用行业规范条件》企业名单（第</w:t>
      </w:r>
      <w:r>
        <w:rPr>
          <w:rFonts w:ascii="黑体" w:hAnsi="黑体" w:cs="黑体" w:eastAsia="黑体"/>
          <w:sz w:val="36"/>
          <w:szCs w:val="36"/>
        </w:rPr>
        <w:t>三</w:t>
      </w:r>
      <w:r>
        <w:rPr>
          <w:rFonts w:ascii="黑体" w:hAnsi="黑体" w:cs="黑体" w:eastAsia="黑体"/>
          <w:sz w:val="36"/>
          <w:szCs w:val="36"/>
        </w:rPr>
        <w:t>批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992"/>
        <w:gridCol w:w="4963"/>
        <w:gridCol w:w="1613"/>
      </w:tblGrid>
      <w:tr>
        <w:trPr>
          <w:tblHeader w:val="true"/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bookmarkStart w:id="0" w:name="_Hlk54019353"/>
            <w:bookmarkEnd w:id="0"/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所属地区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企业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2"/>
                <w:szCs w:val="32"/>
              </w:rPr>
              <w:t>申报类型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河北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河北中化锂电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苏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蜂巢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苏欧力特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南通北新新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浙江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浙江天能新材料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杭州安影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浙江新时代中能循环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安徽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安徽巡鹰动力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合肥国轩高科动力能源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池州西恩新材料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福建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福建常青新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西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西天奇金泰阁钴业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西睿达新能源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湖南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长沙矿冶研究院有限责任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湖南凯地众能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金驰能源材料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湖南金凯循环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广东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江门市朗达锂电池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广东迪度新能源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</w:tc>
      </w:tr>
      <w:tr>
        <w:trPr>
          <w:trHeight w:val="45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陕西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派尔森环保科技有限公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梯次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再生利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kylin</dc:creator>
  <dc:description/>
  <dc:language>en-US</dc:language>
  <cp:lastModifiedBy>艾崇</cp:lastModifiedBy>
  <dcterms:modified xsi:type="dcterms:W3CDTF">2021-11-16T15:32:41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