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符合《废钢铁加工行业准入条件》企业名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(</w:t>
      </w:r>
      <w:r>
        <w:rPr>
          <w:rFonts w:ascii="黑体" w:hAnsi="黑体" w:cs="黑体" w:eastAsia="黑体"/>
          <w:sz w:val="36"/>
          <w:szCs w:val="36"/>
        </w:rPr>
        <w:t>第九批）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05"/>
        <w:gridCol w:w="6010"/>
      </w:tblGrid>
      <w:tr>
        <w:trPr>
          <w:tblHeader w:val="true"/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所属地区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企业名称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天津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德天鹏远（天津）再生资源利用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河北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武安市悦然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山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侯马市威创动力机械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内蒙古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北方稀土平源（内蒙古）镁铝新材料科技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赤峰东联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内蒙古源运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内蒙古中禹再生资源处理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辽宁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鞍钢废钢资源（鞍山）有限公司朝阳分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鞍山市汽车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朝阳广泰废金属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朝阳市奔腾冶金科技发展有限责任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辽宁鎏体实业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辽宁隆运环保科技股份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辽宁西阔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沈阳玉心物资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吉林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榆树市吉龙再生资源产业园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黑龙江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七台河市众成废旧物资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上海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邦泰再生资源开发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上海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9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上海铨富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苏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常州正华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1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常州智雄环保科技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苏宝梁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苏汇聚金属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苏明璐金属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苏兴华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苏易月隆环保科技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7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山一昕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8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溧阳市万邦金属制品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9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欧冶链金（靖江）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太仓金钢重机轧辊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1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徐州市中环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张家港宝浦钢材加工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张家港市永源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浙江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州美欣达机动车回收拆解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青田瑞浦金属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台州巨东精密铸造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7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安徽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安徽高源再生资源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8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鞍山迈美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9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鞍山市环利废旧物资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鞍山市顺鑫废旧物资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1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钢智信资源科技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福建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三明市沙县一福再生资源有限责任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丰城市郊区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奉新敬创金属制造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西艮盛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西省顺辉再生资源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7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西台鑫废旧金属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8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九江久泰废旧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9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萍乡中再生环保产业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上饶市融源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1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永修县长顺实业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山东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滨州华勇再生资源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莱州新亚通金属制造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青岛德鑫资源开发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青岛水发环保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日照济钢金属科技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7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山东天保再生资源开发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8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山东兴诺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9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山东银丽金属利用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鑫广绿环再生资源股份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1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再（山东）再生资源利用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淄博永盛达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河南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安阳市磊玉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安阳亚新福鑫物资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邓州市驰诚再生资源回收科技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河南铭铁实业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7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河南省仁邦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8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林州大通再生资源利用有限责任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9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南阳金鹏实业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商城县中周物资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1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商丘市萨莱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信阳市景红实业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镇平龙成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再物产（河南）金属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  <w:t>75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北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北鼎祥钢铁炉料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北炜烨再生资源开发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7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北兴业钢铁炉料有限责任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8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北至宝科技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9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黄冈中周环保科技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武穴中周钢铁炉料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1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襄阳神誉物资再生资源利用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襄阳振耀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  <w:t>8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南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南新大新环保科技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娄底金弘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娄底市联鑫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韶山金弘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7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株洲沐鑫再生资源综合利用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广青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9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清远市清鑫废旧品金属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吴川市富兴金属科技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1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阳江市粤泰科技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西港俊物资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西龙昌报废机动车回收拆解有限责任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西子铭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5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重庆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重庆闽渝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重庆市加美欧再生资源回收有限责任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7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四川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都江堰都钢废旧金属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8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泸州鑫城金属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9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攀枝花市高晶钒钛汽车板簧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宣汉县永鑫达再生资源利用有限责任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1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宣威市威远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钢协再生资源回收利用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陕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铜川鑫安泰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宁夏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再资源（宁夏）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5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疆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哈密红星废旧物资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疆金盛源物资再生利用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所属地区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企业名称（废不锈钢或特种钢）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  <w:t>1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上海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上海南方冶金炉料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江苏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连云港恩铭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南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湖南省葛天湘豫废旧金属回收有限责任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西梧州市辉煌融创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1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西云思维再生资源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梧州市盛富废旧金属回收有限公司</w:t>
            </w:r>
          </w:p>
        </w:tc>
      </w:tr>
      <w:tr>
        <w:trPr>
          <w:trHeight w:val="45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梧州市至泰废旧金属回收有限公司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before="0" w:after="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25:00Z</dcterms:created>
  <dc:creator>kylin</dc:creator>
  <dc:description/>
  <dc:language>en-US</dc:language>
  <cp:lastModifiedBy>艾崇</cp:lastModifiedBy>
  <dcterms:modified xsi:type="dcterms:W3CDTF">2021-11-16T15:28:4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