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符合《废塑料综合利用行业规范条件》企业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第</w:t>
      </w:r>
      <w:r>
        <w:rPr>
          <w:rFonts w:ascii="黑体" w:hAnsi="黑体" w:cs="黑体" w:eastAsia="黑体"/>
          <w:sz w:val="36"/>
          <w:szCs w:val="36"/>
        </w:rPr>
        <w:t>五</w:t>
      </w:r>
      <w:r>
        <w:rPr>
          <w:rFonts w:ascii="黑体" w:hAnsi="黑体" w:cs="黑体" w:eastAsia="黑体"/>
          <w:sz w:val="36"/>
          <w:szCs w:val="36"/>
        </w:rPr>
        <w:t>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5970"/>
      </w:tblGrid>
      <w:tr>
        <w:trPr>
          <w:tblHeader w:val="true"/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属地区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企业名称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天津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天津盈创汇智科技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北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盐山华煜塑业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3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石家庄绿色再生资源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辽宁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锦州科美新资源科技股份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5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安徽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芜湖绿色再生资源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黄山鑫赢再生资源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7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福建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环朝（福建）环保能源科技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8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三斯达（福建）塑胶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江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江西省萍安塑业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河南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洛阳宏润塑业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1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偃师市艾菲废旧物资回收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2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河南嘉境再生资源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湖北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湖北普耐姆塑业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4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沙洋宇杰科技股份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5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广东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东莞市国亨塑胶科技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6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广东丽诺新材料科技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7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贵州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贵州中寰新材料科技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8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贵州南阳彩纤有限公司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eastAsia="zh-CN" w:bidi="ar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陕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eastAsia="zh-CN"/>
              </w:rPr>
              <w:t>陕西供销集团益民再生资源开发有限责任公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ejaVu Sans">
    <w:charset w:val="00"/>
    <w:family w:val="roman"/>
    <w:pitch w:val="default"/>
  </w:font>
  <w:font w:name="黑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966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6:25:00Z</dcterms:created>
  <dc:creator>kylin</dc:creator>
  <dc:description/>
  <dc:language>en-US</dc:language>
  <cp:lastModifiedBy>艾崇</cp:lastModifiedBy>
  <cp:lastPrinted>2020-12-16T17:52:00Z</cp:lastPrinted>
  <dcterms:modified xsi:type="dcterms:W3CDTF">2021-11-16T15:31:32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