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变更《废钢铁加工行业准入条件》公告名称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企业名单</w:t>
      </w:r>
    </w:p>
    <w:p>
      <w:pPr>
        <w:pStyle w:val="Defaul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88"/>
        <w:gridCol w:w="2977"/>
        <w:gridCol w:w="3260"/>
        <w:gridCol w:w="1525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属地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更名后企业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原企业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  <w:lang w:val="en-US" w:eastAsia="zh-CN"/>
              </w:rPr>
              <w:t>原公告批次及序号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德天（邢台）再生资源利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天津德邦（邢台县）再生资源利用有限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七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8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陕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陕钢集团金属科技有限公司韩城分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龙钢集团宝鸡轧钢有限公司韩城分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七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0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陕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陕钢集团金属科技有限公司汉中分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龙钢集团宝鸡轧钢有限公司汉中分公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七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第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号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5:00Z</dcterms:created>
  <dc:creator>kylin</dc:creator>
  <dc:description/>
  <dc:language>en-US</dc:language>
  <cp:lastModifiedBy>艾崇</cp:lastModifiedBy>
  <dcterms:modified xsi:type="dcterms:W3CDTF">2021-11-16T15:29:1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