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撤销《废钢铁加工行业准入条件》公告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企业名单</w:t>
      </w:r>
    </w:p>
    <w:p>
      <w:pPr>
        <w:pStyle w:val="Defaul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111"/>
        <w:gridCol w:w="4080"/>
        <w:gridCol w:w="2940"/>
      </w:tblGrid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属地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原公告批次及序号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天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天津新亿兴再生资源回收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六批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辽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朝阳议通金属再生资源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一批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星丰金属资源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一批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萍乡华溪再生资源回收利用开发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三批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南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葛洲坝兴业商城再生资源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16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公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更名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北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葛洲坝兴业再生资源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16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3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公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更名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疆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阿拉山口镇宇商贸有限公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二批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0:25:00Z</dcterms:created>
  <dc:creator>kylin</dc:creator>
  <dc:description/>
  <dc:language>en-US</dc:language>
  <cp:lastModifiedBy>艾崇</cp:lastModifiedBy>
  <dcterms:modified xsi:type="dcterms:W3CDTF">2021-11-16T15:31:0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