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2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"/>
        </w:rPr>
      </w:pPr>
      <w:r>
        <w:rPr>
          <w:rFonts w:eastAsia="仿宋_GB2312" w:cs="黑体" w:ascii="仿宋_GB2312" w:hAnsi="仿宋_GB2312"/>
          <w:sz w:val="30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10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Times New Roman"/>
          <w:b w:val="false"/>
          <w:b w:val="false"/>
          <w:bCs/>
          <w:spacing w:val="20"/>
          <w:sz w:val="32"/>
          <w:szCs w:val="44"/>
        </w:rPr>
      </w:pPr>
      <w:r>
        <w:rPr>
          <w:rFonts w:eastAsia="黑体" w:cs="Times New Roman" w:ascii="黑体" w:hAnsi="黑体"/>
          <w:b w:val="false"/>
          <w:bCs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新发布车型</w:t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4250P66T1B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7007BEV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本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HONDA)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7001R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本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HONDA)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7002R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1040T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XYT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D5120XLH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教练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D5186XLCLC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4250GL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岚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6492AL5F1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岚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6492AL5F2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63XTYEV-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312ZLJEV-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319GJBEV2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09EVCA-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730EV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瑞翔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32XXYDMN5X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32XX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33XXYBEVM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660BEVG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丹东黄海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黄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D6851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127TQZZKEVCWZ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障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127XXYZKEVW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251BEVW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253BEVW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0GJBBEVN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0ZLJBEVW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6ZLJBEVW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8TPBBEV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平板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大庆沃尔沃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D7204E61P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大庆沃尔沃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D7204E61Z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英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MR6490S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福祉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01G9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5037XGCD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5045XXYEV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6463E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7000W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江淮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5043XXY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启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5030XXYBEVA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7000B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MV670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3317V326G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3317V356G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4187N421G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5187XXYN711GZ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1047G3314Z14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5047CCYG3314Z14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Q5042CCYJEEV3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043XLC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马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奥路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5030XXY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1100A2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100BD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S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S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11GJB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180ZY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181TD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60BEVM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60BEVM0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60BEVM0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埃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80BEVB0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埃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80BEVB0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5040XXYL2AZBEV1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5040XXYL2AZBEV1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A5HB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C1KB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力帆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力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F6473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力帆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力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F7001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力帆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力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F7001S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繁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4180BEVESK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高原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英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RX6490S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福祉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101UR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L6660UR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3310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45ZZZ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成都王牌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王牌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DW5044XXYG361DZ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成都王牌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3312V3267Z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成都王牌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3312V4067Z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3BEV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4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4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4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4257MF4C1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5140TCABEV42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3310BEVZ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捷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6481BEVF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控股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爱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6475U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180TXSBEVL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125JEVY0C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55JEVY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705JEVJ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512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310ZLJAJFBEV1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3Y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Y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2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3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3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5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5070TS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518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6120GB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50BEVS30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50BEVS30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60BEVS3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60BEVS3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KE6480SSHEVA2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增程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KE6480SSHEVA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增程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5030ZXX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5040ZXX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17BEVG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127BEVG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666BEVG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XXYFC19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世纪中远车辆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YP5020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CE5042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CE5120XL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教练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豪驰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橙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DY5010XXYBEV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豪驰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橙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DY5010XXYBEV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豪驰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橙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DY5010XYZBEV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新筑通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G6106G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GL5039CC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QJ5180ZXXB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K504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雷萨重型工程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雷萨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319GJBEV1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40TSL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80ZXXY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80TSL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恒诚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滨恒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HC5040XT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恒天领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恒天领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TK5310ZLJBEVH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州恩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恩纳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ZK5180TXS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烟台杰瑞石油装备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杰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R5180TW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道路污染清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32TYH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0TCAD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0ZYSD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1GQXD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4TXSD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湖北环保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XA5180ZXL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襄阳腾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C6125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衡阳智电客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雁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YK6801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40TYHD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普罗科环境装备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普罗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123TSLEV-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普罗科环境装备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普罗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183GQXEV-P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穗景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B5180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Z5091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成都新全义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鑫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Y5180GXS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今创城投（成都）环境工程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今创嘉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TE5310ZLJ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SK5180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1180DAC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4250GL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4250GL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5CCYTZ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26FCEVU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551J1BEV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251FCEVW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6474E61U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5040XSW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商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00E9FCEV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00E9FCEV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6550T-M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全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6601TB-M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全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6601TY-M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Q5043XLCKHPHEV3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100XCC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FCEVG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B8EB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B9KB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06GAFC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3310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180ZYSFCEVL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105JFCEVJ0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龙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LK5080XBWGFCEV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龙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LK5180XBWGFCEV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10FCEV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10FCEV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850FCEVG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江苏吉麦新能源车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凌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XK7000BEVB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043XXY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5180XBW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5180XBW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5182XBW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河南德力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LP5042XXYFCEVT20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神舟精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交大神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SZ504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德智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铸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ZA5041XBW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德智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铸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ZA5041XLC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2ZYSD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0GQXD0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松川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松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L5042XLC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黄冈普赫氢能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泰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PH5040XBW00000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穗景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B6600EVDL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福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FQ5180GSS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Z504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成都新全义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鑫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Y5090ZY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变更扩展车型</w:t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70010C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沁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X-NV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7001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沁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X-NV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7002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沁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X-NV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7004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毅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  <w:szCs w:val="21"/>
              </w:rPr>
              <w:t>(M-NV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6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HW7003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1040T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CCY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XXYL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1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2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0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0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0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0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2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2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2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5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1ZM00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1ZM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D3310DBXJ7Z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D3310DBXJ7Z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471P1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472P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481N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484N1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485N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485N1BEV-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108EV09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80BSA1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80BSA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80BSA4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480BSA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AUA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AUA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AUA8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AUAA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5030XXYBEVA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5030XXYBEVE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J5030XYZBEV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3XXYTGE2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6BEVG1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Q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QZ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4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251ZZX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1ZZX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2ZZX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42503S1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10GJB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11GJB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6470FFCH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6470FWCH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7180LCH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4250H7D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6493AAC6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7003A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高原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英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RX6490DSH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增程混合动力福祉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一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4652XMCHEVE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一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4654XGCHEVE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45XXYBEV1Z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045XXYBEV1Z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5125TXS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重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轻型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Z7001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3317MF30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1032BEVH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普通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5035XXYBEVH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科莱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1K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06EVG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16EV1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16EV1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成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太行成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H5032XXY-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封闭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D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3310ZH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4250ZE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6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6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3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3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3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G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17EVG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23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23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29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29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29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29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600EVQ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09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EV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22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56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856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666B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B680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大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衡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YD5080GXW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40TCA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40TYH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0GQ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2TX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0ZX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5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040TXS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01ZYS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6B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1ZZX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3ZZX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12GJB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600EVQ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6120FCEVZ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040ZZZNJBEV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移除车型</w:t>
      </w:r>
    </w:p>
    <w:p>
      <w:pPr>
        <w:pStyle w:val="Normal"/>
        <w:numPr>
          <w:ilvl w:val="0"/>
          <w:numId w:val="9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依据中华人民共和国工业和信息化部《责令整改通知书》（工信整改通装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[2021]13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、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134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,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自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1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年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1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月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11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日起，将下列产品从《新能源汽车推广应用推荐车型目录》中移除。</w:t>
      </w:r>
    </w:p>
    <w:p>
      <w:pPr>
        <w:pStyle w:val="Normal"/>
        <w:numPr>
          <w:ilvl w:val="0"/>
          <w:numId w:val="8"/>
        </w:numPr>
        <w:ind w:left="424" w:hanging="0"/>
        <w:rPr>
          <w:rFonts w:ascii="仿宋_GB2312" w:hAnsi="仿宋_GB2312" w:eastAsia="仿宋_GB2312" w:cs="Times New Roman"/>
          <w:b w:val="false"/>
          <w:b w:val="false"/>
          <w:bCs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kern w:val="2"/>
          <w:szCs w:val="21"/>
        </w:rPr>
        <w:t>山东蓝诺汽车有限公司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N5032CGXSHBEV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纯电动售货车</w:t>
      </w:r>
    </w:p>
    <w:p>
      <w:pPr>
        <w:pStyle w:val="Normal"/>
        <w:numPr>
          <w:ilvl w:val="0"/>
          <w:numId w:val="8"/>
        </w:numPr>
        <w:ind w:left="424" w:hanging="0"/>
        <w:rPr>
          <w:rFonts w:ascii="仿宋_GB2312" w:hAnsi="仿宋_GB2312" w:eastAsia="仿宋_GB2312" w:cs="Times New Roman"/>
          <w:b w:val="false"/>
          <w:b w:val="false"/>
          <w:bCs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kern w:val="2"/>
          <w:szCs w:val="21"/>
        </w:rPr>
        <w:t>南京金龙客车制造有限公司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JL6420EV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纯电动多用途乘用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 w:val="false"/>
          <w:b w:val="false"/>
          <w:bCs/>
          <w:sz w:val="28"/>
          <w:szCs w:val="21"/>
        </w:rPr>
      </w:pPr>
      <w:r>
        <w:rPr>
          <w:rFonts w:eastAsia="仿宋_GB2312" w:ascii="仿宋_GB2312" w:hAnsi="仿宋_GB2312"/>
          <w:b w:val="false"/>
          <w:bCs/>
          <w:sz w:val="28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3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</w:abstractNum>
  <w:abstractNum w:abstractNumId="9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character" w:styleId="Font01">
    <w:name w:val="font01"/>
    <w:basedOn w:val="Style14"/>
    <w:qFormat/>
    <w:rPr>
      <w:rFonts w:ascii="Arial;Times New Roman" w:hAnsi="Arial;Times New Roman" w:cs="Arial;Times New Roma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54:00Z</dcterms:created>
  <dc:creator>kylin</dc:creator>
  <dc:description/>
  <dc:language>en-US</dc:language>
  <cp:lastModifiedBy>kylin</cp:lastModifiedBy>
  <dcterms:modified xsi:type="dcterms:W3CDTF">2021-11-03T14:40:32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0964A84A3404CAFBD250A6CDB3E9E</vt:lpwstr>
  </property>
  <property fmtid="{D5CDD505-2E9C-101B-9397-08002B2CF9AE}" pid="3" name="KSOProductBuildVer">
    <vt:lpwstr>2052-11.8.2.10337</vt:lpwstr>
  </property>
</Properties>
</file>