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-简;黑体" w:hAnsi="黑体-简;黑体" w:eastAsia="黑体-简;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-简;黑体" w:cs="Times New Roman" w:ascii="黑体-简;黑体" w:hAnsi="黑体-简;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免征车辆购置税的新能源汽车车型目录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（第四十八批）</w:t>
      </w:r>
    </w:p>
    <w:p>
      <w:pPr>
        <w:pStyle w:val="Normal"/>
        <w:jc w:val="center"/>
        <w:textAlignment w:val="center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一、纯电动汽车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35"/>
        <w:gridCol w:w="1701"/>
        <w:gridCol w:w="3119"/>
        <w:gridCol w:w="2126"/>
        <w:gridCol w:w="1298"/>
        <w:gridCol w:w="1470"/>
        <w:gridCol w:w="1343"/>
        <w:gridCol w:w="588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通用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长安福特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AF6470A3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ustang Mach-E GT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限量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3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.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AF6470A2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 xml:space="preserve">Mustang Mach-E 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长续航后驱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7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.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AF6470A1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 xml:space="preserve">Mustang Mach-E 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标准续航后驱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5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江苏吉麦新能源车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XK7000BEVB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凌宝悠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.5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合众新能源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HZ6450BEVS30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 P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8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9.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HZ6460BEVS3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 P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8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.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HZ6460BEVS3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 P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2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HZ6450BEVS30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哪吒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 P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9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.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重庆力帆乘用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F7001SEV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60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.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F6473SEV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80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.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F7001SEV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60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7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第一汽车集团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A7007BEV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奔腾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.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A7007BEV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奔腾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双箱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+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框架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3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单箱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.5/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共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箱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东风小康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XK7001RD9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金</w:t>
            </w:r>
            <w:r>
              <w:rPr>
                <w:rFonts w:ascii="微软雅黑;黑体" w:hAnsi="微软雅黑;黑体" w:cs="微软雅黑;黑体" w:eastAsia="微软雅黑;黑体"/>
                <w:b w:val="false"/>
                <w:bCs/>
                <w:szCs w:val="21"/>
              </w:rPr>
              <w:t>菓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7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.1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XK7001RD7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风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7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.1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XK7001RD10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风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.8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东风本田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HW7001RS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:NS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0(CLTC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84/164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3.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HW7002RS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:NS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0(CLTC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79/169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8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江铃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X6550T-M5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特顺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95/23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江铃控股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X6475US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U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5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工况，缩短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广汽乘用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AM6480BEVB0P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AION 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20/22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4.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AM6480BEVB0Q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AION 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90/22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.3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AM7000BEVM0B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YCAN Z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.98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AM6460BEVM0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YCAN Z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.98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AM6460BEVM0B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YCAN Z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.98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AM6460BEVM0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YCAN Z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2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6.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北汽蓝谷麦格纳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J6480BSA8-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α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3(CLTC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4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J7001AUAC-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α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8(CLTC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4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浙江吉利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R6490SEV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9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奇瑞商用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安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QR6481BEVF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FS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6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.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零跑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FZ7000BEV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2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FZ7000BEV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0.5±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FZ7000BEV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2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FZ7000BEV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±9.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2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FZ7000BEV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26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成都高原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RX6490SEV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9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比亚迪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7003BEVA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元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PL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8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9.9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7004BEV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海豚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8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.7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7004BEV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海豚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0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.92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7004BEV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海豚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.92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7003BEVA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比亚迪元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PL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.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安徽江淮汽车集团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FC6463EEV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·6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4.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FC7000WEV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·10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.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宝马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汽车贸易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iX xDrive50 21C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创新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MW i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5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3.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1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上汽大通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H6551J1BEV-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V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7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5±19.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8.5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上海汽车集团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SA7003DBEV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智己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上汽通用五菱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ZW7004EVC1KB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ZW7004EVB9KB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.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ZW7004EVB8EB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.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ZW7004EVA5HB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LZW7004EVC1DB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MINI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3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544"/>
        <w:gridCol w:w="1701"/>
        <w:gridCol w:w="2410"/>
        <w:gridCol w:w="1134"/>
        <w:gridCol w:w="2410"/>
        <w:gridCol w:w="1390"/>
        <w:gridCol w:w="1303"/>
        <w:gridCol w:w="588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J6730EV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3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.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J6109EVCA-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0/116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6.7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扬州亚星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YBL6119GHB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900/11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9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S6128GHBEV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9/5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0/12100/11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8.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S6128GHB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100/11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北京北方华德尼奥普兰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FC6109GBEV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900/102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6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7.5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山西新能源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HC6660BEVG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50/57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9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1.3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HC6660BEVG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50/57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8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0.9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丹东黄海汽车有限责任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D6851EV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200/89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上海万象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XC6120GBEV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96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3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4.7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襄阳腾龙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YC6125BEV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550/121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安徽安凯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FF6101G9EV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00/11200/10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7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.5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厦门金龙旅行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ML6125JEVY0C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250/12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9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4.7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ML6705JEVJ0C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8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4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4.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ML6655JEVY0C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00/5400/57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7.7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MQ6106AGBEVL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00/11200/106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3.13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MQ6850AGBEVL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00/9600/9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0±52.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4.9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江西江铃集团晶马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JMV6705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600/58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8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0.9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宇通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6856BEVG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400/8800/7680/80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6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6.69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6856BEVG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880/7530/8650/82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3.3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6856BEVG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00/9150/8800/84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8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9.63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6816BEVG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00/8000/7320/76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9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1.3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6732BEVG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00/6200/6400/58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2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3.3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6816BEVG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220/7550/6900/79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4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4.8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湖北三江航天万山特种车辆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WS6655WEVY0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6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7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1.4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比亚迪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6100BD2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双层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800/12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2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9.02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衡阳智电客车有限责任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YK6801G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100/73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20±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9.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YK6851G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700/8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3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3.5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广西申龙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QK6819BEVB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600/79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.9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广州穗景客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GB6600EVDL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50/5450/50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7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0.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四川新筑通工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TG6106GBEV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5/5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700/11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98/16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5.48/299.5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植一客成都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DL6101URBEV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300/117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8.409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DL6660UR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350/56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7.74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奇瑞万达贵州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WD6127BEVG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00/12000/11400/10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5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1.3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WD6666BEVG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200/5400/5950/5500/57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5.2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WD6117BEVG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0/11000/11400/106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2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3.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3269"/>
        <w:gridCol w:w="2048"/>
        <w:gridCol w:w="2234"/>
        <w:gridCol w:w="1123"/>
        <w:gridCol w:w="2266"/>
        <w:gridCol w:w="1409"/>
        <w:gridCol w:w="1560"/>
        <w:gridCol w:w="579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郑州宇通集团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H3310P6BEV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000/24500/23400/227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88/26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3.936/422.84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H4250P4BEV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0/12350/12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76/17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899/282.6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H4250P4BEVYD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800/11000/11400/1209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2.6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H4250P4BEV3YD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00/11250/117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4.1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KH3310P6BEV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500/18600/18200/19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4.1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成都大运汽车集团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GC3310BEV1Z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第一汽车集团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CA4250P66T1BEVA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7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东风汽车股份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FA1040E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50/27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DFA1040TBEV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东风汽车集团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EQ4250GLBEV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980/11000/104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山东豪驰智能汽车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DY1010BEV0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.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HDY1020BEV0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.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徐州徐工汽车制造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GA3318BEVWE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000/236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2.8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奇瑞商用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安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QR3310BEVZ0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970/20280/217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XMQ4180BEVL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92±41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.56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重汽集团济南卡车股份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3317V326GZ1S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7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/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3317V356GZ1S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/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4187N421GZ1S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牵引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重汽集团济南商用车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1047G3314Z144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7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三一汽车制造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YM42503S1SEV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200/12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.2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YM42503S1SEV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400/12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2.6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比亚迪汽车工业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BYD1100A2EV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97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8.37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庆铃汽车股份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QL4180BEVESKH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6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QL4250BEVEWPH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重汽集团成都王牌商用车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3312V3267Z1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2.8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3312V4067Z1S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ZZ3312V4067Z1BE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2.8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陕西汽车集团股份有限公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  <w:t>SX3180BEV371N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纯电动自卸汽车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600/82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.8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261"/>
        <w:gridCol w:w="1984"/>
        <w:gridCol w:w="2693"/>
        <w:gridCol w:w="1134"/>
        <w:gridCol w:w="2268"/>
        <w:gridCol w:w="1276"/>
        <w:gridCol w:w="1276"/>
        <w:gridCol w:w="588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北汽福田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J5319GJBEV2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J5063XTY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±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广西玉柴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CE5042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CE5120XL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教练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20±1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6.55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今创城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成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环境工程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KTE5310ZLJ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600/17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2.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徐州徐工环境技术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GH5320ZXX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360/1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7.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GH5040TSL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±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成都大运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CGC5045ZZZBEV1Z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南京恒天领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TK5310ZLJBEVH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500/17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江苏恒诚专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HC5040XT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7.96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郑州宇通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043XXYBEV3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95/3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.1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600/1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4.19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89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043XXYBEV2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70/3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86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0.2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2.6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043XXYBEV3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70/2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.2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043XXYBEV5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70/3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86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0.2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043XXYBEV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5.9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600/1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1.7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89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600/1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4.19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B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600/1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1.7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河北雷萨重型工程机械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J5319GJBEV1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江西吉利新能源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JGL5043XXYBEVHDM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8±15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.9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JGL5039CCYBEVM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4±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.8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一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四川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CZ5180TD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00/12800/1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CZ5120T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.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CZ5091T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4.5±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4.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CZ509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240/6350/6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4.5±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4.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东风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FA5030ZZZ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.2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FA5040XXYTBEV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东风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FD5120XLHL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教练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30/4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±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东风云南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EQ5030ZXXPBEV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.02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北汽瑞翔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J5032XXYDMN5X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6±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47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北京环卫集团环卫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QJ5120TXSBYD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2.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QJ5180ZXXBYD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7.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天津比亚迪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TJK5040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.7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山东豪驰智能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DY5010XXYBEV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.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DY5020XXYBEV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.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DY5010XXYBEV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.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山西新能源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JHC5033XXYBEVM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9.74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JHC5032XXYBEVM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.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上海神舟精宜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SZ504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上海沪光客车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G5040XT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徐州徐工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GA5318TPBBEVW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平板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950/18500/17500/1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2.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南京金龙客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NJL512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2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NJL5310GJBZHKB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.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南京广通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NJK5310ZLJB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500/16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湖州恩驰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ZK5180TXS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5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ZK5180TDY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5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奇瑞商用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安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QR5080ZYSBEVZY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740/5960/5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6.9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安徽爱瑞特新能源专用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ART5120TCAC9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650/7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8.5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ART5030TYHQ25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9±9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16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福建新龙马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FJ5030XXYBEVA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8±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.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福建海山机械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FHS5100TWQW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8.5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福建龙马环卫装备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FLM5120ZYSDGBEV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8.5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厦门金龙联合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MQ5180TXSBEVL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7.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通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TQ5310GJBXGN29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烟台杰瑞石油装备技术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JR5180TW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4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国重汽集团济南卡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Z5187XXYN711GZ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120/1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0.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国重汽集团济南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Z5047CCYG3314Z144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Z5047XYKG3314Z144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宇通客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5100XCC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餐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400/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1.1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5043XLCBEV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86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0.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河南华茂骏捷车辆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LHC5180ZY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25/11265/1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.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郑州宇通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81GQX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620/8400/7900/8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0.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032TYHD0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80/2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.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02ZYS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20ZYS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950/8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20TCA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84TXSD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9.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神河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ESH5030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8±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湖北世纪中远车辆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YP5020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.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三一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YM5251GJB1B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4±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1.9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长沙中联重科环境产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BH5040ZZZH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6±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.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BH5040TYHDN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5±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.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车时代电动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TEG5310ZLJAJF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600/17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2.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佛山市飞驰汽车科技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FSQ5030ZX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.2±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.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FSQ5040ZX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1.8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吉利四川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NC5047ZKXBEVM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车厢可卸式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1.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成都新全义机械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QY5090ZYS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4.5±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4.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QY5180GXSEV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清洗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9.63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现代商用汽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CHM5045XLCZDC3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4.5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CHM5045XXYZDC3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4.5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国重汽集团成都王牌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CDW5044XXYG361DZ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20±1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6.5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重庆瑞驰汽车实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CRC5030XXYFC19-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20/1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5±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93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甘肃建投重工科技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GSK5090ZY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7.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GSK5180ZYSEQ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0.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安徽江淮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FC5037XGCD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79±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.31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FC5045XXYEV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80±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9.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四川江淮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FC5043XXYEV1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80±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9.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上汽大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H5127XXYZKEVWZ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8/4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00/6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38/1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0.51/210.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H5127TQZZKEVCW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清障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8.5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上汽通用五菱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LZW5024XXYEVA6EA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.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山东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Q5042CCYJEEV3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8.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二、插电式混合动力汽车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843"/>
        <w:gridCol w:w="1701"/>
        <w:gridCol w:w="1560"/>
        <w:gridCol w:w="1559"/>
        <w:gridCol w:w="1134"/>
        <w:gridCol w:w="1134"/>
        <w:gridCol w:w="1417"/>
        <w:gridCol w:w="1276"/>
        <w:gridCol w:w="1276"/>
        <w:gridCol w:w="588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通用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丰田汽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投资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AAZH21L-AWXLBC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NX400h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3/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.37/5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.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大庆沃尔沃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VCD7204E61PPH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90 T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3±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.8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VCD7204E61ZPH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60 T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3±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.8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浙江豪情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VCC6474E61UPH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C60 T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3±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.8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重庆金康新能源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SKE6480SSHEVA2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华为智选问界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M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.05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SKE6480SSHEV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华为智选问界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M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.05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上海汽车集团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CSA6454NEPHEV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荣威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RX5 ePL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.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CSA6454NEPHEV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荣威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RX5 ePL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.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2435"/>
        <w:gridCol w:w="1418"/>
        <w:gridCol w:w="1417"/>
        <w:gridCol w:w="1559"/>
        <w:gridCol w:w="1418"/>
        <w:gridCol w:w="1134"/>
        <w:gridCol w:w="1843"/>
        <w:gridCol w:w="1275"/>
        <w:gridCol w:w="1381"/>
        <w:gridCol w:w="625"/>
      </w:tblGrid>
      <w:tr>
        <w:trPr>
          <w:tblHeader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车时代电动汽车股份有限公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</w:rPr>
              <w:t>TEG6853EHEVN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插电式混合动力城市客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.13(kg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300/9200/8600/8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7.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  <w:t>NG</w:t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130"/>
        <w:gridCol w:w="1701"/>
        <w:gridCol w:w="1984"/>
        <w:gridCol w:w="1134"/>
        <w:gridCol w:w="1134"/>
        <w:gridCol w:w="1134"/>
        <w:gridCol w:w="993"/>
        <w:gridCol w:w="1275"/>
        <w:gridCol w:w="1363"/>
        <w:gridCol w:w="643"/>
      </w:tblGrid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重汽集团济南卡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Z3317W466HF1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4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32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32"/>
                <w:szCs w:val="21"/>
              </w:rPr>
              <w:t>插电式混合动力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5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.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2546"/>
        <w:gridCol w:w="1559"/>
        <w:gridCol w:w="2835"/>
        <w:gridCol w:w="1134"/>
        <w:gridCol w:w="1091"/>
        <w:gridCol w:w="1177"/>
        <w:gridCol w:w="993"/>
        <w:gridCol w:w="1385"/>
        <w:gridCol w:w="1365"/>
        <w:gridCol w:w="531"/>
      </w:tblGrid>
      <w:tr>
        <w:trPr>
          <w:tblHeader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right="-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徐州徐工环境技术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GH5080ZXXYSHE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插电式混合动力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4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50/40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.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东风汽车集团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FD5186XLCLCHE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00/99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6.9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河南松川专用汽车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CL5042XLCSHE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.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.8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5±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.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三、燃料电池汽车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一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2733"/>
        <w:gridCol w:w="1559"/>
        <w:gridCol w:w="1559"/>
        <w:gridCol w:w="3544"/>
        <w:gridCol w:w="2126"/>
        <w:gridCol w:w="1276"/>
        <w:gridCol w:w="1134"/>
        <w:gridCol w:w="588"/>
      </w:tblGrid>
      <w:tr>
        <w:trPr>
          <w:tblHeader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北汽福田汽车股份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J6126FCEVU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5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20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80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100/13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KLQ6106GAFCEV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低入口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3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17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400/12100/11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安徽安凯汽车股份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FF6100E9FCEV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0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0/11000/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FF6100E9FCEV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0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0/11000/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厦门金龙旅行车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55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ML6105JFCEVJ0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67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800/12100/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MQ6850AGFCEV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5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25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400/9700/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宇通客车股份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6106FCEVG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低入口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7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9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00/11000/11500/1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吉利四川商用车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NC6850FCEVG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城市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NC6110FCEV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客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300/1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二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</w:rPr>
        <w:t>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"/>
        <w:gridCol w:w="2569"/>
        <w:gridCol w:w="1701"/>
        <w:gridCol w:w="1843"/>
        <w:gridCol w:w="3547"/>
        <w:gridCol w:w="1839"/>
        <w:gridCol w:w="1276"/>
        <w:gridCol w:w="1099"/>
        <w:gridCol w:w="623"/>
      </w:tblGrid>
      <w:tr>
        <w:trPr>
          <w:tblHeader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郑州宇通集团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4250P4F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半挂牵引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5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575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370/11270/11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4250P4FC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半挂牵引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5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575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370/11270/11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东风汽车集团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EQ4250GLFCEV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半挂牵引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EQ1180DACF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载货汽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2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EQ4250GLFC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半挂牵引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中国重汽集团济南商用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Z3316V486HZ1F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自卸汽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4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佛山市飞驰汽车科技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FSQ4250SFFC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半挂牵引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/1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9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陕西汽车集团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X4257MJ4XF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牵引汽车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5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65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5"/>
        <w:gridCol w:w="2736"/>
        <w:gridCol w:w="1775"/>
        <w:gridCol w:w="1768"/>
        <w:gridCol w:w="3132"/>
        <w:gridCol w:w="2153"/>
        <w:gridCol w:w="1267"/>
        <w:gridCol w:w="1096"/>
        <w:gridCol w:w="595"/>
      </w:tblGrid>
      <w:tr>
        <w:trPr>
          <w:tblHeader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河南德力新能源汽车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LP5042XXYFCEVT20H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厢式运输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、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6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XMQ5180ZYSFCEVLD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压缩式垃圾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50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580/13390/13720/13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郑州宇通集团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310GJBP6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混凝土搅拌运输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9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KH5043XXY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厢式运输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52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00/37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黄冈普赫氢能商用车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PH5090GSS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洒水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42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5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PH5040XBW00000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4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2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PH5090XLC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冷藏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42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9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HPH5090XBW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42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2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青岛德智汽车科技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DZA5041XBW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广东福迪汽车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NFQ5180GSS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洒水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NFQ5180XYK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翼开启厢式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北京环卫集团环卫装备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BQJ5120TCAEQ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餐厨垃圾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3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8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上海万象汽车制造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XC5180XBWFCEV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6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7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XC5182XBW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5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/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不包含纯电状态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;/329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/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纯电状态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3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XC5180XBWFCEV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5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7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上海申龙客车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LK5180XBWGFCEVQ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5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51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SLK5080XBWGFCEVQ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保温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05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185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4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郑州宇通重工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80ZXLD0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厢式垃圾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20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YTZ5180GQXD0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清洗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200km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120/105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20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长沙中联重科环境产业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BH5180TXSDFFCEVXQ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洗扫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5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30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BH5121ZYSEQ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压缩式垃圾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480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97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ZBH5093GQXYWFCEV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清洗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106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不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/401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</w:rPr>
              <w:t>氢系统工作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9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3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</w:rPr>
              <w:t>庆铃汽车股份有限公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</w:rPr>
              <w:t>QL5080XLCFCEVERKA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8"/>
                <w:szCs w:val="21"/>
              </w:rPr>
              <w:t>燃料电池冷藏车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50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</w:rPr>
              <w:t>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7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3:58:00Z</dcterms:created>
  <dc:creator>Apache POI</dc:creator>
  <dc:description/>
  <dc:language>en-US</dc:language>
  <cp:lastModifiedBy>kylin</cp:lastModifiedBy>
  <dcterms:modified xsi:type="dcterms:W3CDTF">2021-11-03T12:39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EC9035E5344E4B03528D0615760BE</vt:lpwstr>
  </property>
  <property fmtid="{D5CDD505-2E9C-101B-9397-08002B2CF9AE}" pid="3" name="KSOProductBuildVer">
    <vt:lpwstr>2052-11.8.2.10337</vt:lpwstr>
  </property>
</Properties>
</file>