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w w:val="9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w w:val="95"/>
          <w:sz w:val="32"/>
          <w:szCs w:val="32"/>
        </w:rPr>
        <w:t>附件</w:t>
      </w:r>
      <w:r>
        <w:rPr>
          <w:rFonts w:eastAsia="黑体" w:cs="黑体" w:ascii="黑体" w:hAnsi="黑体"/>
          <w:w w:val="95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ind w:left="260" w:hanging="0"/>
        <w:jc w:val="left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sz w:val="44"/>
          <w:szCs w:val="44"/>
          <w:lang w:eastAsia="zh-CN"/>
        </w:rPr>
        <w:t>享受车船税减免优惠的节约能源 使用新能源汽车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（第三十二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节能型汽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一）重型商用车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274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lang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lang w:eastAsia="zh-CN"/>
        </w:rPr>
        <w:t>天然气重型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3244"/>
        <w:gridCol w:w="2156"/>
        <w:gridCol w:w="2887"/>
        <w:gridCol w:w="2888"/>
        <w:gridCol w:w="1312"/>
        <w:gridCol w:w="1313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  <w:lang w:bidi="ar"/>
              </w:rPr>
              <w:t>车辆型号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  <w:lang w:bidi="ar"/>
              </w:rPr>
              <w:t>产品名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  <w:lang w:bidi="ar"/>
              </w:rPr>
              <w:t>排放标准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  <w:lang w:bidi="ar"/>
              </w:rPr>
              <w:t>燃料种类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 w:bidi="ar"/>
              </w:rPr>
            </w:r>
          </w:p>
        </w:tc>
        <w:tc>
          <w:tcPr>
            <w:tcW w:w="3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DFH4250C12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DFH4250D13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欧曼牌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189L6DDL-06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L6DLL-0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C6DLL-0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L6DLL-02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危险品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L6DLL-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189L6DDL-0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189L6DDL-07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L6DLL-07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危险品牵引汽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L6DLL-12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L6DLL-08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L6DLL-13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L6DLL-0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BJ4259L6DLL-1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半挂牵引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重汽集团济宁商用车有限公司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ZZ4257V424KF1CH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牵引汽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ZZ4257V424JF1CHW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危险品牵引汽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ZZ4257V424KF1CW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危险品牵引汽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ZZ4257V424KF1C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牵引汽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ZZ4187V501KF1L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牵引汽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ZZ4257V424KF1CHW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危险品牵引汽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ZZ4257V424KF1LW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危险品牵引汽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重汽集团济宁商用车有限公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ZZ4257V424KF1L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牵引汽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eastAsia="en-US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联牌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ZBH5110ZYSDFE6NG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压缩式垃圾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G</w:t>
            </w:r>
          </w:p>
        </w:tc>
      </w:tr>
    </w:tbl>
    <w:p>
      <w:pPr>
        <w:pStyle w:val="Heading1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562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新能源汽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一）插电式混合动力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625"/>
        <w:gridCol w:w="994"/>
        <w:gridCol w:w="1519"/>
        <w:gridCol w:w="1537"/>
        <w:gridCol w:w="1107"/>
        <w:gridCol w:w="1124"/>
        <w:gridCol w:w="1125"/>
        <w:gridCol w:w="885"/>
        <w:gridCol w:w="1084"/>
        <w:gridCol w:w="1226"/>
        <w:gridCol w:w="574"/>
      </w:tblGrid>
      <w:tr>
        <w:trPr>
          <w:tblHeader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型号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通用名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m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L/100km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ml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h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 w:bidi="ar"/>
              </w:rPr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  <w:t>重庆金康新能源汽车有限公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  <w:t>赛力斯牌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bidi="ar"/>
              </w:rPr>
              <w:t>SKE6480SSHEVA2S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Cs w:val="21"/>
                <w:lang w:bidi="ar"/>
              </w:rPr>
              <w:t>华为智选问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Cs w:val="21"/>
                <w:lang w:bidi="ar"/>
              </w:rPr>
              <w:t>M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0.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9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3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.05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eastAsia="en-US" w:bidi="ar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bidi="ar"/>
              </w:rPr>
              <w:t>SKE6480SSHEVAS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Cs w:val="21"/>
                <w:lang w:bidi="ar"/>
              </w:rPr>
              <w:t>华为智选问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Cs w:val="21"/>
                <w:lang w:bidi="ar"/>
              </w:rPr>
              <w:t>M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0.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9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3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.05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  <w:t>成都高原汽车工业有限公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bidi="ar"/>
              </w:rPr>
              <w:t>英伦牌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bidi="ar"/>
              </w:rPr>
              <w:t>RX6490DSHEV0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Cs w:val="21"/>
                <w:lang w:bidi="ar"/>
              </w:rPr>
              <w:t>TX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.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7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.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二）纯电动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438"/>
        <w:gridCol w:w="953"/>
        <w:gridCol w:w="1841"/>
        <w:gridCol w:w="2231"/>
        <w:gridCol w:w="1087"/>
        <w:gridCol w:w="2063"/>
        <w:gridCol w:w="1309"/>
        <w:gridCol w:w="1297"/>
        <w:gridCol w:w="581"/>
      </w:tblGrid>
      <w:tr>
        <w:trPr>
          <w:tblHeader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型号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名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m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h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广西玉柴新能源汽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玉柴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CE5042XX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3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CE5041CC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仓栅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8.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郑州宇通集团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BEV7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8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7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89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BEV1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600/15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6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1.73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043XXYBEV3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9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70/29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.2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043XXYBEV3B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95/3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5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.18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BEV9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600/15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5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4.1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BEV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600/15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8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1.73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043XXYBEV7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7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5.9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3310P6BEV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600/18200/19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88/266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3.936/422.84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BEV2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89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3310P6BEV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000/24500/23400/22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88/266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3.936/422.84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4250P4BEV3YD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00/11250/11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5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4.1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043XXYBEV1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9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70/31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46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.27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3310P6BEV6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500/18600/18200/19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5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4.1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BEV8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9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2.6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043XXYBEV2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70/31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6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0.23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4250P4BEV9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0/12350/12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76/179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899/282.6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BEV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600/15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5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4.1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4250P4BEVYD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800/11000/11400/120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9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2.6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043XXYBEV5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70/31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6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0.23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江苏恒诚专用车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滨恒诚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HC5040XT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密闭式桶装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9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7.96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北汽福田汽车股份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福田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039XYZEV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邮政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3.6±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.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039XXYEV8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50/1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3.6±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.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063XTYEV-H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密闭式桶装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9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±1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6109EVCA-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入口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7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900/11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3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6.7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江西博能新能源汽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上观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SR6660BEVGS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入口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50/5900/60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3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.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SR6826BEVGS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6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600/8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5.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今创城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成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环境工程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今创嘉蓝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TE5180GSSD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洒水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4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2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7.8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TE5310ZLJCA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600/17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2.8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徐州徐工环境技术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徐工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H5180TSLD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扫路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200/13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4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H5180TDY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多功能抑尘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9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5.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H5040ZXX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±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H5180TXS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8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9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5.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成都大运汽车集团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大运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GC5045TYHBEV1Z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路面养护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3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39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GC5045ZLJBEV1Z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3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南京恒天领锐汽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恒天领锐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TK5310ZLJBEVHB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TK5310ZLJBEVHC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500/17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TK5310ZLJBEVH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河北雷萨重型工程机械有限责任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雷萨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319GJBEV1C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5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江西吉利新能源商用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程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GL5043XXYBEVHDM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8±15.8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.9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GL5039CCYBEVM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仓栅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44±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1.8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国第一汽车集团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解放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A5180XXYP62L5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4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6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7.5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A4250P66T1BEVA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四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专用汽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达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CZ5091TCA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餐厨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2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4.5±2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4.8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CZ5040ZZZ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装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CZ5090ZYS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240/6350/64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4.5±2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4.8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CZ5180TD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多功能抑尘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00/12800/12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6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东风汽车集团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东风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Q4250GLBEV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980/11000/104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Q4250GLBEV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±5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华神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FD5120XLHL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教练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130/49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±1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东风特种汽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东风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Q5042XLCT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冷藏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Q5042XXYTBEV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东风云南汽车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东风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Q5030ZXXPBEVC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.02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江铃汽车股份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江铃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X5041XTYTG2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密闭式桶装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6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.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扬州亚星客车股份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亚星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BL6119GHBEV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6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900/114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9.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北京环卫集团环卫装备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亚洁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QJ5120TXSBYD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5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2.1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北汽瑞翔汽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北京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032XXYDMN5X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8±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.8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032XXYDMN5X2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6±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.47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天津比亚迪汽车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金马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TJK5040TYH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路面养护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4.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3.7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石家庄煤矿机械有限责任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石煤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MJ5120ZYSD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760/8950/90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.4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山西新能源汽车工业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程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HC6660BEVG22D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入口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450/5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8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0.95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HC6660BEVG1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450/5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1.3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HC5033XXYBEVM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9.74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HC5032XXYBEVM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1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.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HC6660BEVG2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350/56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7.74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HC6660BEVG1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350/56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7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1.4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HC6660BEVG2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450/5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8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0.95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上海神舟精宜汽车制造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交大神舟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SZ5040ZYS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上海万象汽车制造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象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C5180ZYS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5.4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海格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LQ5180TXSA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460/12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7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LQ6856GAEVN8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地板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10/8985/87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3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.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LQ6106GAEVX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3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900/11200/11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33.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0.33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徐州徐工汽车制造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徐工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4250BEVWC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±5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南京广通汽车制造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广通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NJK5310ZLJBEV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500/16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NJK5310ZLJBEV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500/179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湖州恩驰汽车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恩纳德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ZK5180TXS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8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9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5.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开瑞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QR3310BEVZ0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970/20280/21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QR5080ZYSBEVZY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740/5960/59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6.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安徽安凯汽车股份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安凯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FF5040XSW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商务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80/32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5.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福建新龙马汽车股份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启腾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FJ5030XXYBEVE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0/146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8±9.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.1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FJ5030XXYBEVA1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8±9.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.1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厦门金龙旅行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金旅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L6125JEVY0C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3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250/12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9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4.7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L6705JEVJ0C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8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4.3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L6655JEVY0C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00/5400/5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7.7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厦门金龙联合汽车工业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金龙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Q6106AGBEVL4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入口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4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900/11200/10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3.13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Q6850AGBEVL29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入口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00/9600/9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0±52.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4.9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Q5180TXSBEVLD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6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7.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烟台杰瑞石油装备技术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杰瑞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JR5180TWQ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道路污染清除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4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国重汽集团济南商用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豪沃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Z5047CCYG3314Z144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仓栅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Z1047G3314Z144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载货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Z5047XYKG3314Z144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翼开启厢式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7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宇通客车股份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732BEVG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00/6200/6400/5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3.35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856BEVG1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00/9150/8800/84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8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9.63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5043XLCBEV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冷藏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6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0.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5100XCCBEV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餐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400/9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7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1.13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816BEVG1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00/8000/7320/76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1.3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856BEVG1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400/8800/7680/80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6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6.69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700BEVG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3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50/6000/5400/5600/5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2.49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700BEVG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00/6200/5400/5600/5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7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1.13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856BEVG1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880/7530/8650/8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3.35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732BEVQZ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3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00/6200/6400/5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3.35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816BEVG1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220/7550/6900/7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4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4.81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海马新能源汽车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奥路卡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Q5030XXYD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4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.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河南华茂骏捷车辆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华茂骏捷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LHC5180ZYSEQ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25/11265/105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9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.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郑州宇通重工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181GQXD1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清洗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620/8400/7900/81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3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0.5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102ZYSD1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2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6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120ZYSD1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950/80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6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120TCAD1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餐厨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6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184TXSD2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洗扫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7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9.3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程力汽车集团股份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程力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L5030ZXX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0±5.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神河汽车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神河联达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SH5030XX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8±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.8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三一汽车制造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三一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YM5310GJB5BEV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9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YM5310GJB9BEV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混凝土搅拌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5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6±6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YM42503S1SEV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200/12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2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YM42503S1SEV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400/12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4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2.6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衡阳智电客车有限责任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雁城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YK6801GBEV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100/7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20±2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9.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湖北聚力汽车技术股份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聚尘王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NY5180TXC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吸尘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9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15.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长沙中联重科环境产业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中联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BH5040ZZZHF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装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3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6±1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4.6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BH5040TYHDN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路面养护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35±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.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BH5101ZYSBY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905/7100/71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5.03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车时代电动汽车股份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中国中车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TEG5310ZLJAJFBEV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600/17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5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2.8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比亚迪汽车工业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比亚迪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YD1100A2EV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载货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9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8.37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YD6100BD2EV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低入口双层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800/12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2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9.02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广西申龙汽车制造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紫象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QK6819BEVB2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600/7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.9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广州穗景客车制造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广巴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GB5180GSSEQ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洒水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1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9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.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GB5180ZYSEQ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285/10780/104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9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0.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GB6600EVDL0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50/5450/50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7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0.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吉利四川商用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程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5047ZKXBEVM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车厢可卸式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5049XXYBEVM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6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20±18.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6.55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四川新筑通工汽车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通工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TG6850GBEV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6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6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6.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成都新全义机械制造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鑫驰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QY5090ZYS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压缩式垃圾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4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4.5±2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4.8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QY5180GXSEV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清洗洒水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39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7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9.63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上汽依维柯红岩商用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红岩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Q3310BEVES446H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自卸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900/24000/21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Q4180BEVSS44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4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庆铃汽车股份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QL4250BEVEWPH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半挂牵引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1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1.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现代商用汽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现代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HM5045XLCZDC33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冷藏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7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2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4.5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HM5045XXYZDC33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7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2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4.5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植一客成都汽车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中植汽车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DL6660URBEV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350/56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7.74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DL6101URBEV6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00/11400/11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70±6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DL6810URBEV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300/7800/80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34±3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8.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DL5030XXYBEV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7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8±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.8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重庆瑞驰汽车实业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瑞驰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CRC5030XXYFC19-BEV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(CLTC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20/14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5±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.93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奇瑞万达贵州客车股份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万达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WD6127BEVG0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00/12000/11400/10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5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1.3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WD6666BEVG0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200/5400/5950/5500/5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5.2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WD6117BEVG0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城市客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7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0/11000/11400/10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3.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陕西汽车集团股份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陕汽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3180BEV371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600/8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4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0.8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3317MF386BEV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自卸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6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4257MF4XSEV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换电式纯电动牵引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570/105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3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8.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4257MF4BEV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牵引汽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200/12640/11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.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山东汽车制造有限公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陕汽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Q5042CCYJEEV336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仓栅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5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8.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湖北新楚风汽车股份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楚风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QG5043XXYEV1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8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1.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QG5043XXYEV1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9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3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6.7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安徽江淮汽车集团股份有限公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江淮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FC5037XGCDEV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工程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4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79±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.31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FC5045XXYEV18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纯电动厢式运输车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0±1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9.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三）插电式混合动力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3"/>
        <w:gridCol w:w="2156"/>
        <w:gridCol w:w="938"/>
        <w:gridCol w:w="1687"/>
        <w:gridCol w:w="1988"/>
        <w:gridCol w:w="881"/>
        <w:gridCol w:w="1256"/>
        <w:gridCol w:w="844"/>
        <w:gridCol w:w="1669"/>
        <w:gridCol w:w="919"/>
        <w:gridCol w:w="900"/>
        <w:gridCol w:w="584"/>
      </w:tblGrid>
      <w:tr>
        <w:trPr>
          <w:tblHeader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型号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名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m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L/100km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mL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h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 w:bidi="ar"/>
              </w:rPr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徐州徐工环境技术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徐工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H5080ZXXYSHEV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车厢可卸式垃圾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7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50/4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.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H5100TSLYSHEV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扫路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7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2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.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东风汽车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东风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Q5045CCYTZPHEV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仓栅式运输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.6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968/249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8±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.2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南京金龙客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开沃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NJL6106HEVD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低入口城市客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8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23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100/11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78±11.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.45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厦门金龙旅行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金旅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L6855JHEVD6CN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城市客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2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.5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kg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5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280/9880/95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0.1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  <w:t>LNG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长沙中联重科环境产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中联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BH5080ZXXDNSHEV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车厢可卸式垃圾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7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.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中车时代电动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中国中车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TEG6853EHEVN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城市客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.13(kg/100km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15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300/9200/8600/89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7.6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  <w:t>NG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吉利四川商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程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5049XLCSHEVGM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冷藏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.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47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5/3950/37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0±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3.5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山东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陕汽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Q5043XLCKHPHEV33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插电式混合动力冷藏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28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.5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四）燃料电池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913"/>
        <w:gridCol w:w="581"/>
        <w:gridCol w:w="1688"/>
        <w:gridCol w:w="1893"/>
        <w:gridCol w:w="3338"/>
        <w:gridCol w:w="1950"/>
        <w:gridCol w:w="937"/>
        <w:gridCol w:w="919"/>
        <w:gridCol w:w="581"/>
      </w:tblGrid>
      <w:tr>
        <w:trPr>
          <w:tblHeader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商标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型号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产品名称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m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g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bidi="ar"/>
              </w:rPr>
              <w:t>(kW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 w:bidi="ar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河南德力新能源汽车有限公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德帅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LP5042XXYFCEVT20H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厢式运输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纯电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6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北汽福田汽车股份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福田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5045XLCFCEV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冷藏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6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km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.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BJ6126FCEVUH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6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8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100/136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.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郑州宇通集团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4250P4FCEV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半挂牵引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5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575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370/11270/118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H5310GJBP6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混凝土搅拌运输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4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9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东风汽车集团有限公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东风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EQ4250GLFCEV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半挂牵引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8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5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黄冈普赫氢能商用车有限公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泰格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PH5040XBW00000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保温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4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2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.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青岛德智汽车科技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铸梦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ZA5091ZYS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压缩式垃圾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4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9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ZA5091GSS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洒水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4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8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ZA5041XBW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保温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5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8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ZA5091TCA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餐厨垃圾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4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49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ZA5091XBW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保温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4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9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广东福迪汽车有限公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福迪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NFQ5180GSS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洒水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8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上海万象汽车制造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象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C5180XBWFCEV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保温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7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C5182XBW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保温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不包含纯电状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;/329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纯电状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3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XC5180XBWFCEV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保温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7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上海申龙客车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申龙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LK5180XBWGFCEVQ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保温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51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SLK5080XBWGFCEVQ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保温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18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4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海格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LQ6106GAFCEV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低入口城市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时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0km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0km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400/12100/117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LQ6106GAFCEV6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低入口城市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3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17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400/12100/117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KLQ5180XXYFCEV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厢式运输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不包含纯电状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;/329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纯电状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6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徐州徐工汽车制造有限公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徐工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GA5312ZLJFCEVW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自卸式垃圾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0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/10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.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安徽安凯汽车股份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安凯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FF6100E9FCEV4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城市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6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0/11000/115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HFF6100E9FCEV3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城市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6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0/11000/115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厦门金龙旅行车有限公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金旅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L6105JFCEVJ0CA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城市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/66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800/12100/115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厦门金龙联合汽车工业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金龙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Q3310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自卸汽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5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300/18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Q6850AGFCEV0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城市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9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/62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400/9700/1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XMQ5180ZYSFCEVLD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压缩式垃圾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5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580/13390/13720/138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0.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宇通客车股份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106FCEVG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低入口城市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7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69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00/11000/11500/125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K6126FCEVG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低入口城市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1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250/12350/12790/137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郑州宇通重工有限公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宇通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YTZ5180GQXD0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清洗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0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/20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0120/105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.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长沙中联重科环境产业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中联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BH5180TXSDFFCEVXQ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洗扫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5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30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eastAsia="en-US" w:bidi="ar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ZBH5121ZYSEQFCEV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压缩式垃圾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48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7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bidi="ar"/>
              </w:rPr>
              <w:t>吉利四川商用车有限公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远程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6850FCEVG3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城市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5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9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6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7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6110FCEV3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5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300/126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eastAsia="en-US" w:bidi="ar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2"/>
                <w:szCs w:val="21"/>
                <w:lang w:bidi="ar"/>
              </w:rPr>
              <w:t>DNC6110FCEV3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4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Cs w:val="21"/>
                <w:lang w:bidi="ar"/>
              </w:rPr>
              <w:t>燃料电池客车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85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300/126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1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</w:rPr>
              <w:t>21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1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bidi="ar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altName w:val="黑体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5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5" w:hanging="0"/>
      <w:jc w:val="left"/>
      <w:outlineLvl w:val="0"/>
    </w:pPr>
    <w:rPr>
      <w:rFonts w:ascii="微软雅黑;黑体" w:hAnsi="微软雅黑;黑体" w:eastAsia="微软雅黑;黑体" w:cs="微软雅黑;黑体"/>
      <w:b/>
      <w:bCs/>
      <w:sz w:val="32"/>
      <w:szCs w:val="32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659" w:hanging="0"/>
      <w:jc w:val="left"/>
    </w:pPr>
    <w:rPr>
      <w:rFonts w:ascii="宋体;方正书宋_GBK" w:hAnsi="宋体;方正书宋_GBK" w:cs="宋体;方正书宋_GBK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21:00Z</dcterms:created>
  <dc:creator>Apache POI</dc:creator>
  <dc:description/>
  <dc:language>en-US</dc:language>
  <cp:lastModifiedBy>kylin</cp:lastModifiedBy>
  <dcterms:modified xsi:type="dcterms:W3CDTF">2021-11-03T12:4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D166B0859490283076269BB15CD45</vt:lpwstr>
  </property>
  <property fmtid="{D5CDD505-2E9C-101B-9397-08002B2CF9AE}" pid="3" name="KSOProductBuildVer">
    <vt:lpwstr>2052-11.8.2.10337</vt:lpwstr>
  </property>
</Properties>
</file>