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2</w:t>
      </w:r>
    </w:p>
    <w:p>
      <w:pPr>
        <w:pStyle w:val="Normal"/>
        <w:rPr>
          <w:rFonts w:ascii="仿宋_GB2312" w:hAnsi="仿宋_GB2312" w:eastAsia="仿宋_GB2312" w:cs="黑体"/>
          <w:sz w:val="30"/>
          <w:szCs w:val="32"/>
          <w:lang w:val="en"/>
        </w:rPr>
      </w:pPr>
      <w:r>
        <w:rPr>
          <w:rFonts w:eastAsia="仿宋_GB2312" w:cs="黑体" w:ascii="仿宋_GB2312" w:hAnsi="仿宋_GB2312"/>
          <w:sz w:val="30"/>
          <w:szCs w:val="32"/>
          <w:lang w:val="e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新能源汽车推广应用推荐车型目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（</w:t>
      </w:r>
      <w:r>
        <w:rPr>
          <w:rFonts w:eastAsia="方正小标宋简体" w:cs="Times New Roman" w:ascii="Times New Roman" w:hAnsi="Times New Roman"/>
          <w:b w:val="false"/>
          <w:bCs/>
          <w:spacing w:val="20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年第</w:t>
      </w:r>
      <w:r>
        <w:rPr>
          <w:rFonts w:eastAsia="方正小标宋简体" w:cs="Times New Roman" w:ascii="Times New Roman" w:hAnsi="Times New Roman"/>
          <w:b w:val="false"/>
          <w:bCs/>
          <w:spacing w:val="20"/>
          <w:sz w:val="44"/>
          <w:szCs w:val="44"/>
        </w:rPr>
        <w:t>6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批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20"/>
          <w:sz w:val="32"/>
          <w:szCs w:val="44"/>
        </w:rPr>
      </w:pPr>
      <w:r>
        <w:rPr>
          <w:rFonts w:eastAsia="黑体" w:cs="黑体" w:ascii="黑体" w:hAnsi="黑体"/>
          <w:b/>
          <w:bCs/>
          <w:spacing w:val="20"/>
          <w:sz w:val="32"/>
          <w:szCs w:val="44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新发布车型</w:t>
      </w:r>
    </w:p>
    <w:p>
      <w:pPr>
        <w:pStyle w:val="Normal"/>
        <w:numPr>
          <w:ilvl w:val="0"/>
          <w:numId w:val="4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bookmarkStart w:id="0" w:name="_Hlk13244900"/>
      <w:bookmarkEnd w:id="0"/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符合《关于完善新能源汽车推广应用财政补贴政策的通知》（财建〔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2020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〕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593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红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6520H0EVX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红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6520H0EVX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红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6520H0EVX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6498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5040XXY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VW7000A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1031EVJA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5031XXY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105EVCA-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105EVCA-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126EVUA-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日照魏牌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魏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W6450AG02A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日照魏牌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魏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W6450AG02B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BJ01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BJ02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5037XXYBEVM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5037XXYBEVM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5047CCYBEVM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5047XLCBEVM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5047XXYBEVM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6101BEVG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6101BEVG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6121BEVG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马汽车制造温州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ZS7000A0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马汽车制造温州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ZS7000A0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5035XXYK6BEV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4180BEVWA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S6108GHBEV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S6661GH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S6859GH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帝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L6432DPHEV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7002BEV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7003BEV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帝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MR7002BEV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MR6471DPHEV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MR7001B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MR7001BEV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MR7001BEV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领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MR6432DPH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F6119A6EV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F6650G6EV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5045XXYEV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5045XXY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新龙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J1030BEVAB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Z7000B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Z7000B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Z7000B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Z7000BEV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江铃集团晶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晶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MV666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卡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Z4257N324GZ1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卡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Z4257V384GZ1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解放青岛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5040XXYP40L3BEVA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解放青岛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5041XXYP40L3BEVA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Q1042JEEV3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Q5042XXYJEEV3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5043XLC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27BEVQY36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602BEVG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606BEVG2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732BEVQZ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110C4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122B3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180B1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铰接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MT6H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601B2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871B2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4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150YT6H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150YT6H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3311ZZX7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菱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4250B36C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深圳东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041TSL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深圳东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041TYH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深圳东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041XT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埃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6480BEVB0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埃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6480BEVB0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乘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4250H7DZ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7009SLA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理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理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XA6500SHEVM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理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理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XA6500SHEVM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理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理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XA6500SHEVM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理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理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XA6500SHEVM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理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理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XA6500SHEVM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理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理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XA6500SHEVM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理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理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XA6500SHEVM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理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理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XA6500SHEVM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庆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庆铃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繁体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L5070TPBBEVECH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平板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庆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十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L1043BEVECH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马自达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马自达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MAZD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M7000B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6493AAC6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5045XXYBEV1Z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云南瑞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7001C5FK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红塔云南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1020C90L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红塔云南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5020XXYC90L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61ST6H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61ST6H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ST6H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ST6H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ST6H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ST6H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ST6H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152WT6HEVB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152WT6HEVB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152WT6HEVB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3317MF306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5040XLCBEV331L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5042XXYBEV341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111ZEV1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111ZGEV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127YEV1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捷豹路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路虎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LAND ROVER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JL6450AL3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R6470CHEVT1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5040XXYBEV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5030XYZ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106EVGM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116EV1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116EV1A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670EVG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800EVG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906EVQA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恒通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恒通客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KZ6125EHEVN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1049SHEVGM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049CCYSHEVG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6121BEVG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肇庆小鹏新能源投资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HQ7000BEVD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肇庆小鹏新能源投资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HQ7000BEVD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肇庆小鹏新能源投资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HQ7000BEVD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肇庆小鹏新能源投资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HQ7000BEVD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5040ZLJABYBEV1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6112B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南骏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A1040PDF3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南骏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A5040CCYPDF3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南骏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A5040XXYPDF3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L5121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江铃集团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羿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7001ER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3310P6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043XXY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万象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C6110GBEV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珠海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Q6119BEVH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珠海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Q6129BEVH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6451BEVS3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7000BEVS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7000BEVS1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7000BEVS1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7000BEVS11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瑞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EQ7000BEVRT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金康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赛力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KE6470SSHEVA5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增程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兴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拜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Z6616BEV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5030XXY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申龙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紫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K6602UBEVH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申龙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紫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K6882UFBEVP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117BEVG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RC1030DC8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RC5030CCYDC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RC5030XXYDC8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德力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德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LP5030XXYBEVT01L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延边国泰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白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YB611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环卫集团环卫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亚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QJ5180GSSBYD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JK5120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扫地王（天津）专用车辆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SW5090TX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神舟精宜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交大神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SZ5040ZZ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紫琅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紫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TT6750EV1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紫琅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紫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TT6750TEV1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常隆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常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S6850GBEVN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畅飞新能源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柯瑞斯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DX5310ZLJ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080TXS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181TSL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达江苏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辉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Z5120GQ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达江苏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辉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Z5180TD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沃机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WJ5121TCA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沃机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WJ5181TCA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QZ5033CT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桶装垃圾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LM5030TCXZN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除雪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LM5080XTYDT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LM5120TCAB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LM5120TCAS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LM5180TCAH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TQ5120TXSE2J47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031TYH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客车制造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中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H6110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衡阳智电客车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雁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YK6681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040TXS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070XTYJ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083GQX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80TXSQ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82GQXBJ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82GQXDN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311ZLJD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穗景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巴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B6850EVBC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山市顺达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A6610BEVB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省客车制造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峨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M6660BEVG-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吉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5021XXYBEVE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040XXYL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3319FCEVP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122FCEVC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奔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梅赛德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奔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Mercedes-Benz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471NA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奔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梅赛德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奔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Mercedes-Benz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7002NA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7001BPHJ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602BEVG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606BEVG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5040XXYD12C3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Q4250BEVSS404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Q4250FCEVSS4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一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柯斯达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COASTER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T5060XFZ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福祉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一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柯斯达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COASTER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T6700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4257XJ4Q2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606GAEVN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856GA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R5080ZYSBEVLJ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591EV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轻型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591EV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轻型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领途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御捷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GM7007BEV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领途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御捷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GM7008BEV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6101FCEVG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06FCEVD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EQ7000BEVQL01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EQ7000BEVQL01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EQ7000BEVQL01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EQ7000SEVJ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T6852CRFCEV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117FCEVG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117FCEVG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沃机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WJ5251ZYSBY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QZ5040ZFJ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分捡垃圾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西湖比亚迪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BE5040ZZZ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五环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CQ5180TX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湖北环保科技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XA5100TCAYS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凯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凯力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F5180TD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柳州五菱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QG5032ZZZ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变更扩展车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142" w:leader="none"/>
        </w:tabs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符合《关于完善新能源汽车推广应用财政补贴政策的通知》（财建〔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2020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〕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593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7007BEV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奥迪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UDI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6494AA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5030XXYM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6100C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040CCY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040XXYL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风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M7001G1F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851EVCA-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7000C5DF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7000C5DH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1032D8BEV-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4252BEVW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4254BEVW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帝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7002BEV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F6800G9EV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5037XGCD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工程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蔚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6483ECSEV2-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蔚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6483ECSEV5-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蔚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6483ECSEV6-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蔚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6483ECSEV-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蔚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6502ECSEV5-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5041XLCTG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5040XLC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5040XXY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5040XXY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5040XXY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5041XX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菱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4253H36C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广汽比亚迪新能源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Z6102B2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7005SLA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7006SLA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5031XLCXDD6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816GAEVN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816GAEVN1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816GAEVN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816GAEVN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816GAEVN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816GAEVN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凯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R7000BEVJ6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R7000BEVJ6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106AGBEVL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115FGBEVL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650AGBEVL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112JEVY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606EVGA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042XLCSHEVGL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042XXYSHEVG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049XLCSHEVG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049XXYSHEVG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043XX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EQ7000BEVJ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EQ7000BEVJ60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EQ7000BEVJ72Q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660BEVG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666BEVG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865BEVG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103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103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103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103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4CC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4XX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博能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观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SR6900BEVGS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畅飞新能源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德欣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DX5080TC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LM5120TXSDGBEV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00TCA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00ZLJ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凯达环境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凯恒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KD5090GS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42" w:leader="none"/>
        </w:tabs>
        <w:ind w:left="425" w:hanging="425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奥迪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UDI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6494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蔚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6502ECSEV9-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Q3310BEVES3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Q4180BEVSS441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Q4250BEVSS4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J7001A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J7001A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J7001A7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J7001A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佛山市飞驰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SQ5120XXYF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佛山市飞驰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SQ6860FCEVG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凯瑞特种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YZ5180GQX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155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28"/>
          <w:szCs w:val="21"/>
        </w:rPr>
      </w:pPr>
      <w:r>
        <w:rPr>
          <w:rFonts w:eastAsia="仿宋_GB2312" w:ascii="仿宋_GB2312" w:hAnsi="仿宋_GB2312"/>
          <w:b/>
          <w:bCs/>
          <w:sz w:val="28"/>
          <w:szCs w:val="21"/>
        </w:rPr>
      </w:r>
    </w:p>
    <w:sectPr>
      <w:type w:val="continuous"/>
      <w:pgSz w:w="11906" w:h="16838"/>
      <w:pgMar w:left="1588" w:right="1588" w:gutter="0" w:header="0" w:top="2155" w:footer="992" w:bottom="158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1pt;mso-wrap-distance-left:9.05pt;mso-wrap-distance-right:9.05pt;mso-wrap-distance-top:0pt;mso-wrap-distance-bottom:0pt;margin-top:0pt;mso-position-vertical-relative:text;margin-left:21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t>11</w: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sz w:val="21"/>
      <w:szCs w:val="22"/>
    </w:rPr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character" w:styleId="Style19">
    <w:name w:val="批注主题 字符"/>
    <w:basedOn w:val="Style15"/>
    <w:qFormat/>
    <w:rPr>
      <w:b/>
      <w:bCs/>
      <w:sz w:val="21"/>
      <w:szCs w:val="22"/>
    </w:rPr>
  </w:style>
  <w:style w:type="character" w:styleId="VisitedInternetLink">
    <w:name w:val="FollowedHyperlink"/>
    <w:basedOn w:val="Style14"/>
    <w:rPr>
      <w:rFonts w:ascii="宋体;方正书宋_GBK" w:hAnsi="宋体;方正书宋_GBK" w:eastAsia="宋体;方正书宋_GBK" w:cs="宋体;方正书宋_GBK"/>
      <w:color w:val="333333"/>
      <w:sz w:val="18"/>
      <w:szCs w:val="18"/>
      <w:u w:val="none"/>
    </w:rPr>
  </w:style>
  <w:style w:type="character" w:styleId="InternetLink">
    <w:name w:val="Hyperlink"/>
    <w:basedOn w:val="Style14"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Style20">
    <w:name w:val="批注引用"/>
    <w:basedOn w:val="Style14"/>
    <w:qFormat/>
    <w:rPr>
      <w:sz w:val="21"/>
      <w:szCs w:val="21"/>
    </w:rPr>
  </w:style>
  <w:style w:type="character" w:styleId="Offscreen">
    <w:name w:val="offscreen"/>
    <w:basedOn w:val="Style14"/>
    <w:qFormat/>
    <w:rPr>
      <w:vanish/>
    </w:rPr>
  </w:style>
  <w:style w:type="character" w:styleId="Bullettext">
    <w:name w:val="bullettext"/>
    <w:basedOn w:val="Style14"/>
    <w:qFormat/>
    <w:rPr>
      <w:b/>
      <w:spacing w:val="15"/>
      <w:sz w:val="18"/>
      <w:szCs w:val="18"/>
    </w:rPr>
  </w:style>
  <w:style w:type="character" w:styleId="Bulletnumber">
    <w:name w:val="bulletnumber"/>
    <w:basedOn w:val="Style14"/>
    <w:qFormat/>
    <w:rPr>
      <w:b/>
      <w:color w:val="66CCFF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01">
    <w:name w:val="样式01"/>
    <w:basedOn w:val="Normal"/>
    <w:qFormat/>
    <w:pPr>
      <w:autoSpaceDE w:val="false"/>
      <w:spacing w:lineRule="exact" w:line="240"/>
      <w:jc w:val="center"/>
    </w:pPr>
    <w:rPr>
      <w:rFonts w:ascii="仿宋_GB2312" w:hAnsi="仿宋_GB2312" w:eastAsia="仿宋_GB2312" w:cs="Times New Roman"/>
      <w:spacing w:val="-10"/>
      <w:kern w:val="2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8:54:00Z</dcterms:created>
  <dc:creator>kylin</dc:creator>
  <dc:description/>
  <dc:language>en-US</dc:language>
  <cp:lastModifiedBy>kylin</cp:lastModifiedBy>
  <dcterms:modified xsi:type="dcterms:W3CDTF">2021-07-13T10:53:42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A146C6DD041E8B81992E1E98203DE</vt:lpwstr>
  </property>
  <property fmtid="{D5CDD505-2E9C-101B-9397-08002B2CF9AE}" pid="3" name="KSOProductBuildVer">
    <vt:lpwstr>2052-11.8.2.9583</vt:lpwstr>
  </property>
</Properties>
</file>