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-简;黑体" w:hAnsi="黑体-简;黑体" w:eastAsia="黑体-简;黑体" w:cs="黑体-简;黑体"/>
          <w:color w:val="000000"/>
          <w:sz w:val="32"/>
          <w:szCs w:val="32"/>
          <w:lang w:val="en-US" w:eastAsia="zh-CN"/>
        </w:rPr>
      </w:pPr>
      <w:r>
        <w:rPr>
          <w:rFonts w:eastAsia="黑体-简;黑体" w:cs="黑体-简;黑体" w:ascii="黑体-简;黑体" w:hAnsi="黑体-简;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免征车辆购置税的新能源汽车车型目录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（第四十四批）</w:t>
      </w:r>
    </w:p>
    <w:p>
      <w:pPr>
        <w:pStyle w:val="Normal"/>
        <w:jc w:val="center"/>
        <w:textAlignment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</w:rPr>
        <w:t>一、纯电动汽车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115"/>
        <w:gridCol w:w="1984"/>
        <w:gridCol w:w="2410"/>
        <w:gridCol w:w="1559"/>
        <w:gridCol w:w="1985"/>
        <w:gridCol w:w="1332"/>
        <w:gridCol w:w="1361"/>
        <w:gridCol w:w="730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通用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汽福田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6533EVCA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拓陆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45±19.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.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京汽车制造厂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AW7003UB54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MODERN 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8±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.9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合众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HZ7000BEVS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9±7.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.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HZ6450SEVS3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2.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HZ7000BEVS11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3.5±7.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HZ7000BEVS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9.5±7.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HZ6451BEVS3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7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国第一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6520H0EVX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红旗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-HS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1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6520H0EVX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红旗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-HS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5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7007BEV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奔腾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6520H0EVX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红旗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-HS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一汽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-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大众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V6498AA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ID.6 CRO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6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2.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V6465AA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ID.4 CRO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4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东风柳州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Z7009SLA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景逸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50EV,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风行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50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5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.3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广汽乘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AM6480BEVB0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AION L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20/22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3.3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AM6480BEVB0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AION L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70/209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3.3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AM7001BEVA0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AION 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50/177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9.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京奔驰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7002NA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QA 300 4MAT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7(CLT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7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3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6471NA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QB 350 4MAT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2(CLT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3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汽蓝谷麦格纳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7001AUA6-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α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4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领途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GM7008BEV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朋克多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.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GM7007BEVA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朋克美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.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威马汽车制造温州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ZS7000A01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4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.5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ZS7000A03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4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.5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ZS7000A0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4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.5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江苏华梓车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NQ627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.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长安马自达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M7000BA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X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70/18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1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浙江豪情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Q7003BEV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几何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45/16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浙江吉利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MR7002BEV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帝豪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VP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MR7001BEV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江西江铃集团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X7001ER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.0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奇瑞新能源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EQ7000BEVQL01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c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4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.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EQ7000BEVQL01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c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9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.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EQ7000BEVRT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RT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EQ7000SEVJ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ARRIZO 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.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EQ7000BEVQL01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c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9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EQ7000BEVJ72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Q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8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.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7004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比亚迪海豚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,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比亚迪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.9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7004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比亚迪海豚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,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比亚迪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8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.7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肇庆小鹏新能源投资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HQ7000BEV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P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/5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1.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HQ7000BEVD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P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0/5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HQ7000BEV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HQ7000BEVD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P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60/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华晨鑫源重庆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KC6420A0X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30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.5±8.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长城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C7000BJ01E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欧拉好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10/14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.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C7000BJ02B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欧拉好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9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C7000BJ02E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欧拉好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9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C7000BJ01G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欧拉好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4±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9.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C7000BJ02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欧拉好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上汽大众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VW7000A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ID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.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上汽通用五菱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ZW7004EVB2DB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宏光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MINI 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ZW7002EVBH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ano 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.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ZW7004EVJCB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宏光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MINI 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835"/>
        <w:gridCol w:w="1560"/>
        <w:gridCol w:w="2409"/>
        <w:gridCol w:w="993"/>
        <w:gridCol w:w="3118"/>
        <w:gridCol w:w="1418"/>
        <w:gridCol w:w="1417"/>
        <w:gridCol w:w="73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汽福田汽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6126EVUA-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2.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6105EVCA-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800/11200/1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7.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6105EVCA-5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800/11000/1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2.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浙江新吉奥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GA6650B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54±19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9.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扬州亚星客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S6108GHBEV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700/10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7.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S6661GHBEV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50/5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.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S6859GHBEV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00/8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9.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山西新能源汽车工业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HC6101BEVG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700/1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6.1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HC6121BEVG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00/1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3.5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河北长安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6105B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250/12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.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上海万象汽车制造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XC6110GBEV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5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金龙联合汽车工业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苏州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Q6111ZGEV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800/11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6.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Q6606GAEVN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00/4000/3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9.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江苏紫琅汽车集团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TT6850GEVB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300/8600/9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TT6750TEV1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1±3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9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TT6750EV1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1±3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9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安徽安凯汽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FF6650G6EV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00/5950/5500/5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0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FF6119A6EV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900/11200/1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0.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江西宜春客车厂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YK6860G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600/8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6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通客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116EV1A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00/1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800EVG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0/7200/6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4.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116EV1A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100/1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0.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106EVGM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100/1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.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906EVQA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700/10160/10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106EVGM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700/1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7.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670EVGA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80/5980/5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7.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591EV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轻型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.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郑州宇通客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127BEVQY36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00/12350/1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.4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602BEVG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50/5100/5520/5400/4950/4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.7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606BEVG2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50/4330/4100/3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.2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606BEVG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50/4100/4510/3950/4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.2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816BEVG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450/7780/8100/8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0.5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602BEVG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0/5200/4850/4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.7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602BEVQZ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50/5100/5520/5400/4950/4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.7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732BEVQZ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0/5400/5600/5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1.1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武汉客车制造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WH6110B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00/1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2±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6.1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汽车工业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601B2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00/5700/5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.1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871B2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400/9100/8600/8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0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110C4EV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7.7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180B1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地板铰接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540/18750/19085/20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3.8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车时代电动汽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EG6112BEV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地板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00/11200/1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.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珠海广通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TQ6129BEVH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150/1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20±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TQ6119BEVH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200/1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84±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6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广西申龙汽车制造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QK6602UBEVH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50/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.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QK6882UFBEVP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地板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500/8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0.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山市顺达客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A6610BEVB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0/3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0.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兴智能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TZ6605BEVB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9.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TZ6616BEV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佛山市飞驰汽车科技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SQ6600BEVG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.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吉利四川商用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NC6121BEVG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800/1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2.6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NC6121BEVG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00/1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3.5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NC6101BEVG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00/1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3.4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四川新筑通工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G6810GBEV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550/7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四川省客车制造有限责任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M6100BEVG-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20/10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8.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奇瑞万达贵州客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WD6117BEVG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00/12300/1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5.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6"/>
        <w:gridCol w:w="3174"/>
        <w:gridCol w:w="1839"/>
        <w:gridCol w:w="2344"/>
        <w:gridCol w:w="1199"/>
        <w:gridCol w:w="2482"/>
        <w:gridCol w:w="1395"/>
        <w:gridCol w:w="1389"/>
        <w:gridCol w:w="709"/>
      </w:tblGrid>
      <w:tr>
        <w:trPr>
          <w:tblHeader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汽福田汽车股份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1031EVJA3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±9.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1037EVMA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多用途货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6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8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45±19.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.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郑州宇通集团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H3310P6BEV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500/18600/18200/192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H4250P4BEV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半挂牵引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5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00/11000/116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6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2.8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H3310P6BEV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500/18600/18200/192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成都大运汽车集团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GC4250BEV1Z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牵引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7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000/118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徐州徐工汽车制造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GA4180BEVWAA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3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04±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福建新龙马汽车股份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J1030BEVAB3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7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±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国重汽集团济南卡车股份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Z4257N324GZ1SBEV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牵引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17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安徽华菱汽车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N4250B36C6BEV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上汽依维柯红岩商用车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Q4250BEVSS404B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庆铃汽车股份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QL1043BEVECHW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5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9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重庆瑞驰汽车实业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RC1030DC8-BEV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3.6±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.2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山东汽车制造有限公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TQ1042JEEV33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9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686"/>
        <w:gridCol w:w="1984"/>
        <w:gridCol w:w="2268"/>
        <w:gridCol w:w="1134"/>
        <w:gridCol w:w="1843"/>
        <w:gridCol w:w="1354"/>
        <w:gridCol w:w="1481"/>
        <w:gridCol w:w="73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汽福田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5033XGC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3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45±19.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.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郑州宇通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H5043XXY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95/3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6.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0.2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1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山西德志时代新能源汽车制造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ZE5180TX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110/125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4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海沃机械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国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WJ5181ZY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3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7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6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WJ5121TCA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7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6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WJ5181TCA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7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6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WJ5181TX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5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4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徐州徐工环境技术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GH5181TSL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4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GH5080TXS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8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8±3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2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成都大运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GC5045XXYBEV1Z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威达江苏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WDZ5120GQ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7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7.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WDZ5180TD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000/12800/125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6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一汽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四川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Z5030ZZZ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±5.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深圳东风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Q5041TYH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Q5041XT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Q5041TSL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10/33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汽商用汽车有限公司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杭州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QZ5040ZF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分捡垃圾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QZ5033CT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桶装垃圾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7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京环卫集团环卫装备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QJ5040ZXXSH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QJ5041ZZZSH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扫地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天津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专用车辆装备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SW5090TX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48±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8.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山东豪驰智能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DY5010XYZBEV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.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DY5010XGCBEV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7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.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山西新能源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HC5047CCYBEVM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±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HC5047XXYBEVM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±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HC5047XLCBEVM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.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HC5037XXYBEVM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1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杭州西湖比亚迪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BE5040ZZZ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.8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奇瑞商用车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安徽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QR5080ZYSBEVLJ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50/6400/61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福建龙马环卫装备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030TCXZN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除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6±11.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.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20ZYSB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320/8010/8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2.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20TXSBYBEV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7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2.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20TCAB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00/78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2.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080XTYDT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9.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厦门金龙旅行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ML5030XYZEV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通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TQ5120TXSE2J47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8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2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2.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郑州宇通客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5043XLC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0.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郑州宇通重工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TZ5031TYH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25/21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.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中车时代电动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EG5040ZLJABYBEV1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4.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.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佛山市飞驰汽车科技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SQ5030XXYC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.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长沙中联重科环境产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BH5180TXSQL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9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4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BH5070XTYJ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70/48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BH5182GQXDN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8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2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7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BH5182GQXB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4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.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BH5040TXSS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4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8.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BH5311ZLJ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950/184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2.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东莞中汽宏远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MT5030XXYB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柳州五菱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QG5032ZZZ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庆铃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QL5070TPBBEVECH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平板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9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重庆瑞驰汽车实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RC5030XXYDC8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7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3.6±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.2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RC5030CCYDC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±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9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安徽江淮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FC5045XXYEV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40±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3.4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FC5045XXY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9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28±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6.7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上汽大通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H5035XXYK6BEV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±7.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.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山东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TQ5042XXYJEEV3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0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873" w:right="873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</w:rPr>
        <w:t>二、插电式混合动力汽车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2660"/>
        <w:gridCol w:w="1700"/>
        <w:gridCol w:w="1537"/>
        <w:gridCol w:w="1097"/>
        <w:gridCol w:w="1406"/>
        <w:gridCol w:w="1060"/>
        <w:gridCol w:w="1502"/>
        <w:gridCol w:w="1358"/>
        <w:gridCol w:w="1453"/>
        <w:gridCol w:w="722"/>
      </w:tblGrid>
      <w:tr>
        <w:trPr>
          <w:tblHeader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通用名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重庆长安汽车股份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6493AAC6HEV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UNI-K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.7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浙江豪情汽车制造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L6432DPHEV1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吉利缤越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HEV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7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奇瑞汽车股份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QR6470CHEVT1D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TIGGO 8 PLUS PHEV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40/176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.2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汽车工业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7150YT6HEV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汉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6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32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7150YT6HEV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汉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70MT6HEV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MAX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0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汽车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70ST6HEV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LU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.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70ST6HEV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LU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70ST6HEV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LU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61ST6HEV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ro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7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70ST6HEV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LU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4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61ST6HEV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ro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6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32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70ST6HEV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宋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LU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6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3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7152WT6HEVB1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秦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LU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6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32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7152WT6HEVB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秦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LU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6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32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7152WT6HEVB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比亚迪秦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LU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3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重庆理想汽车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G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O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1±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E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O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±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F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O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±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H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O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1±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L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O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1±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K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O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±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J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O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±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M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O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1±7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重庆金康新能源汽车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KE6470SSHEVA5S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华为智选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SF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.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±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.44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日照威奕汽车有限公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W6450AG02APHEV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玛奇朵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HEV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.9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W6450AG02BPHEV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玛奇朵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PHEV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.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.9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1983"/>
        <w:gridCol w:w="1490"/>
        <w:gridCol w:w="2203"/>
        <w:gridCol w:w="1135"/>
        <w:gridCol w:w="1595"/>
        <w:gridCol w:w="1096"/>
        <w:gridCol w:w="1417"/>
        <w:gridCol w:w="1393"/>
        <w:gridCol w:w="1440"/>
        <w:gridCol w:w="729"/>
      </w:tblGrid>
      <w:tr>
        <w:trPr>
          <w:tblHeader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重庆恒通客车有限公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KZ6125EHEVN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插电式混合动力城市客车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.13(kg/100km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8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000/13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9.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三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985"/>
        <w:gridCol w:w="2126"/>
        <w:gridCol w:w="2410"/>
        <w:gridCol w:w="1134"/>
        <w:gridCol w:w="1134"/>
        <w:gridCol w:w="1134"/>
        <w:gridCol w:w="992"/>
        <w:gridCol w:w="1418"/>
        <w:gridCol w:w="1417"/>
        <w:gridCol w:w="73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山东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TQ5043XXYKHPHEV3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.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783" w:h="11850"/>
          <w:pgMar w:left="873" w:right="873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</w:rPr>
        <w:t>三、燃料电池汽车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一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"/>
        <w:gridCol w:w="2911"/>
        <w:gridCol w:w="1666"/>
        <w:gridCol w:w="2224"/>
        <w:gridCol w:w="3402"/>
        <w:gridCol w:w="1047"/>
        <w:gridCol w:w="1308"/>
        <w:gridCol w:w="1270"/>
        <w:gridCol w:w="649"/>
      </w:tblGrid>
      <w:tr>
        <w:trPr>
          <w:tblHeader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汽福田汽车股份有限公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6122FCEVCH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城市客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8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114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43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金龙联合汽车工业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苏州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有限公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Q6856GAFCEV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城市客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6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18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200/97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0.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吉利四川商用车有限公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NC6101FCEVG3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低入口城市客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7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000/114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成都广通汽车有限公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T6852CRFCEVT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城市客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38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5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1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钛酸锂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奇瑞万达贵州客车股份有限公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WD6117FCEVG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城市客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45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650/113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二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977"/>
        <w:gridCol w:w="1604"/>
        <w:gridCol w:w="1798"/>
        <w:gridCol w:w="3827"/>
        <w:gridCol w:w="1046"/>
        <w:gridCol w:w="1309"/>
        <w:gridCol w:w="1270"/>
        <w:gridCol w:w="649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北汽福田汽车股份有限公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4259FCEVPH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半挂牵引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2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65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2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2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3319FCEVPH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自卸汽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2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51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78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2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2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金龙联合汽车工业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苏州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有限公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Q4250FCEV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半挂牵引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35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/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不包含纯电状态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3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上汽依维柯红岩商用车有限公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Q4250FCEVSS40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半挂牵引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42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三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4"/>
        <w:gridCol w:w="2555"/>
        <w:gridCol w:w="2126"/>
        <w:gridCol w:w="2126"/>
        <w:gridCol w:w="3402"/>
        <w:gridCol w:w="1097"/>
        <w:gridCol w:w="1288"/>
        <w:gridCol w:w="1250"/>
        <w:gridCol w:w="639"/>
      </w:tblGrid>
      <w:tr>
        <w:trPr>
          <w:tblHeader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安徽华菱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N5040XXYD12C3FC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厢式运输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5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50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32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783" w:h="11850"/>
          <w:pgMar w:left="873" w:right="873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lang w:eastAsia="zh-CN"/>
        </w:rPr>
      </w:pPr>
      <w:r>
        <w:rPr>
          <w:rFonts w:eastAsia="黑体" w:cs="黑体" w:ascii="黑体" w:hAnsi="黑体"/>
          <w:b w:val="false"/>
          <w:bCs/>
          <w:kern w:val="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  <w:lang w:eastAsia="zh-CN"/>
        </w:rPr>
        <w:t>四、</w:t>
      </w:r>
      <w:r>
        <w:rPr>
          <w:rFonts w:ascii="黑体" w:hAnsi="黑体" w:cs="黑体" w:eastAsia="黑体"/>
          <w:b w:val="false"/>
          <w:bCs/>
          <w:kern w:val="2"/>
          <w:sz w:val="32"/>
        </w:rPr>
        <w:t>汽车生产企业名称变更名单</w:t>
      </w:r>
    </w:p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center"/>
        <w:rPr>
          <w:rFonts w:ascii="黑体" w:hAnsi="黑体" w:eastAsia="黑体" w:cs="黑体"/>
          <w:b w:val="false"/>
          <w:b w:val="false"/>
          <w:bCs/>
          <w:kern w:val="2"/>
          <w:sz w:val="36"/>
          <w:szCs w:val="36"/>
        </w:rPr>
      </w:pPr>
      <w:r>
        <w:rPr>
          <w:rFonts w:eastAsia="黑体" w:cs="黑体" w:ascii="黑体" w:hAnsi="黑体"/>
          <w:b w:val="false"/>
          <w:bCs/>
          <w:kern w:val="2"/>
          <w:sz w:val="36"/>
          <w:szCs w:val="3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971"/>
        <w:gridCol w:w="6972"/>
      </w:tblGrid>
      <w:tr>
        <w:trPr>
          <w:trHeight w:val="7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福建省汽车工业集团云度新能源汽车股份有限公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bookmarkStart w:id="1" w:name="_Hlk75174158"/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云度新能源汽车有限公司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sectPr>
      <w:footerReference w:type="default" r:id="rId5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7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37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37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37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;微软雅黑" w:hAnsi="Calibri;微软雅黑" w:eastAsia="宋体;方正书宋_GBK" w:cs="Times New Roman"/>
      <w:sz w:val="18"/>
      <w:szCs w:val="18"/>
    </w:rPr>
  </w:style>
  <w:style w:type="character" w:styleId="Style16">
    <w:name w:val="页眉 字符"/>
    <w:basedOn w:val="Style14"/>
    <w:qFormat/>
    <w:rPr>
      <w:rFonts w:ascii="Calibri;微软雅黑" w:hAnsi="Calibri;微软雅黑" w:eastAsia="宋体;方正书宋_GBK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8:12:00Z</dcterms:created>
  <dc:creator>Apache POI</dc:creator>
  <dc:description/>
  <dc:language>en-US</dc:language>
  <cp:lastModifiedBy>kylin</cp:lastModifiedBy>
  <dcterms:modified xsi:type="dcterms:W3CDTF">2021-07-05T09:15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E2CA5B1744380972F5FCC1E4AC188</vt:lpwstr>
  </property>
  <property fmtid="{D5CDD505-2E9C-101B-9397-08002B2CF9AE}" pid="3" name="KSOProductBuildVer">
    <vt:lpwstr>2052-11.8.2.9583</vt:lpwstr>
  </property>
</Properties>
</file>