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w w:val="95"/>
          <w:sz w:val="32"/>
          <w:szCs w:val="32"/>
          <w:lang w:val="en" w:eastAsia="zh-CN"/>
        </w:rPr>
      </w:pPr>
      <w:bookmarkStart w:id="0" w:name="第三批节能车车船税减免目录20150902（节能乘用车部分）-最终公告"/>
      <w:bookmarkEnd w:id="0"/>
      <w:r>
        <w:rPr>
          <w:rFonts w:ascii="黑体" w:hAnsi="黑体" w:cs="黑体" w:eastAsia="黑体"/>
          <w:w w:val="95"/>
          <w:sz w:val="32"/>
          <w:szCs w:val="32"/>
          <w:lang w:eastAsia="zh-CN"/>
        </w:rPr>
        <w:t>附件</w:t>
      </w:r>
      <w:r>
        <w:rPr>
          <w:rFonts w:eastAsia="黑体" w:cs="Times New Roman"/>
          <w:w w:val="95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ind w:left="260" w:hanging="0"/>
        <w:rPr>
          <w:rFonts w:ascii="仿宋_GB2312" w:hAnsi="仿宋_GB2312" w:eastAsia="仿宋_GB2312" w:cs="仿宋_GB2312"/>
          <w:w w:val="95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5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sz w:val="44"/>
          <w:szCs w:val="44"/>
          <w:lang w:eastAsia="zh-CN"/>
        </w:rPr>
        <w:t>享受车船税减免优惠的节约能源 使用新能源汽车车型目录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5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sz w:val="44"/>
          <w:szCs w:val="44"/>
          <w:lang w:eastAsia="zh-CN"/>
        </w:rPr>
        <w:t>（第二十七批）</w:t>
      </w:r>
    </w:p>
    <w:p>
      <w:pPr>
        <w:pStyle w:val="Normal"/>
        <w:snapToGrid w:val="false"/>
        <w:spacing w:before="8" w:after="0"/>
        <w:rPr>
          <w:rFonts w:ascii="仿宋_GB2312" w:hAnsi="仿宋_GB2312" w:eastAsia="仿宋_GB2312" w:cs="仿宋_GB2312"/>
          <w:b/>
          <w:b/>
          <w:bCs/>
          <w:w w:val="95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w w:val="95"/>
          <w:sz w:val="32"/>
          <w:szCs w:val="32"/>
          <w:lang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节能型汽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一）重型商用车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274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1.</w:t>
      </w:r>
      <w:r>
        <w:rPr>
          <w:rFonts w:ascii="仿宋_GB2312" w:hAnsi="仿宋_GB2312" w:cs="仿宋_GB2312" w:eastAsia="仿宋_GB2312"/>
          <w:b w:val="false"/>
          <w:bCs w:val="false"/>
        </w:rPr>
        <w:t>天然气重型商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567"/>
        <w:gridCol w:w="2055"/>
        <w:gridCol w:w="2056"/>
        <w:gridCol w:w="2055"/>
        <w:gridCol w:w="2056"/>
        <w:gridCol w:w="2056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中国重汽集团济宁商用车有限公司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豪瀚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5V4246F1C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5V4246F1LW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危险品牵引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5V4246F1CW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危险品牵引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5V4246F1CH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5V4246F1CWH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危险品牵引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豪沃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5187XXYN711JF1L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厢式运输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5257XXYN56CJF1L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厢式运输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5317CCYV466JF1L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仓栅式运输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1317V466JF1C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载货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5317CCYV466JF1C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仓栅式运输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豪瀚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5V3846F1L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5V4246F1L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5V3846F1LW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危险品牵引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中国重汽集团济南卡车股份有限公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豪沃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187N441GF1L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黄河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7W404XF1LH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黄河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7W404XF1LB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四川国宏汽车有限公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乐达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SK6105GN6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城市客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陕西汽车集团有限责任公司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陕汽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SX4250MPN384W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危险品牵引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SX4259MPN38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</w:tbl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新能源汽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插电式混合动力乘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10"/>
        <w:gridCol w:w="709"/>
        <w:gridCol w:w="1559"/>
        <w:gridCol w:w="1134"/>
        <w:gridCol w:w="1134"/>
        <w:gridCol w:w="1134"/>
        <w:gridCol w:w="1134"/>
        <w:gridCol w:w="992"/>
        <w:gridCol w:w="1134"/>
        <w:gridCol w:w="1843"/>
        <w:gridCol w:w="662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通用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东风汽车集团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岚图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EQ6490AL5F1SH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岚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FR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3.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EQ6490AL5F2SH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岚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FR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3.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建天际汽车制造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天际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QAC6452SHEVBA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天际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ME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2.93(30.58*75%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的放电深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重庆理想汽车有限公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理想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61±7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61±7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50±7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50±7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61±7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LXA6500SHEVM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理想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61±7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38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长城汽车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魏派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CC6450AG02BPH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玛奇朵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9.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纯电动商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10"/>
        <w:gridCol w:w="851"/>
        <w:gridCol w:w="1842"/>
        <w:gridCol w:w="2410"/>
        <w:gridCol w:w="992"/>
        <w:gridCol w:w="2410"/>
        <w:gridCol w:w="1134"/>
        <w:gridCol w:w="1134"/>
        <w:gridCol w:w="662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北汽福田汽车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5045XXYEV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4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5045CCYEV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4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安徽华信电动科技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皖信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WHX5031TYH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WHX5030ZFJ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分捡垃圾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.34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国唐汽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国唐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GK6126BEVGK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郑州宇通集团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5310GJBP6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1.7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4250P4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900/10000/1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8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5310ZLJP6BEV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600/18200/17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8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4250P4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1000/11400/12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8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4250P4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00/11400/12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8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4250P4BEV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900/11000/1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2.8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5310ZLJP6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600/18200/17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8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H5310GJBP6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1.7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广西玉柴新能源汽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玉柴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CE5041XX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.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江西博能新能源汽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上观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SR6600BEVGS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100/5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.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SR6660BEVGS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70/5650/5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1.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四川南骏汽车集团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南骏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A3090EDH3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0/4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0±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.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徐州徐工环境技术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GH5080TSLD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±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GH5120TSLD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7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成都大运汽车集团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大运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GC5021TXUBEV2P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巡逻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2.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广西汽车集团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GXA5038XXY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5/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GXA1038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重庆长安汽车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长安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C5031XXYVQ6B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C5031XXYVQ6B3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C5031XXYVQ6B4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C5031XXYVQ6B1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C5031XLCXDD64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0/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湖北凯力专用汽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凯力风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KLF5040ZXX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KLF5030TYH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KLF5180ZYS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6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东风汽车股份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FA1040W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东风汽车集团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EQ5040XLCL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江铃汽车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江铃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X5071XXYT0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X5041XYZTG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邮政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9.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X5032XXYPSE5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.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X1041TSG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9.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北京环卫集团环卫装备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亚洁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QJ5181ZYS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.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QJ5040ZZZSH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QJ5120TXSSH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北京天路通科技有限责任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天路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TL5311GJBBY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5.4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TL5310GJBSY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7.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TL5120TXCBY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吸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600/8500/8350/8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TL5180ZYSBY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.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TL5040ZLJBY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北京市政中燕工程机械制造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燕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SZ5041TYH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天津广通汽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JR5030XXY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1.0±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扫地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天津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专用车辆装备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华环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SW5090TXSEQ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天津比亚迪汽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金马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JK5180TXS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JK5120TXS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JK5120ZYS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7.7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石家庄煤矿机械有限责任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石煤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MJ5120GQX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山西新能源汽车工业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HC6121BEVG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8.40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HC6101BEVG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300/1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8.40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山西成功汽车制造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太行成功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CH5032XXY-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CH5035XXYD-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91/1499/1507/1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上海万象汽车制造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象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XC6106G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5.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海格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KLQ6829ZGEVN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200/8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.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KLQ6829ZGEVNA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00/8500/7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7.7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深圳开沃汽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QX6600EVD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50/5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.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江苏常隆客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常隆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S6850GBEV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300/8700/8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江苏九龙汽车制造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大马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KL5041XXY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±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.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徐州徐工汽车制造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GA5250ZLJBEVW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000/17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2.6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南京金龙客车制造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6106EV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280/11980/11630/10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5.8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6650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50/5200/5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.2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5180TXSBEV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4250ZEK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半挂牵引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50/11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3310ZHJBEV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300/16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5310GJBZHK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3310ZHJBEV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300/16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3310ZHJ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300/16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5.5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浙江中车电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SR6650GL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00/5500/5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开瑞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QR5100GQXBEVG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护栏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.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安徽安凯汽车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安凯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F6600K8EV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0/5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.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F6600G6EV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200/5750/5500/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F6100E9EV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1000/1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.8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F6829A6EV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200/8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.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F6110A6EV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100/11400/1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F6809G9EV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200/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LM5180GQXHD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LM5250ZYSDF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160/18060/17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环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龙岩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特种车制造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环创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CF5120ZYSEQ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厦门金龙旅行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金旅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L6105JEVJ0C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2.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L6112JEVJ0C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100/1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L5030XXYEV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L5036XXYEVL0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.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厦门金龙联合汽车工业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金龙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Q6115FGBEVL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00/11300/1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72±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2.6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Q6106AGBEVL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00/10400/1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6±49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7.7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Q6106AGBEVL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1200/1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±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Q6905AYBEVL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000/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±5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Q6115FGBEVL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38±4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.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Q6850AGBEVL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400/9100/8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80±44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1.0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通客车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670EVG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60/5760/5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7.7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827EVGA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50/6850/7900/7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7.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106EVGM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700/1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7.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116EVGA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00/1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591EV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轻型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.7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856EVGA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200/8700/8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827EVGA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450/6850/7700/7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1.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670EVGA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780/5980/5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7.7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606EVGA26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9.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5035XXYEV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5035XXYEV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国一拖集团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东方红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T5312ZLJ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500/17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国重汽集团济南商用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豪沃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Z5047XXYG3314Z145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4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Z5047XXYG3314Z144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26BEVG7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590/11650/12850/12100/1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.8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732BEVQZ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00/6200/6400/5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.35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06BEVG3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700/10150/11100/1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.54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06BEV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700/10550/11000/1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.54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606BEVG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50/4320/4200/3900/4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.2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606BEVG1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0/4180/3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.2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602BEVQZ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250/5100/5520/5400/4950/4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.7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605BEVG3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0/5200/5400/5600/4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2.4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17BEVG16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00/11900/12230/11200/1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5.45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816BEVG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420/7750/7100/8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.35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820BEVG13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00/8400/7500/7800/7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.03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19BEVQY15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2100/1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0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27BEVG39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220/12300/12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27BEVQY39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050/12650/1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06BEVG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700/11150/10250/1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.8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凯达环境科技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凯恒达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KD5310ZLJB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200/18500/17600/18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4.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河南华路汽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华路达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HL5180TDYEQ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HL5180TXCEQ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吸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河南华茂骏捷车辆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华茂骏捷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HC5120ZYSEQ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6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郑州宇通重工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080ZZZ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00/5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040TCA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.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100GQX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护栏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460/7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120ZYS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950/8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7.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120TCA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950/6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7.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121ZYS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7.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102TXS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Z5181TSLD0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9.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湖北三环汽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十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TQ5047XXYNBEV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程力汽车集团股份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程力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180TSL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湖北聚力汽车技术股份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聚尘王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NY5180TXCECD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吸尘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安徽华菱汽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华菱之星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N5315GJBB36C5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N5316GJBB36C5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混凝土搅拌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长沙中联重科环境产业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联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040ZZZET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22ZYSSHBEV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8.5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00TCASHA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100/6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01ZYSSH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40/6245/6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03GQXJX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02ZYSSH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042ZLJSHA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垃圾转运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10/2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040ZXXSHA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比亚迪汽车工业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5040XXYEV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5/4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50/3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0/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9.11/85.8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5080XXY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2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1100A2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.03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6121B2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100/11400/12500/1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3.40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5040XXC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宣传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6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5.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衡阳智电客车有限责任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雁城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YK6681G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700/5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YK5310ZLJBEV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YK5130XYL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医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车时代电动汽车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250ZXXABY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104GQXAJSBEV1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护栏清洗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180TXSAZD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450/13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7.8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041XTYAZC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6110BEV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000/1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3.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6601BEV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0/3950/3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1.5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6803BEV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200/7500/6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山市顺达客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上佳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A6701BEVB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00/6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4.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A6810BEVB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00/7300/7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0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广西申龙汽车制造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紫象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QK6109UBEVU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00/1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9.37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QK6859UBEVZ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6.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QK6118ABEVU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QK6663UBEVL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00/5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6.6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QK6859UBEVL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.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兴智能汽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拜辰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GTZ6706BEV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1.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柳州五菱汽车工业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五菱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QG5032ZLJ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5047XXYBEVM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±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6101BEVG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00/1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3.4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5047CCYBEVM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±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6101BEVG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700/1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6.1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6121BEVG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8.40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5047XXYBEVM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6121BEVG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000/1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3.4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6101BEVG23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300/1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8.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6110BEV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5.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四川国宏汽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乐达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SK6850GEV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3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2.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SK6105GEV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.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重庆庆铃专用汽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庆铃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QL5070CYLBEVECHA2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瓶装饮料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.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成都广通汽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AT5030XXYBEV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1.0±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AT6131FRBEV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双层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500/1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8.9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重庆瑞驰汽车实业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瑞驰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RC5020XXYFK5-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.2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RC1020DK-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.2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贵州长江汽车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贵州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GK6851GBEV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700/8400/9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32±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0.87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贵州科驰汽车制造有限责任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万舆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WZG5030ZZZC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00/2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±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WZG5030ZXXC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±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WZG5180GSSCY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洒水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6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长城汽车股份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长城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C1033QS0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用途货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1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C5033XXYQS02BE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1.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上汽大通汽车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大通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H5032XGCD8BEV-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工程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.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H5033XXYK6BEV-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±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跃进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H5047XXYZFEVNZ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.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安徽江淮汽车集团股份有限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江淮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C5045XXYEV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16±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.6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山东汽车制造有限公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陕汽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Q5072XLCJEEV3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8.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TQ5042XXYJEEV3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插电式混合动力商用车</w:t>
      </w:r>
    </w:p>
    <w:tbl>
      <w:tblPr>
        <w:tblW w:w="1446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10"/>
        <w:gridCol w:w="709"/>
        <w:gridCol w:w="1701"/>
        <w:gridCol w:w="2126"/>
        <w:gridCol w:w="992"/>
        <w:gridCol w:w="1134"/>
        <w:gridCol w:w="709"/>
        <w:gridCol w:w="1559"/>
        <w:gridCol w:w="957"/>
        <w:gridCol w:w="886"/>
        <w:gridCol w:w="709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通客车股份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107CHEV6QNG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混合动力低入口城市客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80/11200/106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7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.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河南松川专用汽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松川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CL5041XLCSH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混合动力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.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5±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.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长沙中联重科环境产业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联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BH5101ZYSDNSH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混合动力压缩式垃圾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790/5980/60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远程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5049CCYSHEVGL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混合动力仓栅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5/37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±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.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四）燃料电池商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268"/>
        <w:gridCol w:w="1134"/>
        <w:gridCol w:w="1701"/>
        <w:gridCol w:w="1560"/>
        <w:gridCol w:w="2835"/>
        <w:gridCol w:w="1842"/>
        <w:gridCol w:w="927"/>
        <w:gridCol w:w="916"/>
        <w:gridCol w:w="662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北汽福田汽车股份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4259FCEVP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半挂牵引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2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6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1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20.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2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6906FCEV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78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350/1065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0/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5045XLCFCEV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冷藏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2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气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51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气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35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80.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中国第一汽车集团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解放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A6100URFCEV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低入口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438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12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5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上海万象汽车制造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象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XC6110GFCE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低入口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2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66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7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海格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KLQ4250FCEV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半挂牵引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3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不包含纯电状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0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3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上海申龙客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申龙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LK6128TFCEV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3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54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335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南京金龙客车制造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6106FCEV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低入口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20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45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800/11650/112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7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6106FCEV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25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450km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650/123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5.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3311ZHJFCEV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自卸汽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68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32/122/1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98/198/1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浙江中车电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SR6110GFCEV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2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8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2000/11500/126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安徽安凯汽车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安凯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F6100E9FCEV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3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6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2000/11000/115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80.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中通客车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中通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CK6866FCEVGT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5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200/8700/95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中国重汽集团济南商用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汕德卡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Z4256V384HZ1FCE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牵引汽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4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215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6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24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安徽华菱汽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华菱之星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N4180H25D5FCE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半挂牵引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50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1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7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4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重庆凯瑞特种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重特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QYZ5180GQXFCE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清洗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0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12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79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8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成都客车股份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蜀都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DK6851CFCEV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5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4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DK6851CFCEV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5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4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8.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郑州宇通集团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06FCEVG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7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755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700/12250/11200/117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val="en" w:eastAsia="zh-CN"/>
              </w:rPr>
              <w:t>80.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val="en" w:eastAsia="zh-CN"/>
              </w:rPr>
              <w:t>1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val="en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val="en"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奇瑞万达贵州客车股份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万达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WD6117FCEVG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4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650/113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0.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WD6117FCEVG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城市客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不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/450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氢系统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650/113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6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19" w:right="1219" w:gutter="0" w:header="0" w:top="907" w:footer="1196" w:bottom="1252"/>
          <w:pgNumType w:fmt="decimal"/>
          <w:formProt w:val="false"/>
          <w:textDirection w:val="lrTb"/>
          <w:docGrid w:type="default" w:linePitch="1" w:charSpace="0"/>
        </w:sect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center" w:pos="7759" w:leader="none"/>
          <w:tab w:val="left" w:pos="13140" w:leader="none"/>
        </w:tabs>
        <w:kinsoku w:val="true"/>
        <w:overflowPunct w:val="true"/>
        <w:autoSpaceDE w:val="true"/>
        <w:bidi w:val="0"/>
        <w:snapToGrid w:val="false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 w:bidi="ar-SA"/>
        </w:rPr>
        <w:t>三、汽车生产企业名称变更名单</w:t>
      </w:r>
    </w:p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 w:bidi="ar-S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675"/>
        <w:gridCol w:w="6675"/>
      </w:tblGrid>
      <w:tr>
        <w:trPr>
          <w:trHeight w:val="7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佛山市飞驰汽车制造有限公司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佛山市飞驰汽车科技有限公司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19" w:right="1219" w:gutter="0" w:header="0" w:top="907" w:footer="1196" w:bottom="1252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altName w:val="Noto Naskh Arabic"/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527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5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1pt;height:23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5270" cy="293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5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1pt;height:23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5" w:hanging="0"/>
      <w:outlineLvl w:val="0"/>
    </w:pPr>
    <w:rPr>
      <w:rFonts w:ascii="微软雅黑" w:hAnsi="微软雅黑" w:eastAsia="微软雅黑" w:cs="微软雅黑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81" w:hanging="0"/>
      <w:outlineLvl w:val="1"/>
    </w:pPr>
    <w:rPr>
      <w:rFonts w:ascii="微软雅黑" w:hAnsi="微软雅黑" w:eastAsia="微软雅黑" w:cs="微软雅黑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微软雅黑" w:hAnsi="微软雅黑" w:eastAsia="微软雅黑" w:cs="微软雅黑"/>
      <w:b/>
      <w:bCs/>
      <w:sz w:val="32"/>
      <w:szCs w:val="32"/>
      <w:lang w:eastAsia="en-US"/>
    </w:rPr>
  </w:style>
  <w:style w:type="character" w:styleId="Style13">
    <w:name w:val="正文文本 字符"/>
    <w:qFormat/>
    <w:rPr>
      <w:rFonts w:ascii="宋体;方正书宋_GBK" w:hAnsi="宋体;方正书宋_GBK" w:cs="宋体;方正书宋_GBK"/>
      <w:sz w:val="28"/>
      <w:szCs w:val="28"/>
      <w:lang w:eastAsia="en-US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VisitedInternetLink">
    <w:name w:val="FollowedHyperlink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Bullettext">
    <w:name w:val="bullettext"/>
    <w:qFormat/>
    <w:rPr>
      <w:b/>
      <w:spacing w:val="15"/>
      <w:sz w:val="18"/>
      <w:szCs w:val="18"/>
    </w:rPr>
  </w:style>
  <w:style w:type="character" w:styleId="Bulletnumber">
    <w:name w:val="bulletnumber"/>
    <w:qFormat/>
    <w:rPr>
      <w:b/>
      <w:color w:val="66CCFF"/>
      <w:sz w:val="48"/>
      <w:szCs w:val="48"/>
    </w:rPr>
  </w:style>
  <w:style w:type="character" w:styleId="Offscreen">
    <w:name w:val="offscreen"/>
    <w:qFormat/>
    <w:rPr>
      <w:vanish/>
    </w:rPr>
  </w:style>
  <w:style w:type="character" w:styleId="Char1">
    <w:name w:val="页脚 Char1"/>
    <w:qFormat/>
    <w:rPr>
      <w:rFonts w:ascii="仿宋_GB2312" w:hAnsi="仿宋_GB2312" w:eastAsia="仿宋_GB2312" w:cs="华文中宋;汉仪中宋简"/>
      <w:kern w:val="2"/>
      <w:sz w:val="18"/>
      <w:szCs w:val="18"/>
    </w:rPr>
  </w:style>
  <w:style w:type="character" w:styleId="Font11">
    <w:name w:val="font11"/>
    <w:qFormat/>
    <w:rPr>
      <w:rFonts w:ascii="仿宋_GB2312" w:hAnsi="仿宋_GB2312" w:eastAsia="仿宋_GB2312" w:cs="仿宋_GB2312"/>
      <w:b/>
      <w:color w:val="000000"/>
      <w:sz w:val="21"/>
      <w:szCs w:val="21"/>
      <w:u w:val="none"/>
    </w:rPr>
  </w:style>
  <w:style w:type="character" w:styleId="Char11">
    <w:name w:val="页眉 Char1"/>
    <w:qFormat/>
    <w:rPr>
      <w:rFonts w:ascii="仿宋_GB2312" w:hAnsi="仿宋_GB2312" w:eastAsia="仿宋_GB2312" w:cs="华文中宋;汉仪中宋简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659" w:hanging="0"/>
    </w:pPr>
    <w:rPr>
      <w:rFonts w:ascii="宋体;方正书宋_GBK" w:hAnsi="宋体;方正书宋_GBK" w:eastAsia="宋体;方正书宋_GBK" w:cs="宋体;方正书宋_GBK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spacing w:before="100" w:after="100"/>
      <w:jc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24"/>
      <w:szCs w:val="24"/>
      <w:lang w:eastAsia="zh-C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egoe UI;Noto Naskh Arabic" w:hAnsi="Segoe UI;Noto Naskh Arabic" w:eastAsia="宋体;方正书宋_GBK" w:cs="Segoe UI;Noto Naskh Arabic"/>
      <w:b/>
      <w:bCs/>
      <w:sz w:val="18"/>
      <w:szCs w:val="18"/>
      <w:lang w:eastAsia="zh-C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Xl65">
    <w:name w:val="xl65"/>
    <w:basedOn w:val="Normal"/>
    <w:qFormat/>
    <w:pPr>
      <w:widowControl/>
      <w:spacing w:before="100" w:after="100"/>
      <w:textAlignment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egoe UI;Noto Naskh Arabic" w:hAnsi="Segoe UI;Noto Naskh Arabic" w:eastAsia="宋体;方正书宋_GBK" w:cs="Segoe UI;Noto Naskh Arabic"/>
      <w:b/>
      <w:bCs/>
      <w:sz w:val="18"/>
      <w:szCs w:val="18"/>
      <w:lang w:eastAsia="zh-C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b/>
      <w:bCs/>
      <w:sz w:val="18"/>
      <w:szCs w:val="18"/>
      <w:lang w:eastAsia="zh-C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18"/>
      <w:szCs w:val="18"/>
      <w:lang w:eastAsia="zh-CN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24"/>
      <w:szCs w:val="24"/>
      <w:lang w:eastAsia="zh-CN"/>
    </w:rPr>
  </w:style>
  <w:style w:type="paragraph" w:styleId="Style16">
    <w:name w:val="列表段落"/>
    <w:basedOn w:val="Normal"/>
    <w:qFormat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rFonts w:ascii="宋体;方正书宋_GBK" w:hAnsi="宋体;方正书宋_GBK" w:eastAsia="宋体;方正书宋_GBK" w:cs="宋体;方正书宋_GBK"/>
      <w:sz w:val="18"/>
      <w:szCs w:val="18"/>
      <w:lang w:eastAsia="zh-C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11">
    <w:name w:val="列出段落1"/>
    <w:basedOn w:val="Normal"/>
    <w:qFormat/>
    <w:pPr>
      <w:ind w:firstLine="420"/>
      <w:jc w:val="both"/>
    </w:pPr>
    <w:rPr>
      <w:rFonts w:ascii="仿宋_GB2312" w:hAnsi="仿宋_GB2312" w:eastAsia="仿宋_GB2312" w:cs="华文中宋;汉仪中宋简"/>
      <w:kern w:val="2"/>
      <w:sz w:val="32"/>
      <w:szCs w:val="20"/>
      <w:lang w:eastAsia="zh-CN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方正书宋_GBK"/>
      <w:b/>
      <w:bCs/>
      <w:color w:val="000000"/>
      <w:sz w:val="21"/>
      <w:szCs w:val="21"/>
      <w:lang w:eastAsia="zh-CN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宋体;方正书宋_GBK" w:hAnsi="宋体;方正书宋_GBK" w:eastAsia="宋体;方正书宋_GBK" w:cs="宋体;方正书宋_GBK"/>
      <w:sz w:val="18"/>
      <w:szCs w:val="18"/>
      <w:lang w:eastAsia="zh-CN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Calibri;微软雅黑" w:hAnsi="Calibri;微软雅黑" w:eastAsia="宋体;方正书宋_GBK" w:cs="Calibri;微软雅黑"/>
      <w:b/>
      <w:bCs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车船税发布稿2018年第六批--修改稿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54:00Z</dcterms:created>
  <dc:creator>yaoyong</dc:creator>
  <dc:description/>
  <dc:language>en-US</dc:language>
  <cp:lastModifiedBy>kylin</cp:lastModifiedBy>
  <cp:lastPrinted>2021-05-26T18:19:00Z</cp:lastPrinted>
  <dcterms:modified xsi:type="dcterms:W3CDTF">2021-06-07T18:41:25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17T00:00:00Z</vt:filetime>
  </property>
  <property fmtid="{D5CDD505-2E9C-101B-9397-08002B2CF9AE}" pid="3" name="Creator">
    <vt:lpwstr>Microsoft® Word 2013</vt:lpwstr>
  </property>
  <property fmtid="{D5CDD505-2E9C-101B-9397-08002B2CF9AE}" pid="4" name="ICV">
    <vt:lpwstr>8722D06EBDAB49118044DD87A0ACA730</vt:lpwstr>
  </property>
  <property fmtid="{D5CDD505-2E9C-101B-9397-08002B2CF9AE}" pid="5" name="KSOProductBuildVer">
    <vt:lpwstr>2052-11.8.2.9583</vt:lpwstr>
  </property>
  <property fmtid="{D5CDD505-2E9C-101B-9397-08002B2CF9AE}" pid="6" name="LastSaved">
    <vt:filetime>2018-09-01T00:00:00Z</vt:filetime>
  </property>
</Properties>
</file>