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免征车辆购置税的新能源汽车车型目录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（第四十三批）</w:t>
      </w:r>
    </w:p>
    <w:p>
      <w:pPr>
        <w:pStyle w:val="Normal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</w:rPr>
        <w:t>一、纯电动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一）乘用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2832"/>
        <w:gridCol w:w="1701"/>
        <w:gridCol w:w="3119"/>
        <w:gridCol w:w="1630"/>
        <w:gridCol w:w="1630"/>
        <w:gridCol w:w="1418"/>
        <w:gridCol w:w="1417"/>
        <w:gridCol w:w="730"/>
      </w:tblGrid>
      <w:tr>
        <w:trPr>
          <w:tblHeader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通用名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北京汽车制造厂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AW7000UL42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小猫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.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AW7003UB53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MODERN in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50/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5±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9.9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合众新能源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THZ7000BEVS1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哪吒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9.5±7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广汽乘用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GAM7001BEVA0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AION 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45/16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0.6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华晨宝马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MW6475AD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宝马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3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纯电动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9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MW6475AC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宝马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3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纯电动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浙江豪情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CC7002F07V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极星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4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8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L6471SEV0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CC7002F02V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极星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CC7002F05V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极星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8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CC7002F08V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极星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CC7002F03V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极星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6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8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VCC7002F04VBE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zCs w:val="21"/>
              </w:rPr>
              <w:t>极星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8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上汽通用五菱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ZW7002EVCHA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Nano E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.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ZW7002EVB1EA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Nano E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.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ZW7002EVA1EA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Nano E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.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二）客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1701"/>
        <w:gridCol w:w="2126"/>
        <w:gridCol w:w="1134"/>
        <w:gridCol w:w="3119"/>
        <w:gridCol w:w="1346"/>
        <w:gridCol w:w="1347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延边国泰新能源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YB6112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900/112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山西新能源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HC6121BEVG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800/122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38.4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上海万象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XC6106GBEV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9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9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5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金龙联合汽车工业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苏州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KLQ6829ZGEVN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00/8500/7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7.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KLQ6106GAEVJ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450/9900/10200/107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3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江苏常隆客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S6850GBEV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300/8700/8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9.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浙江中车电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SR6123GLEV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000/12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0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安徽安凯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FF6120E9EV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490/120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0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FF6100E9EV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800/11000/114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.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烟台舒驰客车有限责任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K6830GEV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210/739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厦门金龙联合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MQ6850AGBEVL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0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400/9100/88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80±44.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1.0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MQ6106AGBEVL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00/10400/11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6±49.0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7.7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MQ6115FGBEVL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800/11300/10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72±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2.6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通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CK6116EVG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00/11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8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5.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CK6591E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轻型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4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5.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CK6856EVG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200/8700/82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5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9.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CK6827EVG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450/6850/7700/70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6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1.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郑州宇通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K6732BEVQZ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000/6200/6400/58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2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.3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K6126BEVG7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590/11650/12850/12100/11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.8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K6106BEVG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700/11150/10250/11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4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.8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武汉客车制造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WH6110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000/11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2±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6.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WH6110GBEV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000/11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2±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6.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比亚迪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YD6121B2EV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100/11400/12500/11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3.4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衡阳智电客车有限责任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YK6681GB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700/59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6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5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山市顺达客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A6701BEVB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7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000/63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4.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A6810BEVB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00/7300/76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8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0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广西申龙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QK6109UBEVU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00/11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9.3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吉利四川商用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NC6101BEVG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入口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700/111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6.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成都广通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AT6131FRBEV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双层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500/18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8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8.9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1"/>
                <w:szCs w:val="21"/>
              </w:rPr>
              <w:t>钛酸锂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贵州长江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GK6851GBEV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700/8400/90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32±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0.8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上海申沃客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WB6808EV04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5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72.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7.7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WB6868EV03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0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42.2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WB6109EV02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6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7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9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6.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0" w:leader="none"/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WB6909EV01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低地板城市客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90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14.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7.8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三）货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257"/>
        <w:gridCol w:w="1842"/>
        <w:gridCol w:w="2127"/>
        <w:gridCol w:w="1784"/>
        <w:gridCol w:w="1901"/>
        <w:gridCol w:w="1399"/>
        <w:gridCol w:w="1436"/>
        <w:gridCol w:w="730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河南德力新能源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LP1180BEVT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6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7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0.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四川南骏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NJA3090EDH32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卸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00/46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0±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东风汽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FA1040W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东风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EQ1040TLBEV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7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EQ1040TL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3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5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河北长安汽车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1032DBAD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2.9±10.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1032DBAC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.2±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1032SBAC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9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2.9±10.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广西汽车集团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GXA1038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3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比亚迪汽车工业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YD1100A2EV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载货汽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0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5.0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长城汽车股份有限公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C1033QS02BE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多用途货车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1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四）专用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119"/>
        <w:gridCol w:w="1984"/>
        <w:gridCol w:w="2410"/>
        <w:gridCol w:w="851"/>
        <w:gridCol w:w="2551"/>
        <w:gridCol w:w="1418"/>
        <w:gridCol w:w="1417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北汽福田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J5037XXY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5±19.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8.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福田意环境技术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青岛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TY5030GXE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吸粪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9±9.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1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广西玉柴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CE5041XX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河南德力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LP5030XXYBEVT01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9.5±9.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4.5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郑州宇通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KH5310ZLJP6B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换电式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600/18200/17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1.8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KH5310GJBP6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混凝土搅拌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1.7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徐州徐工环境技术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GH5040TXSS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GH5040TXS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成都大运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GC5021TXUBEV2P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巡逻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2.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广西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GXA5038XX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75/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6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东风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FA5040XXYBEV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10/2720/2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02±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0.3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东风汽车集团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EQ5040XXYL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EQ5040CCYL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仓栅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江铃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X5041XYZTG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邮政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9.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X5040XXYTJ-M6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5.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X5071XXYT0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汽商用汽车有限公司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杭州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QZ5040CT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桶装垃圾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6.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QZ5180TD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多功能抑尘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7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北京市政中燕工程机械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SZ5041TY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路面养护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SZ5041ZLJ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北京天路通科技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TL5120TXCB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吸尘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600/8500/8350/8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2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天津广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TJR5030XXY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1.0±9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天津比亚迪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TJK5040GXW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吸污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24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3.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山西成功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H5035XXYD-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91/1499/1507/1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H5032XXY-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河北长安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5032CCYDBAC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仓栅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2.9±1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5032XXYDBA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2.9±10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6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C5032XXYDBAC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.2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山东豪驰智能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DY5020XXYBEV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.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上海申龙客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LK5035XXYC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00/1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徐州徐工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GA5310ZLJBEVWE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300/18500/1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22.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江苏悦达专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D5182TXS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4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奇瑞商用车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安徽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QR5100GQXBEVG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护栏清洗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3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厦门金龙旅行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XML5036XXYEVJ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0.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通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TQ5120TXSSHK47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8.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通客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CK5035XXYEV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CK5035XXYEV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8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凯达环境科技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KD5310ZLJB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158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200/18500/17600/18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44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郑州宏达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JYC5310ZLJSYM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500/16500/16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95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22.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郑州宇通重工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02TXS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5.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80TXC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吸尘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0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082XTY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密闭式桶装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0.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81TDY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多功能抑尘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250/1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0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00GQX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护栏清洗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460/7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5.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20ZYS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压缩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950/8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7.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20TCA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餐厨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950/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7.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Z5121ZYS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压缩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7.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安阳市德力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SP5070TCABEVT20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餐厨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4±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.1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湖北三环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TQ5047XLCNBEV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冷藏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程力汽车集团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L5121TXS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7.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L5250ZXX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车厢可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L5042ZXX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车厢可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24.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3.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L5042ZZZ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装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L5120GQX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护栏清洗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2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湖北五环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CQ5090GPS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绿化喷洒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248±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8.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合加新能源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JK5180ZXLAJF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8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JK5180GSSAJF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洒水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9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8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长沙中联重科环境产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101ZYSS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压缩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40/6245/6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2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180TXSDFBEV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洗扫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8.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040ZZZET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装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122ZYSSHBEV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压缩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5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8.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100TCASH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餐厨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100/6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2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比亚迪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YD5040XXC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宣传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65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5.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衡阳智电客车有限责任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YK5310ZLJBEV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换电式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1.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车时代电动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TEG5100GXWAJSBEV1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吸污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2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柳州五菱汽车工业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LQG5032ZLJ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8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吉利四川商用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NC5047XXYBEVM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NC5047CCYBEVM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仓栅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00±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重庆庆铃专用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QL5070CYLBEVECHA2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瓶装饮料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6.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成都雅骏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TT5090TCAGD3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餐厨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02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成都广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AT5030XXY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1.0±9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.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长城汽车股份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C5033XXYQS0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1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上汽大通汽车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H5047XXYZFEVNZ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9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H5310ZLJBEVES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换电式纯电动自卸式垃圾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500/17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81.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H5107XXYZHEVWZ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5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62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山东汽车制造有限公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Q5042XXYJEEV3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厢式运输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81.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YTQ5072XLCJEEV3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纯电动冷藏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9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98.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</w:rPr>
        <w:t>二、插电式混合动力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一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）专用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609"/>
        <w:gridCol w:w="1875"/>
        <w:gridCol w:w="2746"/>
        <w:gridCol w:w="1134"/>
        <w:gridCol w:w="1134"/>
        <w:gridCol w:w="708"/>
        <w:gridCol w:w="1276"/>
        <w:gridCol w:w="1134"/>
        <w:gridCol w:w="1134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L/100km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m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汽商用汽车有限公司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杭州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QZ5100TCASHEV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插电式混合动力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6075/5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烟台海德专用汽车有限公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HD5100TCAGLSHEV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插电式混合动力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120/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25.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吉利四川商用车有限公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DNC5049CCYSHEVGL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插电式混合动力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7.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14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3805/3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400±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53.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</w:rPr>
        <w:t>三、燃料电池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一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）客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35"/>
        <w:gridCol w:w="1701"/>
        <w:gridCol w:w="2268"/>
        <w:gridCol w:w="3261"/>
        <w:gridCol w:w="1559"/>
        <w:gridCol w:w="1134"/>
        <w:gridCol w:w="992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北汽福田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J6906FCEV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城市客车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1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78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0350/1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0/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上海万象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SXC6110GFC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低入口城市客车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02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665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浙江中车电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CSR6110GFC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城市客车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20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80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2000/11500/1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安徽安凯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HFF6100E9FCEV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城市客车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3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60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2000/11000/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8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奇瑞万达贵州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WD6117FCEVG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城市客车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1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45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1650/1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勘误：《免征车辆购置税的新能源汽车车型目录》（第四十二批）燃料电池汽车（二）货车部分第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5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个车型“郑州宇通客车股份有限公司</w:t>
      </w: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4"/>
        </w:rPr>
        <w:t>ZK6106FCEVG2</w:t>
      </w:r>
      <w:r>
        <w:rPr>
          <w:rFonts w:ascii="仿宋_GB2312" w:hAnsi="仿宋_GB2312" w:cs="华文中宋;汉仪中宋简" w:eastAsia="仿宋_GB2312"/>
          <w:b w:val="false"/>
          <w:bCs w:val="false"/>
          <w:kern w:val="2"/>
          <w:sz w:val="24"/>
        </w:rPr>
        <w:t>燃料电池城市客车”应列入燃料电池汽车（一）客车部分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二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）货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977"/>
        <w:gridCol w:w="1843"/>
        <w:gridCol w:w="1944"/>
        <w:gridCol w:w="1965"/>
        <w:gridCol w:w="1761"/>
        <w:gridCol w:w="1854"/>
        <w:gridCol w:w="1406"/>
        <w:gridCol w:w="730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0" w:leader="none"/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中国重汽集团济南商用车有限公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Z4256V384HZ1FCEV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牵引汽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4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215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6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三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28"/>
        </w:rPr>
        <w:t>）专用车</w:t>
      </w:r>
    </w:p>
    <w:tbl>
      <w:tblPr>
        <w:tblW w:w="1505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2"/>
        <w:gridCol w:w="2846"/>
        <w:gridCol w:w="1979"/>
        <w:gridCol w:w="1843"/>
        <w:gridCol w:w="3118"/>
        <w:gridCol w:w="992"/>
        <w:gridCol w:w="1488"/>
        <w:gridCol w:w="1489"/>
        <w:gridCol w:w="730"/>
      </w:tblGrid>
      <w:tr>
        <w:trPr>
          <w:tblHeader w:val="true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序号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汽车生产企业名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车辆型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产品名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m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g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bidi="ar"/>
              </w:rPr>
              <w:t>(kW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  <w:lang w:bidi="ar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北汽福田汽车股份有限公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BJ5045XLCFCE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冷藏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20km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气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510km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气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3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80.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福建龙马环卫装备股份有限公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FLM5181GQXDGFCEV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清洗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9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/420(</w:t>
            </w: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96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0.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FLM5091TYHDGF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路面养护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1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长沙中联重科环境产业有限公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180TXSDFFC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洗扫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13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  <w:tc>
          <w:tcPr>
            <w:tcW w:w="2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zCs w:val="21"/>
              </w:rPr>
              <w:t>ZBH5183GQXDFFCEVX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 w:val="false"/>
                <w:spacing w:val="-17"/>
                <w:szCs w:val="21"/>
              </w:rPr>
              <w:t>燃料电池清洗车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95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7"/>
                <w:szCs w:val="21"/>
              </w:rPr>
              <w:t>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 w:val="false"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 w:val="false"/>
                <w:spacing w:val="-1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873" w:right="87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kern w:val="2"/>
          <w:sz w:val="32"/>
        </w:rPr>
        <w:t>汽车生产企业名称变更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136"/>
        <w:gridCol w:w="6136"/>
      </w:tblGrid>
      <w:tr>
        <w:trPr>
          <w:trHeight w:val="7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佛山市飞驰汽车制造有限公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佛山市飞驰汽车科技有限公司</w:t>
            </w:r>
          </w:p>
        </w:tc>
      </w:tr>
      <w:tr>
        <w:trPr>
          <w:trHeight w:val="10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北京宝沃汽车有限公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北京宝沃汽车股份有限公司</w:t>
            </w:r>
          </w:p>
        </w:tc>
      </w:tr>
      <w:tr>
        <w:trPr>
          <w:trHeight w:val="107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浙江合众新能源汽车有限公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合众新能源汽车有限公司</w:t>
            </w:r>
          </w:p>
        </w:tc>
      </w:tr>
    </w:tbl>
    <w:p>
      <w:pPr>
        <w:pStyle w:val="Normal"/>
        <w:widowControl/>
        <w:tabs>
          <w:tab w:val="clear" w:pos="420"/>
          <w:tab w:val="center" w:pos="7759" w:leader="none"/>
          <w:tab w:val="left" w:pos="13140" w:leader="none"/>
        </w:tabs>
        <w:snapToGrid w:val="false"/>
        <w:jc w:val="left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 w:val="false"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 w:val="false"/>
          <w:kern w:val="2"/>
          <w:sz w:val="28"/>
        </w:rPr>
      </w:r>
    </w:p>
    <w:sectPr>
      <w:footerReference w:type="default" r:id="rId3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7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;微软雅黑" w:hAnsi="Calibri;微软雅黑" w:eastAsia="宋体;方正书宋_GBK" w:cs="Times New Roman"/>
      <w:sz w:val="18"/>
      <w:szCs w:val="18"/>
    </w:rPr>
  </w:style>
  <w:style w:type="character" w:styleId="Style16">
    <w:name w:val="页眉 字符"/>
    <w:basedOn w:val="Style14"/>
    <w:qFormat/>
    <w:rPr>
      <w:rFonts w:ascii="Calibri;微软雅黑" w:hAnsi="Calibri;微软雅黑" w:eastAsia="宋体;方正书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12:00Z</dcterms:created>
  <dc:creator>Apache POI</dc:creator>
  <dc:description/>
  <dc:language>en-US</dc:language>
  <cp:lastModifiedBy>kylin</cp:lastModifiedBy>
  <dcterms:modified xsi:type="dcterms:W3CDTF">2021-06-07T18:42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E2CA5B1744380972F5FCC1E4AC188</vt:lpwstr>
  </property>
  <property fmtid="{D5CDD505-2E9C-101B-9397-08002B2CF9AE}" pid="3" name="KSOProductBuildVer">
    <vt:lpwstr>2052-11.8.2.9583</vt:lpwstr>
  </property>
</Properties>
</file>