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免征车辆购置税的新能源汽车车型目录</w:t>
      </w:r>
    </w:p>
    <w:p>
      <w:pPr>
        <w:pStyle w:val="Normal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（第四十一批）</w:t>
      </w:r>
    </w:p>
    <w:p>
      <w:pPr>
        <w:pStyle w:val="Normal"/>
        <w:jc w:val="center"/>
        <w:textAlignment w:val="center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一、纯电动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0"/>
        <w:gridCol w:w="3596"/>
        <w:gridCol w:w="2100"/>
        <w:gridCol w:w="2239"/>
        <w:gridCol w:w="1641"/>
        <w:gridCol w:w="1336"/>
        <w:gridCol w:w="1418"/>
        <w:gridCol w:w="1417"/>
        <w:gridCol w:w="730"/>
      </w:tblGrid>
      <w:tr>
        <w:trPr>
          <w:tblHeader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通用名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特斯拉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上海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SL7000BEVBA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 xml:space="preserve">特斯拉 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ODEL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SL6480BEVBA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 xml:space="preserve">特斯拉 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ODEL 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重庆长安汽车股份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7003AGE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逸动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V 4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7001ABE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奔奔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-Star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国民版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.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7001ABG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奔奔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-Star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国民版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.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重庆力帆乘用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F6473S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V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.5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中国第一汽车集团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7007BEVC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奔腾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0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.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一汽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-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大众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V6465BC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D.4 CROZZ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V6498BB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D.6 CROZZ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V70010CAA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Q2L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东风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FL7001NAZ1S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睿英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·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轩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V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.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东风汽车集团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FM7002G1F2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东风风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7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.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东风小康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XK6450EC10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东风小康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C3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9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江铃控股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X6472U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U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广汽乘用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AM7000BEVD0P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ION 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5/1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AM7000BEVD0J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ION Y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20/16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河北长安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6443PCA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长安之星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.5±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6443PBA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长安之星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.5±8.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湖北星晖新能源智能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XH6460A05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2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江苏九龙汽车制造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KL6520M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F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6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南京金龙客车制造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6420EV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创业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1.5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.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6420EV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创业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1.5±8.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.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浙江豪情汽车制造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Q7002BEV7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几何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 PRO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.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合肥长安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7003AGF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逸动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V 46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汽车工业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450VBEV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M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.9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肇庆小鹏新能源投资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HQ7000BEVEE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P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20/1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.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重庆金康新能源汽车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KE6470SBEVA3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金康赛力斯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F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.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KE6470SBEVA4S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金康赛力斯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F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.0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安徽江淮汽车集团股份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C7000WEV1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·10X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.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C7002BEV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·50A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7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C7000BEV11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江淮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EVA5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四川野马汽车股份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QJ7001A1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雷丁芒果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.5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长城汽车股份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C7000ZM02GBEV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R1,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欧拉黑猫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4±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.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上海汽车集团股份有限公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SA7002FBEVA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荣威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i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SA7001SBEV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荣威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i6 MAX EV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1.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二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6"/>
        <w:gridCol w:w="3160"/>
        <w:gridCol w:w="1701"/>
        <w:gridCol w:w="2268"/>
        <w:gridCol w:w="1276"/>
        <w:gridCol w:w="2551"/>
        <w:gridCol w:w="1418"/>
        <w:gridCol w:w="1433"/>
        <w:gridCol w:w="714"/>
      </w:tblGrid>
      <w:tr>
        <w:trPr>
          <w:tblHeader w:val="true"/>
        </w:trPr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北汽福田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6600EV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0/5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0.2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延边国泰新能源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YB680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2/3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0/7450/7600/7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4/8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7.7/140.9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山西德志时代新能源汽车制造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ZE6108G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100/10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.45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中国第一汽车集团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6100URBEV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.4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山西新能源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6121BEVG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9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3.40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金龙联合汽车工业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苏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6106GAEVN5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00/113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9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3.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6605GEVN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50/6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4.3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Q6606GAEV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30/3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5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深圳开沃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QX6730EV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50/6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7.7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QX6851EV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100/8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5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04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QX6600EV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90/5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7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0.23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安徽安凯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FF6120G9EV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00/11400/12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厦门金龙旅行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ML6606JEVJ0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00/3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3.6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ML6605JEVJ0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50/5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.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ML6112JEVJ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100/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.4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江西江铃集团晶马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MV6661GR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4.5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江西凯马百路佳客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XK6816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800/8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3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0.8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中通客车控股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826EVG3D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00/7600/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5.1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CK6106EVGRA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800/12000/1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郑州宇通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106BEV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800/10330/9450/9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6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.78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126BEVG5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00/12590/12400/1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9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732BEVQZ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0/5400/5600/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7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.136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6732BEVQZ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00/6200/6400/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2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3.35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比亚迪汽车工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6660B3EV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50/5650/5200/59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48.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7.5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中车时代电动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EG6853BEV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400/9200/8400/8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5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0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中山市顺达客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A6850BEVB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50/8100/7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8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5.0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东莞中汽宏远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MT6601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0/5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5.2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中兴智能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TZ6716BEV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7.74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GTZ6126BEVB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双层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吉利四川商用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6101BEVG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00/1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5.48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四川野马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QJ666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00/5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1.1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奇瑞万达贵州客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D6865BEVG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00/7900/7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5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.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陕西秦星汽车有限责任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YD6103G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入口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800/1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2.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上海申沃客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WB6129BEV96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地板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WB6129BEV95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地板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.078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WB6109BEV97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地板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5.86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WB6109BEV98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ind w:right="-29" w:hanging="0"/>
              <w:jc w:val="left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纯电动低地板城市客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5.863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 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三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3115"/>
        <w:gridCol w:w="1701"/>
        <w:gridCol w:w="2268"/>
        <w:gridCol w:w="1276"/>
        <w:gridCol w:w="2551"/>
        <w:gridCol w:w="1418"/>
        <w:gridCol w:w="1417"/>
        <w:gridCol w:w="730"/>
      </w:tblGrid>
      <w:tr>
        <w:trPr>
          <w:tblHeader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北汽福田汽车股份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3319EVPA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浙江新吉奥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GA1040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4.0±17.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.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广西玉柴新能源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CE1040V9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6.01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徐州徐工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A4254BEVW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半挂牵引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04±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安徽华菱汽车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N3310B36D8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N3310B36C1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自卸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500/19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N4253H36C8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牵引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800/1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重庆瑞驰汽车实业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1030DC7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±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9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1020DK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载货汽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.2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 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四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0"/>
        <w:gridCol w:w="2902"/>
        <w:gridCol w:w="2127"/>
        <w:gridCol w:w="2390"/>
        <w:gridCol w:w="1202"/>
        <w:gridCol w:w="2503"/>
        <w:gridCol w:w="1417"/>
        <w:gridCol w:w="1309"/>
        <w:gridCol w:w="697"/>
      </w:tblGrid>
      <w:tr>
        <w:trPr>
          <w:tblHeader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北汽福田汽车股份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J5045ZKXEV9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车厢可卸式汽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66.0±22.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4.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浙江新吉奥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GA5040XXYBEV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4.0±17.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.6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广西玉柴新能源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CE5040CC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仓栅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6.0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保定长安客车制造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5021XXYAAB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20/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.5±8.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5021XXYAAC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20/1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.5±8.7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徐州徐工环境技术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H5120TSLD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扫路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7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8.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H5040TSLD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扫路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H5100ZYSS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95/67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2.2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重庆长安汽车股份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5034XXYAAG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湖北凯力专用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F5040ZXX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车厢可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F5180ZYS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6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KLF5090TD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多功能抑尘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48±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8.7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广东亿鼎新能源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VE5031XDYJLB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电源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±8.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.9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VE5030XDYJLB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电源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±8.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.9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一汽解放青岛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5043XXYP40L2BEVA8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±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东风汽车集团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5040CCYL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仓栅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EQ5040XXYLB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北京环卫集团环卫装备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QJ5100ZLJSH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2.2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河北红星汽车制造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X5023XBW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保温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60/1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3.79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石家庄煤矿机械有限责任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MJ5120TSL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扫路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.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MJ5180TXS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MJ5120GQX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3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5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2.1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MJ5040TSL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扫路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4.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.7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MJ5180GQX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MJ5180TDY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多功能抑尘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480/12770/13010/12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河北长安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C5031XXYAAJ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10/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山西新能源汽车工业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JHC5047XLCBEVL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冷藏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2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扬州金威环保科技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JW5254ZXX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车厢可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潍柴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扬州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特种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ZT5180GQXSX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400/1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81.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8.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徐州徐工汽车制造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GA5311ZLJBEVWA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换电式纯电动自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500/17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1.9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南京金龙客车制造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5026XXYEV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1.5±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.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5038XXYEV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3.6±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0.2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5038XXYEV7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3±11.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.47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5038XXYEV9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5.3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JL5026XXYEV8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1.5±8.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.2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安徽爱瑞特新能源专用汽车股份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ART5180TCAC97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餐厨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8.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福建新福达汽车工业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Z5030XXYBEV0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福建龙马环卫装备股份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80GQXB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130/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.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80TXSB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80ZYSBYBEVK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250/12000/1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6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7.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040XTYDT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密闭式桶装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厦门金龙旅行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ML5036XXYEVL09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9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.4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XML5030XXYEV1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6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郑州宇通客车股份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K5043XLCB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冷藏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9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0/3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46.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0.2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凯达环境科技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KD5180ZXLDF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4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1.9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河南华茂骏捷车辆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HC5180GQXEQ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6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HC5090ZYSEQ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48±2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8.7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郑州宇通重工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Z5184TXSD0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9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8.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Z5102ZYSD0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压缩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8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7.5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Z5320ZXXD0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车厢可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8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1.7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YTZ5181GQXD0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620/8400/7900/8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3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90.5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湖北三环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TQ5047XXYNBEV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合加新能源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JK5120TCAASH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餐厨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8.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JK5120TXSASH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8.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JK5040XTYASH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密闭式桶装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4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JK5040ZZZASH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自装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6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6.8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长沙中联重科环境产业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182GQXEQBEVB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9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7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9.6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比亚迪汽车工业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5180XYL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医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000/15600/16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47.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5.48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YD5310GJBEV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混凝土搅拌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64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1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4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中车时代电动汽车股份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EG5120TXSAEQB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洗扫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3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8.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EG5180TCAAZDBEV1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餐厨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1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7.8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EG5250GQXABYBEV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清洗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6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4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柳州五菱汽车工业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QG5032CTY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桶装垃圾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7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QG5032ZXX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车厢可卸式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6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吉利四川商用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5047XXYBEVL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5047XXYBEVL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7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NC5187CCYBEVL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仓栅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2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7.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重庆凯瑞特种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QYZ5040XTYJL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密闭式桶装垃圾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6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85/3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±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现代商用汽车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  <w:t>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中国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  <w:t>)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HM5044XXYZDC33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3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90/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0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HM5043XXYZDC33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60/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 xml:space="preserve">89.12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重庆瑞驰汽车实业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5030XXYDC7-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±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9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5030XXYFC12-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00/1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5±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93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RC5020XXYFK5-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8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.2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贵州科驰汽车制造有限责任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WZG5030TYHCYBEV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路面养护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00±5.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上汽大通汽车有限公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H5034XXYK6BEV-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12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±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H5047CYLZFEVMZ2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瓶装饮料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8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7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06.9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H5047CCYZFEVMZ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仓栅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5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4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1.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H5033XXYK6BEV-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纯电动厢式运输车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08±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41.8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</w:rPr>
        <w:t>二、插电式混合动力汽车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一）乘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0"/>
        <w:gridCol w:w="2466"/>
        <w:gridCol w:w="1680"/>
        <w:gridCol w:w="1505"/>
        <w:gridCol w:w="1586"/>
        <w:gridCol w:w="1102"/>
        <w:gridCol w:w="1117"/>
        <w:gridCol w:w="1466"/>
        <w:gridCol w:w="1365"/>
        <w:gridCol w:w="1470"/>
        <w:gridCol w:w="730"/>
      </w:tblGrid>
      <w:tr>
        <w:trPr>
          <w:tblHeader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通用名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重庆理想汽车有限公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LXA6500SHEVM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理想</w:t>
            </w: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ONE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8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19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3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50±7.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8.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上汽大众汽车有限公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VW6475APV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TIGUAN L PHEV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.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87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6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SVW7143BPV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PASSAT PHEV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6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.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9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75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2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二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3230"/>
        <w:gridCol w:w="2067"/>
        <w:gridCol w:w="2977"/>
        <w:gridCol w:w="992"/>
        <w:gridCol w:w="1080"/>
        <w:gridCol w:w="682"/>
        <w:gridCol w:w="683"/>
        <w:gridCol w:w="1065"/>
        <w:gridCol w:w="1080"/>
        <w:gridCol w:w="676"/>
      </w:tblGrid>
      <w:tr>
        <w:trPr>
          <w:tblHeader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L/100km)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mL)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h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福建福迪车辆制造有限公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DQ5040XLCSHEVMD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插电式增程混合动力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8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329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7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中国重汽集团福建海西汽车有限公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Z5048XXYF17DSHEV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zCs w:val="21"/>
              </w:rPr>
              <w:t>插电式增程混合动力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8.8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49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29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15.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snapToGrid w:val="false"/>
        <w:ind w:firstLine="480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4"/>
        </w:rPr>
      </w:pP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注：插电式混合动力汽车燃料消耗量仅包括传统燃料</w:t>
      </w:r>
      <w:r>
        <w:rPr>
          <w:rFonts w:eastAsia="仿宋_GB2312" w:cs="华文中宋;汉仪中宋简" w:ascii="仿宋_GB2312" w:hAnsi="仿宋_GB2312"/>
          <w:b w:val="false"/>
          <w:bCs/>
          <w:kern w:val="2"/>
          <w:sz w:val="24"/>
        </w:rPr>
        <w:t>/</w:t>
      </w:r>
      <w:r>
        <w:rPr>
          <w:rFonts w:ascii="仿宋_GB2312" w:hAnsi="仿宋_GB2312" w:cs="华文中宋;汉仪中宋简" w:eastAsia="仿宋_GB2312"/>
          <w:b w:val="false"/>
          <w:bCs/>
          <w:kern w:val="2"/>
          <w:sz w:val="24"/>
        </w:rPr>
        <w:t>不含电能折算。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ind w:firstLine="640"/>
        <w:textAlignment w:val="auto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kern w:val="2"/>
          <w:sz w:val="32"/>
        </w:rPr>
        <w:t>三、燃料电池汽车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726" w:leader="none"/>
        </w:tabs>
        <w:kinsoku w:val="true"/>
        <w:overflowPunct w:val="true"/>
        <w:autoSpaceDE w:val="true"/>
        <w:bidi w:val="0"/>
        <w:snapToGrid w:val="false"/>
        <w:ind w:firstLine="560"/>
        <w:textAlignment w:val="auto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一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客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4"/>
        <w:gridCol w:w="2658"/>
        <w:gridCol w:w="1697"/>
        <w:gridCol w:w="2311"/>
        <w:gridCol w:w="3260"/>
        <w:gridCol w:w="1305"/>
        <w:gridCol w:w="1404"/>
        <w:gridCol w:w="1126"/>
        <w:gridCol w:w="722"/>
      </w:tblGrid>
      <w:tr>
        <w:trPr>
          <w:tblHeader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山西德志时代新能源汽车制造股份有限公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DZE6108GFCEV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2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12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800/112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3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中国第一汽车集团有限公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A6100URFCEV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低入口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38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12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5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佛山市飞驰汽车制造有限公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SQ6860FCEVG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城市客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275/906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7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 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二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货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2689"/>
        <w:gridCol w:w="1701"/>
        <w:gridCol w:w="2268"/>
        <w:gridCol w:w="3260"/>
        <w:gridCol w:w="1276"/>
        <w:gridCol w:w="1417"/>
        <w:gridCol w:w="1134"/>
        <w:gridCol w:w="730"/>
      </w:tblGrid>
      <w:tr>
        <w:trPr>
          <w:tblHeader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8" w:right="-4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成都大运汽车集团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GC4251FCEV1Z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牵引汽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CGC4250FCEV1Z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牵引汽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8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佛山市飞驰汽车制造有限公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SQ4250SFFC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半挂牵引车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9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4726" w:leader="none"/>
        </w:tabs>
        <w:snapToGrid w:val="false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仿宋_GB2312" w:ascii="仿宋_GB2312" w:hAnsi="仿宋_GB2312"/>
          <w:b w:val="false"/>
          <w:bCs/>
          <w:kern w:val="2"/>
          <w:sz w:val="28"/>
        </w:rPr>
        <w:t xml:space="preserve">    </w:t>
      </w:r>
    </w:p>
    <w:p>
      <w:pPr>
        <w:pStyle w:val="Normal"/>
        <w:widowControl/>
        <w:tabs>
          <w:tab w:val="clear" w:pos="420"/>
          <w:tab w:val="left" w:pos="4726" w:leader="none"/>
        </w:tabs>
        <w:snapToGrid w:val="false"/>
        <w:ind w:firstLine="560"/>
        <w:rPr>
          <w:rFonts w:ascii="仿宋_GB2312" w:hAnsi="仿宋_GB2312" w:eastAsia="仿宋_GB2312" w:cs="Times New Roman"/>
          <w:b w:val="false"/>
          <w:b w:val="false"/>
          <w:bCs/>
          <w:kern w:val="2"/>
          <w:sz w:val="28"/>
        </w:rPr>
      </w:pP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（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三</w:t>
      </w:r>
      <w:r>
        <w:rPr>
          <w:rFonts w:ascii="仿宋_GB2312" w:hAnsi="仿宋_GB2312" w:cs="Times New Roman" w:eastAsia="仿宋_GB2312"/>
          <w:b w:val="false"/>
          <w:bCs/>
          <w:kern w:val="2"/>
          <w:sz w:val="28"/>
        </w:rPr>
        <w:t>）专用车</w:t>
      </w:r>
    </w:p>
    <w:tbl>
      <w:tblPr>
        <w:tblW w:w="15057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9"/>
        <w:gridCol w:w="2847"/>
        <w:gridCol w:w="1971"/>
        <w:gridCol w:w="2079"/>
        <w:gridCol w:w="3024"/>
        <w:gridCol w:w="1276"/>
        <w:gridCol w:w="1417"/>
        <w:gridCol w:w="1134"/>
        <w:gridCol w:w="730"/>
      </w:tblGrid>
      <w:tr>
        <w:trPr>
          <w:tblHeader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序号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汽车生产企业名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车辆型号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产品名称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m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1" w:right="-147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/>
                <w:szCs w:val="21"/>
                <w:lang w:bidi="ar"/>
              </w:rPr>
              <w:t>(kW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Cs w:val="21"/>
                <w:lang w:bidi="ar"/>
              </w:rPr>
              <w:t>备注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  <w:lang w:bidi="ar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  <w:lang w:bidi="ar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广东福迪汽车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NFQ5090XBW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保温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4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北京华林特装车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HLT5180ZYSSH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压缩式垃圾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北京天路通科技有限责任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BTL5185TXSEQ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洗扫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2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福建龙马环卫装备股份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80TSLNJ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扫路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80TXSNJ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洗扫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LM5120TSLNJ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扫路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3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长沙中联重科环境产业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ZBH5181TDYEQ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多功能抑尘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佛山市飞驰汽车制造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SQ5120XXYF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厢式运输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FSQ5180XXYF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厢式运输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9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1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庆铃汽车股份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QL5080XXYFCEVER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厢式运输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47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9"/>
              </w:numPr>
              <w:tabs>
                <w:tab w:val="clear" w:pos="420"/>
                <w:tab w:val="left" w:pos="284" w:leader="none"/>
              </w:tabs>
              <w:snapToGrid w:val="false"/>
              <w:jc w:val="center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1"/>
                <w:szCs w:val="21"/>
              </w:rPr>
              <w:t>重庆凯瑞特种车有限公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zCs w:val="21"/>
              </w:rPr>
              <w:t>QYZ5090XBWEFCE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燃料电池保温车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7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不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/400(</w:t>
            </w:r>
            <w:r>
              <w:rPr>
                <w:rFonts w:ascii="仿宋_GB2312" w:hAnsi="仿宋_GB2312" w:cs="Calibri;微软雅黑" w:eastAsia="仿宋_GB2312"/>
                <w:b w:val="false"/>
                <w:bCs/>
                <w:spacing w:val="-17"/>
                <w:szCs w:val="21"/>
              </w:rPr>
              <w:t>氢系统工作</w:t>
            </w: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7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7"/>
                <w:szCs w:val="21"/>
              </w:rPr>
              <w:t>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rPr>
                <w:rFonts w:ascii="仿宋_GB2312" w:hAnsi="仿宋_GB2312" w:eastAsia="仿宋_GB2312" w:cs="Calibri;微软雅黑"/>
                <w:b w:val="false"/>
                <w:b w:val="false"/>
                <w:bCs/>
                <w:spacing w:val="-11"/>
                <w:szCs w:val="21"/>
              </w:rPr>
            </w:pPr>
            <w:r>
              <w:rPr>
                <w:rFonts w:eastAsia="仿宋_GB2312" w:cs="Calibri;微软雅黑" w:ascii="仿宋_GB2312" w:hAnsi="仿宋_GB2312"/>
                <w:b w:val="false"/>
                <w:bCs/>
                <w:spacing w:val="-1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783" w:h="11850"/>
          <w:pgMar w:left="873" w:right="873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napToGrid w:val="false"/>
        <w:jc w:val="left"/>
        <w:rPr>
          <w:rFonts w:ascii="仿宋_GB2312" w:hAnsi="仿宋_GB2312" w:eastAsia="仿宋_GB2312" w:cs="华文中宋;汉仪中宋简"/>
          <w:b w:val="false"/>
          <w:b w:val="false"/>
          <w:bCs/>
          <w:kern w:val="2"/>
          <w:sz w:val="28"/>
        </w:rPr>
      </w:pPr>
      <w:r>
        <w:rPr>
          <w:rFonts w:eastAsia="仿宋_GB2312" w:cs="华文中宋;汉仪中宋简" w:ascii="仿宋_GB2312" w:hAnsi="仿宋_GB2312"/>
          <w:b w:val="false"/>
          <w:bCs/>
          <w:kern w:val="2"/>
          <w:sz w:val="28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/>
        </w:rPr>
        <w:t>四、汽车生产企业名称变更名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971"/>
        <w:gridCol w:w="6972"/>
      </w:tblGrid>
      <w:tr>
        <w:trPr>
          <w:trHeight w:val="76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聊城中通新能源汽车装备有限公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通新能源汽车有限公司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left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6783" w:h="11850"/>
      <w:pgMar w:left="873" w:right="873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7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37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12:00Z</dcterms:created>
  <dc:creator>Apache POI</dc:creator>
  <dc:description/>
  <dc:language>en-US</dc:language>
  <cp:lastModifiedBy>kylin</cp:lastModifiedBy>
  <dcterms:modified xsi:type="dcterms:W3CDTF">2021-03-25T15:02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