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"/>
        </w:rPr>
        <w:t>2</w:t>
      </w:r>
    </w:p>
    <w:p>
      <w:pPr>
        <w:pStyle w:val="Normal"/>
        <w:rPr>
          <w:rFonts w:ascii="仿宋_GB2312" w:hAnsi="仿宋_GB2312" w:eastAsia="仿宋_GB2312" w:cs="黑体"/>
          <w:sz w:val="30"/>
          <w:szCs w:val="32"/>
          <w:lang w:val="en"/>
        </w:rPr>
      </w:pPr>
      <w:r>
        <w:rPr>
          <w:rFonts w:eastAsia="仿宋_GB2312" w:cs="黑体" w:ascii="仿宋_GB2312" w:hAnsi="仿宋_GB2312"/>
          <w:sz w:val="30"/>
          <w:szCs w:val="32"/>
          <w:lang w:val="e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pacing w:val="2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20"/>
          <w:sz w:val="44"/>
          <w:szCs w:val="44"/>
        </w:rPr>
        <w:t>新能源汽车推广应用推荐车型目录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pacing w:val="2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20"/>
          <w:sz w:val="44"/>
          <w:szCs w:val="44"/>
        </w:rPr>
        <w:t>（</w:t>
      </w:r>
      <w:r>
        <w:rPr>
          <w:rFonts w:eastAsia="方正小标宋简体" w:cs="Times New Roman" w:ascii="Times New Roman" w:hAnsi="Times New Roman"/>
          <w:b w:val="false"/>
          <w:bCs/>
          <w:spacing w:val="20"/>
          <w:sz w:val="44"/>
          <w:szCs w:val="44"/>
        </w:rPr>
        <w:t>2021</w:t>
      </w:r>
      <w:r>
        <w:rPr>
          <w:rFonts w:ascii="Times New Roman" w:hAnsi="Times New Roman" w:cs="Times New Roman" w:eastAsia="方正小标宋简体"/>
          <w:b w:val="false"/>
          <w:bCs/>
          <w:spacing w:val="20"/>
          <w:sz w:val="44"/>
          <w:szCs w:val="44"/>
        </w:rPr>
        <w:t>年第</w:t>
      </w:r>
      <w:r>
        <w:rPr>
          <w:rFonts w:eastAsia="方正小标宋简体" w:cs="Times New Roman" w:ascii="Times New Roman" w:hAnsi="Times New Roman"/>
          <w:b w:val="false"/>
          <w:bCs/>
          <w:spacing w:val="20"/>
          <w:sz w:val="44"/>
          <w:szCs w:val="44"/>
        </w:rPr>
        <w:t>3</w:t>
      </w:r>
      <w:r>
        <w:rPr>
          <w:rFonts w:ascii="方正小标宋简体" w:hAnsi="方正小标宋简体" w:cs="方正小标宋简体" w:eastAsia="方正小标宋简体"/>
          <w:b w:val="false"/>
          <w:bCs/>
          <w:spacing w:val="20"/>
          <w:sz w:val="44"/>
          <w:szCs w:val="44"/>
        </w:rPr>
        <w:t>批）</w:t>
      </w:r>
    </w:p>
    <w:p>
      <w:pPr>
        <w:pStyle w:val="Normal"/>
        <w:jc w:val="center"/>
        <w:rPr>
          <w:rFonts w:ascii="黑体" w:hAnsi="黑体" w:eastAsia="黑体" w:cs="方正小标宋简体"/>
          <w:b/>
          <w:b/>
          <w:bCs/>
          <w:spacing w:val="20"/>
          <w:sz w:val="32"/>
          <w:szCs w:val="44"/>
        </w:rPr>
      </w:pPr>
      <w:r>
        <w:rPr>
          <w:rFonts w:eastAsia="黑体" w:cs="方正小标宋简体" w:ascii="黑体" w:hAnsi="黑体"/>
          <w:b/>
          <w:bCs/>
          <w:spacing w:val="20"/>
          <w:sz w:val="32"/>
          <w:szCs w:val="44"/>
        </w:rPr>
      </w:r>
    </w:p>
    <w:p>
      <w:pPr>
        <w:pStyle w:val="Normal"/>
        <w:numPr>
          <w:ilvl w:val="0"/>
          <w:numId w:val="6"/>
        </w:numPr>
        <w:rPr>
          <w:rFonts w:ascii="黑体" w:hAnsi="黑体" w:eastAsia="黑体" w:cs="Times New Roman"/>
          <w:b w:val="false"/>
          <w:b w:val="false"/>
          <w:bCs/>
          <w:spacing w:val="20"/>
          <w:kern w:val="2"/>
          <w:sz w:val="32"/>
        </w:rPr>
      </w:pPr>
      <w:r>
        <w:rPr>
          <w:rFonts w:ascii="黑体" w:hAnsi="黑体" w:cs="Times New Roman" w:eastAsia="黑体"/>
          <w:b w:val="false"/>
          <w:bCs/>
          <w:spacing w:val="20"/>
          <w:kern w:val="2"/>
          <w:sz w:val="32"/>
        </w:rPr>
        <w:t>新发布车型</w:t>
      </w:r>
    </w:p>
    <w:p>
      <w:pPr>
        <w:pStyle w:val="Normal"/>
        <w:numPr>
          <w:ilvl w:val="0"/>
          <w:numId w:val="4"/>
        </w:numPr>
        <w:ind w:left="0" w:firstLine="424"/>
        <w:rPr>
          <w:rFonts w:ascii="楷体" w:hAnsi="楷体" w:eastAsia="楷体" w:cs="楷体"/>
          <w:b w:val="false"/>
          <w:b w:val="false"/>
          <w:bCs/>
          <w:kern w:val="2"/>
          <w:sz w:val="24"/>
          <w:szCs w:val="24"/>
        </w:rPr>
      </w:pPr>
      <w:bookmarkStart w:id="0" w:name="_Hlk13244900"/>
      <w:bookmarkEnd w:id="0"/>
      <w:r>
        <w:rPr>
          <w:rFonts w:ascii="楷体" w:hAnsi="楷体" w:cs="楷体" w:eastAsia="楷体"/>
          <w:b w:val="false"/>
          <w:bCs/>
          <w:kern w:val="2"/>
          <w:sz w:val="24"/>
          <w:szCs w:val="24"/>
        </w:rPr>
        <w:t>符合</w:t>
      </w:r>
      <w:r>
        <w:rPr>
          <w:rFonts w:ascii="楷体" w:hAnsi="楷体" w:cs="楷体" w:eastAsia="楷体"/>
          <w:b w:val="false"/>
          <w:bCs/>
          <w:kern w:val="2"/>
          <w:sz w:val="24"/>
          <w:szCs w:val="24"/>
        </w:rPr>
        <w:t>《</w:t>
      </w:r>
      <w:r>
        <w:rPr>
          <w:rFonts w:ascii="楷体" w:hAnsi="楷体" w:cs="楷体" w:eastAsia="楷体"/>
          <w:b w:val="false"/>
          <w:bCs/>
          <w:kern w:val="2"/>
          <w:sz w:val="24"/>
          <w:szCs w:val="24"/>
          <w:lang w:val="en-US" w:eastAsia="zh-CN"/>
        </w:rPr>
        <w:t>关于进一步完善新能源汽车推广应用财政补贴政策的通知</w:t>
      </w:r>
      <w:r>
        <w:rPr>
          <w:rFonts w:ascii="楷体" w:hAnsi="楷体" w:cs="楷体" w:eastAsia="楷体"/>
          <w:b w:val="false"/>
          <w:bCs/>
          <w:kern w:val="2"/>
          <w:sz w:val="24"/>
          <w:szCs w:val="24"/>
        </w:rPr>
        <w:t>》（财建〔</w:t>
      </w:r>
      <w:r>
        <w:rPr>
          <w:rFonts w:eastAsia="楷体" w:cs="楷体" w:ascii="楷体" w:hAnsi="楷体"/>
          <w:b w:val="false"/>
          <w:bCs/>
          <w:kern w:val="2"/>
          <w:sz w:val="24"/>
          <w:szCs w:val="24"/>
        </w:rPr>
        <w:t>2020</w:t>
      </w:r>
      <w:r>
        <w:rPr>
          <w:rFonts w:ascii="楷体" w:hAnsi="楷体" w:cs="楷体" w:eastAsia="楷体"/>
          <w:b w:val="false"/>
          <w:bCs/>
          <w:kern w:val="2"/>
          <w:sz w:val="24"/>
          <w:szCs w:val="24"/>
        </w:rPr>
        <w:t>〕</w:t>
      </w:r>
      <w:r>
        <w:rPr>
          <w:rFonts w:eastAsia="楷体" w:cs="楷体" w:ascii="楷体" w:hAnsi="楷体"/>
          <w:b w:val="false"/>
          <w:bCs/>
          <w:kern w:val="2"/>
          <w:sz w:val="24"/>
          <w:szCs w:val="24"/>
          <w:lang w:val="en-US" w:eastAsia="zh-CN"/>
        </w:rPr>
        <w:t>593</w:t>
      </w:r>
      <w:r>
        <w:rPr>
          <w:rFonts w:ascii="楷体" w:hAnsi="楷体" w:cs="楷体" w:eastAsia="楷体"/>
          <w:b w:val="false"/>
          <w:bCs/>
          <w:kern w:val="2"/>
          <w:sz w:val="24"/>
          <w:szCs w:val="24"/>
        </w:rPr>
        <w:t>号）</w:t>
      </w:r>
      <w:r>
        <w:rPr>
          <w:rFonts w:ascii="楷体" w:hAnsi="楷体" w:cs="楷体" w:eastAsia="楷体"/>
          <w:b w:val="false"/>
          <w:bCs/>
          <w:kern w:val="2"/>
          <w:sz w:val="24"/>
          <w:szCs w:val="24"/>
        </w:rPr>
        <w:t>产品技术要求的新能源车型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8"/>
        <w:gridCol w:w="2210"/>
        <w:gridCol w:w="920"/>
        <w:gridCol w:w="1030"/>
        <w:gridCol w:w="1717"/>
        <w:gridCol w:w="1767"/>
        <w:gridCol w:w="781"/>
      </w:tblGrid>
      <w:tr>
        <w:trPr>
          <w:tblHeader w:val="true"/>
          <w:trHeight w:val="23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序号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企业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《目录》</w:t>
            </w:r>
          </w:p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序号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商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产品型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产品名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备注</w:t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第一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红旗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A7000H0EVC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第一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解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A4250P66T1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-118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</w:rPr>
              <w:t>换电式纯电动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第一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解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A6100URBEV2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第一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一汽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A7007BEVC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一汽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-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众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奥迪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AUDI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FV70010CAA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一汽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-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众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众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FV6465BC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一汽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-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众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众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FV6498BB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EQ1040TL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EQ5040CCYL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仓栅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EQ5040XXYL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睿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DFL7001NAZ1S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DFH4250D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-118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</w:rPr>
              <w:t>换电式纯电动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DFH4250D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小康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DXK6450EC10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汽大众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众汽车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VOLKSWAGEN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VW7143BP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汽福田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J3319EVPA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汽福田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J5045ZKXEV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车厢可卸式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汽福田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J6608EVAA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欧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C7000ZM02G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魏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C6490AY21APH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北长安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C5031XXYAAJ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山西新能源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JHC5047XLCBEVL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冷藏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山西新能源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JHC6121BEVG2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威马汽车制造温州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威尔马斯特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ZS6460A58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威马汽车制造温州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威尔马斯特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ZS6460A59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星晖新能源智能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威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EXH6460A05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汽大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H5033XXYK6BEV-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汽大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H5034XXYK6BEV-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汽大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跃进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H5047CCYZFEVMZ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仓栅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汽大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跃进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H5047CYLZFEVMZ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瓶装饮料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海申沃客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申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WB6109BEV97G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低地板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海申沃客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申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WB6129BEV95G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低地板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州徐工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GA4254BEVWC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-118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</w:rPr>
              <w:t>换电式纯电动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州徐工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GA5311ZLJBEVW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自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豪情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几何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Q7002BEV6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豪情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几何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Q7002BEV6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豪情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几何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Q7003BEV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安凯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凯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FF6119A6EV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安凯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凯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FF6120G9EV3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江淮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淮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FC7000BEV1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江淮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思皓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FC7000WEV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江淮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思皓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FC7002BEV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云度新能源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云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YDE7000BEV1Q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铃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JX6540PF5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西江铃集团晶马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晶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JMV6661GR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一汽解放青岛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解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A5043XXYP40L2BEVA8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126BEVG5D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732BEVQZ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732BEVQZ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5180XYL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医疗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6450VBEV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6660B3EV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一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一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YM5349JQZ250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汽车起重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华菱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华菱之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N3310B36C1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华菱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华菱之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N3310B36D8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华菱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华菱之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N4253H36C8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牵引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汽本田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理念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EVERUS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HA7000PAN0D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汽乘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埃安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AION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AM7000BEVD0J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汽乘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埃安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AION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AM7000BEVD0P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理想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理想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XA6500SHEVM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理想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理想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XA6500SHEVM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力帆乘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力帆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F6473S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合肥长安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C7003AGF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长安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C5034XXYAAG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长安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C7001ABG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长安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C7003AGE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四川野马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野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QJ6661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四川野马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野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QJ7001A3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陕西汽车集团有限责任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陕汽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X3257VF394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陕西汽车集团有限责任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陕汽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X5167XXYVF571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龙联合汽车工业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苏州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海格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KLQ6106GAEVN5W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龙联合汽车工业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苏州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海格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KLQ6829ZGEVN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建天际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天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QAC6452BEVB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建天际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天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QAC6452SHEVBA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现代商用汽车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4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中国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4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现代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HM5043XXYZDC33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铃控股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爱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JX6472U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海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荣威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SA7001SBEV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海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荣威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SA7002FBEV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厦门金龙旅行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ML5030XXYEV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厦门金龙旅行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ML5036XXYEVL0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厦门金龙旅行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ML6112JEVJ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客车控股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CK6106EVGRA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客车控股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CK6826EVG3D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海马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小鹏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MA7001DH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吉利四川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嘉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DNC5047XXYBEVL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吉利四川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嘉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DNC5047XXYBEVL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吉利四川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嘉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DNC5187CCYBEVL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仓栅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吉利四川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DNC3250GBEVL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自卸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吉利四川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DNC6101BEVG2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肇庆小鹏新能源投资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小鹏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HQ7000BEVE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JL5026XXYEV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JL5026XXYEV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JL5038XXYEV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JL5038XXYEV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车时代电动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中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TEG5120TXSAEQ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车时代电动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中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TEG5120TXSAEQBEV1D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车时代电动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中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TEG5180TCAAZDBEV1D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餐厨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车时代电动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中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TEG5180TXSAEQ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车时代电动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中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TEG5180ZYSAZD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压缩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车时代电动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中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TEG5250GQXABY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清洗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车时代电动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中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TEG6105BEV2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车时代电动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中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TEG6853BEV0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程力汽车集团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程力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L5182TDY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功能抑尘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西江铃集团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6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羿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JX7001ERA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杭州长江乘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7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零跑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FDH7000BEV0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重庆金康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7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赛力斯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KE6470SBEVA3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成都广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AT6858CRBEVT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成都广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AT6858CRBEVT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兴智能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拜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TZ6126BEVB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低入口双层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兴智能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拜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TZ6716BEVB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兴智能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拜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TZ6857BEVB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奇瑞万达贵州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万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WD6666BEVG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奇瑞万达贵州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万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WD6865BEVG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瑞驰汽车实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瑞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RC1030DC7-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瑞驰汽车实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瑞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RC5030XXYDC7-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瑞驰汽车实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瑞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RC5030XXYFC12-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特斯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海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9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特斯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TSL6480BEVBA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特斯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海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9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特斯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TSL7000BEVAR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特斯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海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9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特斯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TSL7000BEVBA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延边国泰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9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白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JYB6800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新吉奥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9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吉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GA1040B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新吉奥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9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吉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GA5030XXY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新吉奥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9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吉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GA5040XXYB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贵州万仁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万仁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WR5011XYZ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邮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西德志时代新能源汽车制造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德志时代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DZE5180TXS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西德志时代新能源汽车制造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德志时代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DZE6108G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京环卫集团环卫装备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亚洁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QJ5100ZLJSH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自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石家庄煤矿机械有限责任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石煤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MJ5120TSLY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扫路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石家庄煤矿机械有限责任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石煤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MJ5180TXSY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保定长安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9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C5021XXYAAB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悦达专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悦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YD5109GXWSH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吸污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悦达专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悦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YD5129TCASH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餐厨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悦达专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悦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YD5184ZYSEQ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压缩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扬州金威环保科技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2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</w:t>
            </w:r>
            <w:r>
              <w:rPr>
                <w:rFonts w:ascii="宋体;方正书宋_GBK" w:hAnsi="宋体;方正书宋_GBK" w:cs="微软雅黑" w:eastAsia="宋体;方正书宋_GBK"/>
                <w:b w:val="false"/>
                <w:bCs/>
                <w:spacing w:val="-23"/>
                <w:szCs w:val="21"/>
              </w:rPr>
              <w:t>驫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YJW5254ZXX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-118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</w:rPr>
              <w:t>纯电动车厢可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州徐工环境技术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5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GH5040TSLD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扫路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州徐工环境技术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5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GH5100TXSQ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州徐工环境技术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5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GH5100ZYSS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压缩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州徐工环境技术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5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GH5120TSLD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扫路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华信电动科技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8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皖信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WHX5040TXS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建龙马环卫装备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龙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FLM5040XTYDT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-118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</w:rPr>
              <w:t>纯电动密闭式桶装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建龙马环卫装备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龙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FLM5180ZYSBYBEVK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压缩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西凯马百路佳客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西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JXK6816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重汽集团济南专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绿叶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JYJ5187TDY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功能抑尘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南华茂骏捷车辆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华茂骏捷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HC5090TCAEQ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餐厨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重工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YTZ5040ZXLD0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重工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YTZ5181GQXD0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清洗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重工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YTZ5184TXSD0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重工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YTZ5320ZXXD0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-118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</w:rPr>
              <w:t>纯电动车厢可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合加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9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合加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JK5040XTYASH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-118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</w:rPr>
              <w:t>纯电动密闭式桶装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合加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9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合加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JK5120TCAASH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餐厨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合加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9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合加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JK5120TXSASH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凯力专用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凯力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KLF5180ZYS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压缩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沙中联重科环境产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标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BH5120TXSEQBEVB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沙中联重科环境产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标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BH5182GQXEQBEVB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清洗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沙中联重科环境产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联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BH5103TSLEQ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扫路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沙中联重科环境产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联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BH5180TXSDN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山市顺达客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佳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A6850BEVB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深圳开沃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6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QX5310ZLJBEV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自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深圳开沃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6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QX6600EVD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深圳开沃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6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QX6730EVD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深圳开沃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6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QX6851EVD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柳州五菱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QG5032CTY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桶装垃圾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柳州五菱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QG5032ZXX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-118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</w:rPr>
              <w:t>纯电动车厢可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陕西秦星汽车有限责任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秦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YD6103G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</w:tbl>
    <w:p>
      <w:pPr>
        <w:pStyle w:val="Normal"/>
        <w:ind w:left="426" w:hanging="0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eastAsia="黑体" w:cs="黑体" w:ascii="黑体" w:hAnsi="黑体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424"/>
        <w:rPr>
          <w:rFonts w:ascii="楷体" w:hAnsi="楷体" w:eastAsia="楷体" w:cs="楷体"/>
          <w:b w:val="false"/>
          <w:b w:val="false"/>
          <w:bCs/>
          <w:kern w:val="2"/>
          <w:sz w:val="24"/>
          <w:szCs w:val="24"/>
        </w:rPr>
      </w:pPr>
      <w:r>
        <w:rPr>
          <w:rFonts w:ascii="楷体" w:hAnsi="楷体" w:cs="楷体" w:eastAsia="楷体"/>
          <w:b w:val="false"/>
          <w:bCs/>
          <w:kern w:val="2"/>
          <w:sz w:val="24"/>
          <w:szCs w:val="24"/>
        </w:rPr>
        <w:t>其他新能源车型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2180"/>
        <w:gridCol w:w="920"/>
        <w:gridCol w:w="1030"/>
        <w:gridCol w:w="1717"/>
        <w:gridCol w:w="1767"/>
        <w:gridCol w:w="781"/>
      </w:tblGrid>
      <w:tr>
        <w:trPr>
          <w:tblHeader w:val="true"/>
          <w:trHeight w:val="23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序号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企业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《目录》</w:t>
            </w:r>
          </w:p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序号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商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产品型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产品名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备注</w:t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第一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解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A6100URFC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8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</w:rPr>
              <w:t>燃料电池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风神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DFM7002G1F2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汽大众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众汽车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VOLKSWAGEN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VW6475AP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汽福田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J6600EVC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北长安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安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C6443PCA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5043XLC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冷藏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深圳东风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EQ5042ZZZS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自装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汽依维柯红岩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红岩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Q4180BEVSS441B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8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</w:rPr>
              <w:t>换电式纯电动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成都大运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运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GC4250FCEV1Z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牵引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成都大运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运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GC4251FCEV1Z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牵引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四川野马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野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QJ7001A1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龙联合汽车工业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苏州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海格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KLQ6605GEVN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龙联合汽车工业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苏州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海格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KLQ6606GAEVN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现代商用汽车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4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中国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4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现代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HM5044XXYZDC33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厦门金龙旅行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ML6605JEVJ0C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厦门金龙旅行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ML6606JEVJ0C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恒通客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恒通客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KZ6530HBEV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领途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3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御捷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YGM7007BEVA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九龙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KL6520M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JL6420EV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JL6420EV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江苏吉麦新能源车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凌宝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XK7000BEVA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佛山市飞驰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7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飞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FSQ4250SFFC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佛山市飞驰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7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飞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FSQ5120XXYFFC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佛山市飞驰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7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飞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FSQ5180XXYFFC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佛山市飞驰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7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飞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FSQ6860FCEVG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莞中汽宏远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宏远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KMT6601H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广西玉柴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0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玉柴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YCE1040V9J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广西玉柴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0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玉柴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YCE5040CCY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仓栅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北京天路通科技有限责任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天路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TL5185TXSEQFC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州徐工环境技术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5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GH5120ZYSD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压缩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华信电动科技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8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皖信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WHX5030ZFJ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分捡垃圾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建龙马环卫装备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龙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FLM5120TSLNJFC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扫路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建龙马环卫装备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龙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FLM5180TSLNJFC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扫路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建龙马环卫装备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龙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FLM5180TXSNJFC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福田意环境技术（青岛）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华司令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TY5030GXE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吸粪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南华茂骏捷车辆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华茂骏捷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HC5090ZYSEQ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压缩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重工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YTZ5102ZYSD0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压缩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凯力专用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凯力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KLF5030TYH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路面养护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东福迪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7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FQ5090XBWFC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保温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凯瑞特种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特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QYZ5090XBWEFC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保温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凯瑞特种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特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QYZ5180GQXFC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清洗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eastAsia="仿宋_GB2312" w:ascii="仿宋_GB2312" w:hAnsi="仿宋_GB2312"/>
          <w:b w:val="false"/>
          <w:bCs/>
          <w:szCs w:val="21"/>
        </w:rPr>
      </w:r>
    </w:p>
    <w:p>
      <w:pPr>
        <w:pStyle w:val="Normal"/>
        <w:numPr>
          <w:ilvl w:val="0"/>
          <w:numId w:val="6"/>
        </w:numPr>
        <w:rPr>
          <w:rFonts w:ascii="黑体" w:hAnsi="黑体" w:eastAsia="黑体" w:cs="Times New Roman"/>
          <w:b w:val="false"/>
          <w:b w:val="false"/>
          <w:bCs/>
          <w:spacing w:val="20"/>
          <w:kern w:val="2"/>
          <w:sz w:val="32"/>
        </w:rPr>
      </w:pPr>
      <w:r>
        <w:rPr>
          <w:rFonts w:ascii="黑体" w:hAnsi="黑体" w:cs="Times New Roman" w:eastAsia="黑体"/>
          <w:b w:val="false"/>
          <w:bCs/>
          <w:spacing w:val="20"/>
          <w:kern w:val="2"/>
          <w:sz w:val="32"/>
        </w:rPr>
        <w:t>变更扩展车型</w:t>
      </w:r>
    </w:p>
    <w:p>
      <w:pPr>
        <w:pStyle w:val="Normal"/>
        <w:numPr>
          <w:ilvl w:val="0"/>
          <w:numId w:val="5"/>
        </w:numPr>
        <w:ind w:left="0" w:firstLine="424"/>
        <w:rPr>
          <w:rFonts w:ascii="楷体" w:hAnsi="楷体" w:eastAsia="楷体" w:cs="楷体"/>
          <w:b w:val="false"/>
          <w:b w:val="false"/>
          <w:bCs/>
          <w:kern w:val="2"/>
          <w:sz w:val="24"/>
          <w:szCs w:val="24"/>
        </w:rPr>
      </w:pPr>
      <w:r>
        <w:rPr>
          <w:rFonts w:ascii="楷体" w:hAnsi="楷体" w:cs="楷体" w:eastAsia="楷体"/>
          <w:b w:val="false"/>
          <w:bCs/>
          <w:kern w:val="2"/>
          <w:sz w:val="24"/>
          <w:szCs w:val="24"/>
        </w:rPr>
        <w:t>符合</w:t>
      </w:r>
      <w:r>
        <w:rPr>
          <w:rFonts w:ascii="楷体" w:hAnsi="楷体" w:cs="楷体" w:eastAsia="楷体"/>
          <w:b w:val="false"/>
          <w:bCs/>
          <w:kern w:val="2"/>
          <w:sz w:val="24"/>
          <w:szCs w:val="24"/>
        </w:rPr>
        <w:t>《</w:t>
      </w:r>
      <w:r>
        <w:rPr>
          <w:rFonts w:ascii="楷体" w:hAnsi="楷体" w:cs="楷体" w:eastAsia="楷体"/>
          <w:b w:val="false"/>
          <w:bCs/>
          <w:kern w:val="2"/>
          <w:sz w:val="24"/>
          <w:szCs w:val="24"/>
          <w:lang w:val="en-US" w:eastAsia="zh-CN"/>
        </w:rPr>
        <w:t>关于进一步完善新能源汽车推广应用财政补贴政策的通知</w:t>
      </w:r>
      <w:r>
        <w:rPr>
          <w:rFonts w:ascii="楷体" w:hAnsi="楷体" w:cs="楷体" w:eastAsia="楷体"/>
          <w:b w:val="false"/>
          <w:bCs/>
          <w:kern w:val="2"/>
          <w:sz w:val="24"/>
          <w:szCs w:val="24"/>
        </w:rPr>
        <w:t>》（财建〔</w:t>
      </w:r>
      <w:r>
        <w:rPr>
          <w:rFonts w:eastAsia="楷体" w:cs="楷体" w:ascii="楷体" w:hAnsi="楷体"/>
          <w:b w:val="false"/>
          <w:bCs/>
          <w:kern w:val="2"/>
          <w:sz w:val="24"/>
          <w:szCs w:val="24"/>
        </w:rPr>
        <w:t>2020</w:t>
      </w:r>
      <w:r>
        <w:rPr>
          <w:rFonts w:ascii="楷体" w:hAnsi="楷体" w:cs="楷体" w:eastAsia="楷体"/>
          <w:b w:val="false"/>
          <w:bCs/>
          <w:kern w:val="2"/>
          <w:sz w:val="24"/>
          <w:szCs w:val="24"/>
        </w:rPr>
        <w:t>〕</w:t>
      </w:r>
      <w:r>
        <w:rPr>
          <w:rFonts w:eastAsia="楷体" w:cs="楷体" w:ascii="楷体" w:hAnsi="楷体"/>
          <w:b w:val="false"/>
          <w:bCs/>
          <w:kern w:val="2"/>
          <w:sz w:val="24"/>
          <w:szCs w:val="24"/>
          <w:lang w:val="en-US" w:eastAsia="zh-CN"/>
        </w:rPr>
        <w:t>593</w:t>
      </w:r>
      <w:r>
        <w:rPr>
          <w:rFonts w:ascii="楷体" w:hAnsi="楷体" w:cs="楷体" w:eastAsia="楷体"/>
          <w:b w:val="false"/>
          <w:bCs/>
          <w:kern w:val="2"/>
          <w:sz w:val="24"/>
          <w:szCs w:val="24"/>
        </w:rPr>
        <w:t>号）</w:t>
      </w:r>
      <w:r>
        <w:rPr>
          <w:rFonts w:ascii="楷体" w:hAnsi="楷体" w:cs="楷体" w:eastAsia="楷体"/>
          <w:b w:val="false"/>
          <w:bCs/>
          <w:kern w:val="2"/>
          <w:sz w:val="24"/>
          <w:szCs w:val="24"/>
        </w:rPr>
        <w:t>产品技术要求的新能源车型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8"/>
        <w:gridCol w:w="2210"/>
        <w:gridCol w:w="920"/>
        <w:gridCol w:w="1030"/>
        <w:gridCol w:w="1717"/>
        <w:gridCol w:w="1767"/>
        <w:gridCol w:w="781"/>
      </w:tblGrid>
      <w:tr>
        <w:trPr>
          <w:tblHeader w:val="true"/>
          <w:trHeight w:val="23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序号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企业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《目录》</w:t>
            </w:r>
          </w:p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序号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商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产品型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产品名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备注</w:t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DFA5030XGCP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电力工程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DFA5040CCYKB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仓栅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DFA5040XXYKBEV2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DFA6100CBEV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EQ1040TTZB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载货汽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EQ5040XXYTZB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EQ5310ZLJTZPH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自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京汽车制造厂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京汽车制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造厂有限公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司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AW5030XXY6Z541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汽福田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田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J6105EVCA-4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城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魏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C6490AY01APH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山西新能源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JHC5032XXYBEVK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山西新能源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JHC5037XXYBEVL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奔重型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奔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D4250BBXJ7Z01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凯马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凯马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KMC5032XXYBEV305M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威马汽车制造温州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威尔马斯特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ZS6460A35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威马汽车制造温州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威尔马斯特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ZS6460A38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悦达起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悦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YQZ6520BEVHIPHI1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悦达起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悦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YQZ6520BEVHIPHI1B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悦达起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悦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YQZ6520BEVHIPHI1C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悦达起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悦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YQZ6520BEVHIPHI1D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扬州亚星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亚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JS6128GHBEV2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低地板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扬州亚星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亚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JS6819GH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飞碟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飞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FD5032XXYBEV-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大庆沃尔沃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沃尔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VCD7204E41PPH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大庆沃尔沃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沃尔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VCD7204E44ZPH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豪情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沃尔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VCC6474E41UPH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福建新福达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达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FORTA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FZ5038XYK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换电式纯电动铝合金翼开启厢式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铃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JX5041XXYTG2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铃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JX5041XXYTGA2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铃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JX5043XXYTGF25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106BEVG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6470MT6HEV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BYD6470MT6HEV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汽本田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汽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GAC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HA7000NAN0A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汽乘用车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杭州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传祺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Trumpchi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AH7000BEVH0C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汽乘用车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杭州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传祺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Trumpchi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AH7000BEVH0D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汽乘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埃安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AION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AM7000BEVA0C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汽丰田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丰田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TOYOTA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TM6470FFCHEVM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汽丰田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丰田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TOYOTA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TM6470FWCHEVM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四川一汽丰田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丰田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TOYOTA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A64652XMCHEVE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成都大运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运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GC6481BEV2P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MQ6810AGBEVL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MQ6810AGBEVL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MQ6810AGBEVL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MQ6850AGBEVL1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MQ6850AGBEVL2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MQ6850AGBEVL2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MQ6850AGBEVL2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MQ6850AGBEVL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厦门金龙旅行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ML6606JEVJ0C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厦门金龙旅行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ML6606JEVY0C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吉利四川商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远程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DNC5087XXYBEVL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肇庆小鹏新能源投资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小鹏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HQ7000BEVEB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肇庆小鹏新能源投资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小鹏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HQ7000BEVEC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肇庆小鹏新能源投资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小鹏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HQ7000BEVED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JL6100EV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车时代电动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中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TEG5100ZYSASD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压缩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海万象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6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象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XC6120GBEV1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海万象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6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象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XC6810GB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浙江合众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7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哪吒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THZ7000BEVS11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浙江合众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7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哪吒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THZ7000BEVS11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4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重庆金康新能源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7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赛力斯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SKE6470SHEVA2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增程混合动力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成都广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AT6100CRBEVT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成都广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AT6180DRBEVT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铰接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西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XA5032XXYD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西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XA5034XXYD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西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XA5035XXYD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厢式运输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远大汽车制造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8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衡霸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YYD5180GXWD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吸污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市公共交通车辆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建康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JC6107G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州徐工环境技术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5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GH5040TSLS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扫路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州徐工环境技术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5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工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GH5180TXSQ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洗扫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7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4"/>
                <w:szCs w:val="21"/>
              </w:rPr>
              <w:t>江西凯马百路佳客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西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JXK6108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重工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YTZ5080XTYD0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18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</w:rPr>
              <w:t>纯电动密闭式桶装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云南五龙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威驰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FDE6101PBABEV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低入口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云南五龙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威驰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FDE6101PBABEV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云南五龙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威驰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FDE6121PDABEV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低地板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云南五龙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威驰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FDE6670PBABEV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云南五龙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威驰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FDE6720LBABEV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云南五龙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威驰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FDE6810PBABEV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云南五龙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威驰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FDE6851PBABEV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云南五龙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威驰腾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FDE6851PBABEV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</w:tbl>
    <w:p>
      <w:pPr>
        <w:pStyle w:val="Normal"/>
        <w:ind w:left="426" w:hanging="0"/>
        <w:rPr>
          <w:rFonts w:ascii="黑体" w:hAnsi="黑体" w:eastAsia="黑体" w:cs="黑体"/>
          <w:b w:val="false"/>
          <w:b w:val="false"/>
          <w:bCs/>
          <w:sz w:val="24"/>
          <w:szCs w:val="24"/>
        </w:rPr>
      </w:pPr>
      <w:r>
        <w:rPr>
          <w:rFonts w:eastAsia="黑体" w:cs="黑体" w:ascii="黑体" w:hAnsi="黑体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0" w:firstLine="424"/>
        <w:rPr>
          <w:rFonts w:ascii="楷体" w:hAnsi="楷体" w:eastAsia="楷体" w:cs="楷体"/>
          <w:b w:val="false"/>
          <w:b w:val="false"/>
          <w:bCs/>
          <w:kern w:val="2"/>
          <w:sz w:val="24"/>
          <w:szCs w:val="24"/>
        </w:rPr>
      </w:pPr>
      <w:r>
        <w:rPr>
          <w:rFonts w:ascii="楷体" w:hAnsi="楷体" w:cs="楷体" w:eastAsia="楷体"/>
          <w:b w:val="false"/>
          <w:bCs/>
          <w:kern w:val="2"/>
          <w:sz w:val="24"/>
          <w:szCs w:val="24"/>
        </w:rPr>
        <w:t>其他新能源车型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2180"/>
        <w:gridCol w:w="920"/>
        <w:gridCol w:w="1030"/>
        <w:gridCol w:w="1717"/>
        <w:gridCol w:w="1767"/>
        <w:gridCol w:w="781"/>
      </w:tblGrid>
      <w:tr>
        <w:trPr>
          <w:tblHeader w:val="true"/>
          <w:trHeight w:val="23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序号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企业名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《目录》</w:t>
            </w:r>
          </w:p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序号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商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产品型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产品名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20" w:leader="none"/>
              </w:tabs>
              <w:autoSpaceDE w:val="false"/>
              <w:jc w:val="center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ascii="仿宋_GB2312" w:hAnsi="仿宋_GB2312" w:eastAsia="仿宋_GB2312"/>
                <w:b w:val="false"/>
                <w:bCs/>
              </w:rPr>
              <w:t>备注</w:t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EQ6100CACFCEV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汽车集团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EQ6100CACFCEV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豪情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极星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VCC7201E01PPH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插电式混合动力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豪情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沃尔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VCC7003F01X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安凯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凯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HFF6600K8EV2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客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宇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ZK6856CHEVPG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-118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</w:rPr>
              <w:t>插电式混合动力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汽乘用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埃安</w:t>
            </w:r>
          </w:p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AION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GAM6480FCEVB0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多用途乘用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汽通用五菱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五菱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ZW7004EVPEAK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轿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MQ6850AGFC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MQ6850AGFCEV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厦门金龙联合汽车工业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龙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MQ6850AGFCEV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厦门金龙旅行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旅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XML6606JEVA0C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客车控股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LCK5095XBWFCEV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保温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JL4250ZEKFC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金龙客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开沃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NJL4250ZEKFCEV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半挂牵引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车时代电动汽车股份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中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TEG5040ZZZASDB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自装卸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天津广通汽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通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TJR6105CHEVBT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-118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8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8"/>
                <w:szCs w:val="21"/>
              </w:rPr>
              <w:t>插电式混合动力城市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中车电车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中车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SR6110KFCEV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燃料电池客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成都雅骏汽车制造有限公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通途牌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8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8"/>
                <w:szCs w:val="21"/>
              </w:rPr>
              <w:t>CTT5090ZYSGD3BEV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23" w:hanging="0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纯电动压缩式垃圾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eastAsia="仿宋_GB2312" w:ascii="仿宋_GB2312" w:hAnsi="仿宋_GB2312"/>
          <w:b w:val="false"/>
          <w:bCs/>
          <w:szCs w:val="21"/>
        </w:rPr>
      </w:r>
    </w:p>
    <w:sectPr>
      <w:footerReference w:type="default" r:id="rId2"/>
      <w:type w:val="nextPage"/>
      <w:pgSz w:w="11906" w:h="16838"/>
      <w:pgMar w:left="1588" w:right="1588" w:gutter="0" w:header="0" w:top="2155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eastAsia="仿宋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"/>
                            </w:rPr>
                            <w:t>12</w:t>
                          </w:r>
                          <w:r>
                            <w:rPr>
                              <w:sz w:val="24"/>
                              <w:szCs w:val="24"/>
                              <w:rFonts w:eastAsia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1pt;mso-wrap-distance-left:9.05pt;mso-wrap-distance-right:9.05pt;mso-wrap-distance-top:0pt;mso-wrap-distance-bottom:0pt;margin-top:0pt;mso-position-vertical-relative:text;margin-left:21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eastAsia="仿宋_GB2312"/>
                        <w:sz w:val="24"/>
                        <w:szCs w:val="24"/>
                      </w:rPr>
                    </w:pPr>
                    <w:r>
                      <w:rPr>
                        <w:rFonts w:eastAsia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"/>
                      </w:rPr>
                      <w:t>12</w:t>
                    </w:r>
                    <w:r>
                      <w:rPr>
                        <w:sz w:val="24"/>
                        <w:szCs w:val="24"/>
                        <w:rFonts w:eastAsia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taiwaneseCountingThousand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taiwaneseCountingThousand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4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3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7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9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1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3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5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70" w:hanging="42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;方正书宋_GBK" w:cs="Times New Roman"/>
      <w:color w:val="auto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basedOn w:val="Style14"/>
    <w:qFormat/>
    <w:rPr>
      <w:sz w:val="21"/>
      <w:szCs w:val="22"/>
    </w:rPr>
  </w:style>
  <w:style w:type="character" w:styleId="Style16">
    <w:name w:val="批注框文本 字符"/>
    <w:basedOn w:val="Style14"/>
    <w:qFormat/>
    <w:rPr>
      <w:sz w:val="18"/>
      <w:szCs w:val="18"/>
    </w:rPr>
  </w:style>
  <w:style w:type="character" w:styleId="Style17">
    <w:name w:val="页脚 字符"/>
    <w:basedOn w:val="Style14"/>
    <w:qFormat/>
    <w:rPr>
      <w:sz w:val="18"/>
      <w:szCs w:val="18"/>
    </w:rPr>
  </w:style>
  <w:style w:type="character" w:styleId="Style18">
    <w:name w:val="页眉 字符"/>
    <w:basedOn w:val="Style14"/>
    <w:qFormat/>
    <w:rPr>
      <w:sz w:val="18"/>
      <w:szCs w:val="18"/>
    </w:rPr>
  </w:style>
  <w:style w:type="character" w:styleId="Style19">
    <w:name w:val="批注主题 字符"/>
    <w:basedOn w:val="Style15"/>
    <w:qFormat/>
    <w:rPr>
      <w:b/>
      <w:bCs/>
      <w:sz w:val="21"/>
      <w:szCs w:val="22"/>
    </w:rPr>
  </w:style>
  <w:style w:type="character" w:styleId="VisitedInternetLink">
    <w:name w:val="FollowedHyperlink"/>
    <w:basedOn w:val="Style14"/>
    <w:rPr>
      <w:rFonts w:ascii="宋体;方正书宋_GBK" w:hAnsi="宋体;方正书宋_GBK" w:eastAsia="宋体;方正书宋_GBK" w:cs="宋体;方正书宋_GBK"/>
      <w:color w:val="333333"/>
      <w:sz w:val="18"/>
      <w:szCs w:val="18"/>
      <w:u w:val="none"/>
    </w:rPr>
  </w:style>
  <w:style w:type="character" w:styleId="InternetLink">
    <w:name w:val="Hyperlink"/>
    <w:basedOn w:val="Style14"/>
    <w:rPr>
      <w:rFonts w:ascii="宋体;方正书宋_GBK" w:hAnsi="宋体;方正书宋_GBK" w:eastAsia="宋体;方正书宋_GBK" w:cs="宋体;方正书宋_GBK"/>
      <w:color w:val="000000"/>
      <w:sz w:val="18"/>
      <w:szCs w:val="18"/>
      <w:u w:val="none"/>
    </w:rPr>
  </w:style>
  <w:style w:type="character" w:styleId="Style20">
    <w:name w:val="批注引用"/>
    <w:basedOn w:val="Style14"/>
    <w:qFormat/>
    <w:rPr>
      <w:sz w:val="21"/>
      <w:szCs w:val="21"/>
    </w:rPr>
  </w:style>
  <w:style w:type="character" w:styleId="Offscreen">
    <w:name w:val="offscreen"/>
    <w:basedOn w:val="Style14"/>
    <w:qFormat/>
    <w:rPr>
      <w:vanish/>
    </w:rPr>
  </w:style>
  <w:style w:type="character" w:styleId="Bullettext">
    <w:name w:val="bullettext"/>
    <w:basedOn w:val="Style14"/>
    <w:qFormat/>
    <w:rPr>
      <w:b/>
      <w:spacing w:val="15"/>
      <w:sz w:val="18"/>
      <w:szCs w:val="18"/>
    </w:rPr>
  </w:style>
  <w:style w:type="character" w:styleId="Bulletnumber">
    <w:name w:val="bulletnumber"/>
    <w:basedOn w:val="Style14"/>
    <w:qFormat/>
    <w:rPr>
      <w:b/>
      <w:color w:val="66CCFF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01">
    <w:name w:val="样式01"/>
    <w:basedOn w:val="Normal"/>
    <w:qFormat/>
    <w:pPr>
      <w:autoSpaceDE w:val="false"/>
      <w:spacing w:lineRule="exact" w:line="240"/>
      <w:jc w:val="center"/>
    </w:pPr>
    <w:rPr>
      <w:rFonts w:ascii="仿宋_GB2312" w:hAnsi="仿宋_GB2312" w:eastAsia="仿宋_GB2312" w:cs="Times New Roman"/>
      <w:spacing w:val="-10"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0:51:00Z</dcterms:created>
  <dc:creator>kylin</dc:creator>
  <dc:description/>
  <dc:language>en-US</dc:language>
  <cp:lastModifiedBy>kylin</cp:lastModifiedBy>
  <dcterms:modified xsi:type="dcterms:W3CDTF">2021-04-01T14:23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583</vt:lpwstr>
  </property>
</Properties>
</file>