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"/>
        </w:rPr>
        <w:t>1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2"/>
          <w:lang w:val="en"/>
        </w:rPr>
      </w:pPr>
      <w:r>
        <w:rPr>
          <w:rFonts w:eastAsia="仿宋_GB2312" w:cs="Times New Roman" w:ascii="仿宋_GB2312" w:hAnsi="仿宋_GB2312"/>
          <w:sz w:val="30"/>
          <w:szCs w:val="32"/>
          <w:lang w:val="e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道路机动车辆生产企业及产品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（第</w:t>
      </w:r>
      <w:r>
        <w:rPr>
          <w:rFonts w:eastAsia="方正小标宋简体" w:cs="Times New Roman" w:ascii="Times New Roman" w:hAnsi="Times New Roman"/>
          <w:b w:val="false"/>
          <w:bCs/>
          <w:spacing w:val="20"/>
          <w:sz w:val="44"/>
          <w:szCs w:val="44"/>
        </w:rPr>
        <w:t>342</w:t>
      </w:r>
      <w:r>
        <w:rPr>
          <w:rFonts w:ascii="方正小标宋简体" w:hAnsi="方正小标宋简体" w:cs="方正小标宋简体" w:eastAsia="方正小标宋简体"/>
          <w:b w:val="false"/>
          <w:bCs/>
          <w:spacing w:val="20"/>
          <w:sz w:val="44"/>
          <w:szCs w:val="44"/>
        </w:rPr>
        <w:t>批）</w:t>
      </w:r>
    </w:p>
    <w:p>
      <w:pPr>
        <w:pStyle w:val="Normal"/>
        <w:jc w:val="center"/>
        <w:rPr>
          <w:rFonts w:ascii="黑体" w:hAnsi="黑体" w:eastAsia="黑体" w:cs="方正小标宋简体"/>
          <w:b/>
          <w:b/>
          <w:bCs/>
          <w:spacing w:val="20"/>
          <w:sz w:val="32"/>
          <w:szCs w:val="44"/>
        </w:rPr>
      </w:pPr>
      <w:r>
        <w:rPr>
          <w:rFonts w:eastAsia="黑体" w:cs="方正小标宋简体" w:ascii="黑体" w:hAnsi="黑体"/>
          <w:b/>
          <w:bCs/>
          <w:spacing w:val="20"/>
          <w:sz w:val="32"/>
          <w:szCs w:val="44"/>
        </w:rPr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/>
          <w:spacing w:val="20"/>
          <w:sz w:val="32"/>
        </w:rPr>
      </w:pPr>
      <w:r>
        <w:rPr>
          <w:rFonts w:ascii="黑体" w:hAnsi="黑体" w:eastAsia="黑体"/>
          <w:b w:val="false"/>
          <w:bCs/>
          <w:spacing w:val="20"/>
          <w:sz w:val="32"/>
        </w:rPr>
        <w:t>第一部分  新产品</w:t>
      </w:r>
    </w:p>
    <w:p>
      <w:pPr>
        <w:pStyle w:val="Normal"/>
        <w:ind w:left="424" w:hanging="0"/>
        <w:rPr>
          <w:rFonts w:ascii="黑体" w:hAnsi="黑体" w:eastAsia="黑体" w:cs="黑体"/>
          <w:b w:val="false"/>
          <w:b w:val="false"/>
          <w:bCs/>
          <w:spacing w:val="20"/>
          <w:sz w:val="32"/>
        </w:rPr>
      </w:pPr>
      <w:r>
        <w:rPr>
          <w:rFonts w:ascii="黑体" w:hAnsi="黑体" w:cs="黑体" w:eastAsia="黑体"/>
          <w:b w:val="false"/>
          <w:bCs/>
          <w:spacing w:val="20"/>
          <w:sz w:val="32"/>
        </w:rPr>
        <w:t>一、汽车生产企业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7"/>
        <w:gridCol w:w="938"/>
        <w:gridCol w:w="862"/>
        <w:gridCol w:w="1851"/>
        <w:gridCol w:w="2683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bookmarkStart w:id="0" w:name="OLE_LINK7"/>
            <w:bookmarkStart w:id="1" w:name="OLE_LINK2"/>
            <w:bookmarkEnd w:id="0"/>
            <w:bookmarkEnd w:id="1"/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第一汽车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一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700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红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7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7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104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1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1048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12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1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104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131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11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307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3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31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309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307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3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31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309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61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518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5043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504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504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518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5040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5180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5043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5047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94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526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518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5180TP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5310TP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5310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42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A425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5180CCQ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5310ZLJ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吉林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森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715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凌源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一汽凌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L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L425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L5310ZLJ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众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V652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V646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FV649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V720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奥迪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AUD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V700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V714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H1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H1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H525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H5250TP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H5320TQP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H425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小康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XK10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XK102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XK10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XK64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本田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思域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1"/>
              </w:rPr>
              <w:t>(CIVIC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HW715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HW715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HW715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HW715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日产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L64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睿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L700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104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EQ104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EQ10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10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6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046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EQ5110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044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185ZSL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165GP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214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汽车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1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112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EQ10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EQ1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116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EQ108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EQ118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118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33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331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61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32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326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EQ5311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04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18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4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风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M700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众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众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VOLKSWAGE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VW647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VW651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VW649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VW64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VW71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VW714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VW720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东岳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别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1"/>
              </w:rPr>
              <w:t>(BUICK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M647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GM648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别克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  <w:szCs w:val="21"/>
              </w:rPr>
              <w:t>(BUICK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M65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雪佛兰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CHEVROLET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M650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北方华德尼奥普兰客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北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具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FC515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FC506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视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FC5040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汽福田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104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18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04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104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03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048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104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0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104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18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04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104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03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048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104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03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07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307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304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324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304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30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66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轻型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66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45ZXL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43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042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048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164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035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031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045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18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43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041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45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048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31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035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164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042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184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186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养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41CYF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66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小学生专用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69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幼儿专用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670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混凝土搅拌运输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319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660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厢可卸式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45ZK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42ZLJ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奔驰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梅赛德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奔驰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Mercedes-Benz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715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72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福田戴姆勒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125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3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132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25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13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325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33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325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331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319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259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319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259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319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329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259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319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329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259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319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418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42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259CC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319CCQ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日照威奕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魏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W645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城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哈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C646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合动力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C71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C7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C10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中兴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田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Q10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长征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Z425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长安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10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10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503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503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5031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644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新能源汽车工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远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C61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C5047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奔重型汽车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北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D425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凯马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凯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MC103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MC103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MC309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MC309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MC5035CC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晨雷诺金杯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65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马汽车制造温州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威尔马斯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ZS64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星晖新能源智能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威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XH646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大通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503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503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福祉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5032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跃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111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118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111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118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10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304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318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304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5113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5033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5183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5183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5113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5043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5047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瓶装饮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5047CYL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5043ZX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悦达起亚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起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QZ645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A425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A5250ZLJ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A5250JSQ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飞碟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飞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D318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FD307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D307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D5161JSQ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庆沃尔沃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沃尔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VCD720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安凯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安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F66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F65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F612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F611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江淮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104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104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5045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汽车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思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70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700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103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10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103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10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307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3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31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307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325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307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3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31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30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5043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503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525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5311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525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658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FC65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7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五十铃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西五十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W5040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104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X104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X104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104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104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X104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X104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104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30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5035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X5045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653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103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X103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103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X103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65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集团晶马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晶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MV65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MV655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MV66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卡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131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汕德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325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18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18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24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1047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107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1047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107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307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307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047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507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077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5047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04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117TPB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宁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1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1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257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518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18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257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531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317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5257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257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5317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518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187TP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317CC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5187CCQ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117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33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福建海西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218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218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青岛重工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青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DZ94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DZ5180ZY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DZ5312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DZ5311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DZ5080TC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唐骏欧铃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104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B10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3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B3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3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B31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B3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5042GS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远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103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103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5032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503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5031CCY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时风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时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SF5046ZLJ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SF5046ZZZ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客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宇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K61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K673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K522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K503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K5043X</w:t>
            </w:r>
          </w:p>
        </w:tc>
      </w:tr>
      <w:tr>
        <w:trPr>
          <w:trHeight w:val="1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日产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N103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N103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三环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十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TQ10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TQ11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TQ11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TQ325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TQ325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TQ5047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三江航天万山特种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万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S33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油田专用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S5372TYT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迪汽车工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比亚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YD66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医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YD518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YD64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YD5310GJB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1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331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M331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M33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331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M331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M33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举高喷射消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5330JXF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5180GJ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5550TH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M5540TH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5503THB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华菱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菱之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N131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N13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N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N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N331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N33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N331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N33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N41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N425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N42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N425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汽车制造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QC1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QC13105Q1W10F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QC531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QC41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QC425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QC42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QC425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东风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180ZX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5122TC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丰田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丰田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合动力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TM65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TM7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传祺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Trumpchi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AH64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GAH65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乘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埃安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AION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AM7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汽日野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日野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HINO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C418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柳州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645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646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651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651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648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645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6467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647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乘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112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33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33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5042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504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5183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518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532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5321CCQ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5180TCL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通用五菱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单排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W102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W10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双排座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W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双排座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W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双排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W102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W102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W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W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W5027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W502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W6478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W64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W65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W10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W102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力帆乘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力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F64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理想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理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XA65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汽依维柯红岩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红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Q1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Q3257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Q331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Q3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Q331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Q5166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Q5317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密度粉粒物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Q5317GFL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Q4187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Q42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Q5317ZLJ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辆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Q5187TCL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庆铃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十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10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10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12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L1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31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5042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L5181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L511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庆铃牌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繁体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10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104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L1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104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L1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504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L5043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L504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508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5040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L5043CC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合肥长安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700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长安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103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103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503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503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5034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645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C649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C649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649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700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C700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716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C714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C716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一汽丰田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丰田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TOYOT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合动力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T7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T72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CT72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成都王牌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斯太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318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33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318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331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425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王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DW312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DW309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DW309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DW307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DW325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DW309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DW307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DW325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DW304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DW5110JS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DW5140JS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DW5161JSQ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33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野马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野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QJ10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QJ10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QJ700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大运汽车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GC1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131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GC10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GC1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1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Q325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GC331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24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25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24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18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31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Q325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GC331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24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25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24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18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31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32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GC516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YQ531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Q5310CC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GC516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GC5160TP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GC42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GC42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潍柴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渝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64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云南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Q13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红塔云南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解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3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30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陕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107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104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X126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X107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212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X118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33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331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518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X5041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X507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X531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X5189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525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X5189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507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5329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平板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5319TP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桥梁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5269JQJ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425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X425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特种作业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5210TGP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5041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龙联合汽车工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Q611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KLQ612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KLQ61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Q660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KLQ610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KLQ682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Q5131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商用车新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V331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V531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牵引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V425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现代商用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现代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HM107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HM104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HM31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HM324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HM3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HM318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HM31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HM324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HM31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HM318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HM504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HM5041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HM5043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HM5044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HM5070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HM5041TQP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HM5070GPS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天际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插电式混合动力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AC645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AC64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商用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开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QR10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铃控股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647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汽车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名爵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A646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荣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A700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SA700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联合汽车工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MQ503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邮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MQ5030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厦门金龙旅行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ML680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ML611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ML503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ML514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流动服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ML5043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客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CK611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CK610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CK68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轻型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CK659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吉利四川商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嘉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NC1187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NC104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NC118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NC318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NC5047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仓栅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NC5187CC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远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NC610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货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NC10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肇庆小鹏新能源投资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HQ7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九龙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KL660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金龙客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开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L1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L1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L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L331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L679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NJL656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NJL668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L5026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NJL5038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L64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晨鑫源重庆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斯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KC646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车时代电动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国中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685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5250ZY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消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508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5120TX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5250GQ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5180TC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5110TC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南骏汽车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南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A3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A304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汽车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程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43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94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下水道疏通清洗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160GQ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310TG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3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加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120GJ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183ZY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40GXE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310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75TD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扫路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31T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30TSL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49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46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48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43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11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111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3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181Z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250Z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251ZSL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40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42TQP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161GS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182TX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258GQ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185GQW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45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81TQ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42ZZ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250ZX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181GP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162GPS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罐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320GFW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33ZZ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42ZZZ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34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35ZXX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铝合金运油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262GY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80TCA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40TCA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43JGK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40JGK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5060JGK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5041JGK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钦州力顺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钦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自卸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SC225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越野自卸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SC225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吉麦新能源车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凌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XK7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宇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KH11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金康新能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赛力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KE647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佛山市飞驰汽车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飞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SQ112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FSQ11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SQ68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SQ512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FSQ5180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兴智能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拜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双层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TZ612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TZ67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汽宏远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宏远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MT660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奇瑞万达贵州客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万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D686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客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D678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瑞驰汽车实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瑞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RC10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RC5030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斯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特斯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用途乘用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SL64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SL70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新吉奥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吉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GA1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载货汽车底盘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GA104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GA5040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贵州万仁汽车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万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邮政车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R5011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8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内设立新能源商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青岛美锦新能源汽车制造有限公司；企业注册地址：山东省青岛市黄岛区骊山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6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甲；企业生产地址：山东省青岛市黄岛区骊山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6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甲。</w:t>
            </w:r>
          </w:p>
        </w:tc>
      </w:tr>
    </w:tbl>
    <w:p>
      <w:pPr>
        <w:pStyle w:val="Normal"/>
        <w:rPr>
          <w:rFonts w:ascii="仿宋_GB2312" w:hAnsi="仿宋_GB2312" w:eastAsia="仿宋_GB2312"/>
          <w:b w:val="false"/>
          <w:b w:val="false"/>
          <w:bCs/>
          <w:spacing w:val="20"/>
          <w:szCs w:val="21"/>
        </w:rPr>
      </w:pPr>
      <w:r>
        <w:rPr>
          <w:rFonts w:eastAsia="仿宋_GB2312" w:ascii="仿宋_GB2312" w:hAnsi="仿宋_GB2312"/>
          <w:b w:val="false"/>
          <w:bCs/>
          <w:spacing w:val="20"/>
          <w:szCs w:val="21"/>
        </w:rPr>
      </w:r>
    </w:p>
    <w:p>
      <w:pPr>
        <w:pStyle w:val="Normal"/>
        <w:numPr>
          <w:ilvl w:val="0"/>
          <w:numId w:val="7"/>
        </w:numPr>
        <w:ind w:left="0" w:firstLine="426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民用改装车生产企业</w:t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747"/>
        <w:gridCol w:w="938"/>
        <w:gridCol w:w="862"/>
        <w:gridCol w:w="1851"/>
        <w:gridCol w:w="2684"/>
      </w:tblGrid>
      <w:tr>
        <w:trPr>
          <w:tblHeader w:val="true"/>
          <w:trHeight w:val="2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市政中燕工程机械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燕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SZ5183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SZ5097GS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SZ5186GS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SZ5083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SZ5123GQ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北电科林电子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DK503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视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DK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星光陆通视音频广播技术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载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视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ZT5262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ZT518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安龙科技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安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K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三兴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SX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航天新长征电动汽车技术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蓝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人工影响天气火箭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YN5040TRT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环卫集团环卫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亚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QJ5100ZL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环达汽车装配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环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Q932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具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Q526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北铃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北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BL516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移动实验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BL517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中卓时代消防装备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卓时代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举高喷射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XF5420JXF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石油智能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N5446TY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N5390TYL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比亚迪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JK5120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天高科特种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天之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视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C5042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C516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装备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C512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扫地王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专用车辆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SW5120TX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市图强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图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QP9403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路平挂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路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LP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唐山亚特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亚特重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Z5184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Z5088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Z5311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Z5310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唐鸿重工专用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唐鸿重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T5314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T5316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T5319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廊坊京联汽车改装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驼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LC5041GS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保定宏业石油物探机械制造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物探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机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TJ5040TY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地装张家口探矿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张探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钻机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T5090TZJ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汇达能源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汇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HD9407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宏泰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正康宏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HT9403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HT9404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HT5315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河市新宏昌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宏昌天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CL5317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安旭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安旭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监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X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时越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时越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Y5045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张家口慧英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HY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览众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览众之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R503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卓骏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威正百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ZB935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凯泰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衡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护栏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JQ5080GQ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君宇广利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君宇广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NY935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华佑顺驰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P936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敬业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敬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JY9403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中瑞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盛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翼开启厢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ZR518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ZR5310GJ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安鑫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盼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XH5251GS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XH5070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XH5080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钻机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XH5310TZJ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万利特种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富岩汽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WL935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润泰救援装备科技河北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润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空气泡沫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T5181GXF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洁诺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顺世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JN5181TXC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运驰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鑫运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YC940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力生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力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S9403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荣盛兴城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兴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能源发展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安旭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水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AX5040GG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唐山浩航特种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昱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YH5316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YH5312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YH5317GJ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沧州爱旅房车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旅房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LV901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LV903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监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LV502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LV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永惟特种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跃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W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W503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保定长安客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502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惠丰特种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惠丰安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现场混装重铵油炸药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H5320THZ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中电科技特种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电特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ZC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西斯纳德新能源专用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斯纳德汽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ND940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包头北方创业专用汽车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北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D511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监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D5052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内蒙古大忠挂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振宇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DZ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鄂尔多斯市玖杰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玖杰通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JV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铁岭陆平专用汽车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陆平机器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PC94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PC9402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PC5080GXE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PC5100GY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盘锦金碧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碧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加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JQ5180GJ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普通液体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JQ5310GPG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丹东黄海特种专用车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黄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D5122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海城市凯德挂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欣鑫馨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中置轴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KD904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KD902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营口安泰隆欣交通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顺广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GX9402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通化石油化工机械制造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通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修井机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HS5260TX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井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HS5230TT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松原市大庆油田汽车改装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清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连续油管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5380TLG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Y5440TLG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锅炉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5240TG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Y5237TGL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春双龙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龙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L5317JSQ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庆油田石油专用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井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下灰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QJ5313GXH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大庆永胜石油设备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宇益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S5250JS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金盾特种车辆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盛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空气泡沫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X5170G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X5170G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神舟精宜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交大神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密闭式桶装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SZ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SZ5040ZZZ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伟昊汽车技术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博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HH5034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镇江飞驰汽车集团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飞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雏禽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JL518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JL511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牡丹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牡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D5035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D5032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中车新能源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国中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503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EG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消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508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疫苗冷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EG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汽车改装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浩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YC5038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航天晨光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GJ5060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GJ5086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GJ5100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GJ5042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飞机加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GJ5260GJ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阴市汽车改装厂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探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宣传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G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宿营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G5100TS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友谊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友谊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殡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GT5032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工程机械集团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J508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钻机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J5550TZ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捷达消防科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苏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捷达消防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JD5240TXF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JD5160TXF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JD5200TXF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JD5172TXF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JD5122T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JD5280GXF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JD5312G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指挥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JD5041TXF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昆山专用汽车制造厂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魁士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S902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镇江天洋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KJ512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KJ504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鸿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宏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D5041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YD5042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D5044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奥新新能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达福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AX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海伦哲专用车辆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伦哲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HZ5033JGK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中汽高科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常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QS5041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QS5040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QS5140TQZ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镇江康飞汽车制造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康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FT504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海鹏特种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辆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P5202TC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张家港市沙洲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众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对接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TP5181ZD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TP5180TD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彩虹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HZ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国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国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地板城市客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K6126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帕尔菲格特种车辆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P5181JS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P5310JSQ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申联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申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福祉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QL503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三迪机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AD5318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AD5317ZX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中泽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ZZ5442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施维英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S5319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ZS5318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S5316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ZS5317GJ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S5351TH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ZS5445TH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S5461TH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ZS5361TH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S5360TH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ZS5460TH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德兴房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谨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RD5046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智屯达车载系统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智屯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TD505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骏马压路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靖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撞缓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MA5080TF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京艾伦特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艾伦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LT503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LT5047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LT502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新星际华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星房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BG506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乔翔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韶晖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CT5046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鸿运汽车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智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宣传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H5055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NJH5045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H5049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流动服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H5037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随车起重机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桥梁检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S5180JQ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计量检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S5250JJ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GS5312JJH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S5257JS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徐工环境技术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H5160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GH5180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密闭式桶装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H503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扫路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H5030T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GH5120T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H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H518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H5100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扫路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H5040T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GH5120T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H5100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除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H5252TC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赛沸尔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赛沸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E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E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疫苗冷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E5022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通威而多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威而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道路划线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RD5120TH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WRD5183TH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RD5184TH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赛德房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驿路亦家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SD5043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宏昌天马物流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宏昌天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CM5240JSQ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沛县鑫鸿驰交通运输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鸿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HC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沛县飞驰交通运输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苏龙天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CP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爱知工程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L5118JGK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丽水市南明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南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SY9409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美通筑路机械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浙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洒布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MT5046GL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路面养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MT5166TYH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蓝海特种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巡逻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LH5033TXU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汽商用汽车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杭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宣传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QZ518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锐野专用车辆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阿莫迪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RM505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星驰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铂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XC5034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XC5043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戴德隆翠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戴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DD5069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州东方科技装备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方汽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具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DF5145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DF5043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撞缓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DF5106TFZ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筑马工程机械设备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筑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M503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鑫百勤专用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百勤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BQ531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启航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启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HV5185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HV5125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HV5075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HV5180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HV5180GS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路面养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HV5030TYH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HV5032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华菱星马汽车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星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密度粉粒物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H5314GF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H5313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H5312GJ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H5310JSQ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扬天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淮扬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XQ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明光浩淼安防科技股份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光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气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X5160T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X5430GXF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MX5381G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X5360G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开乐专用车辆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开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KL9358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KL940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密度粉粒物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KL5310GFL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江淮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C5120GXW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劲旅环境科技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宋体;方正书宋_GBK" w:hAnsi="宋体;方正书宋_GBK" w:cs="微软雅黑" w:eastAsia="宋体;方正书宋_GBK"/>
                <w:b w:val="false"/>
                <w:bCs/>
                <w:spacing w:val="-6"/>
                <w:szCs w:val="21"/>
              </w:rPr>
              <w:t>勁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旗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LL5180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汽淮南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陕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N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水沙漠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N5251TSM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省盛运大田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盛运大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SD5311JSQ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长市安康消防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马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AK503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太和县路顺车厢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陆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SP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福建龙马环卫装备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龙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LM5080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LM5181GQ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扫路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LM5120T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FLM5180T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LM5180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LM5180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密闭式桶装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LM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LM5030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龙岩市海德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德馨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抢险救援照明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DX517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DX510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DX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野外自行式炊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DX516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环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龙岩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特种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环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废物转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CF510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CF5120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CF5180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凯马百路佳客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西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K6816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K512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XK516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江铃汽车集团改装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铃全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勘察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5046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5048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钧天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钧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KF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新振兴挂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兴业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X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省金沙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雪莲冷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SC503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玖发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谊玖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JF5060GXF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中城通达新能源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城通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E5180ZY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华居房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HJ5043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专用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绿叶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J5257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J5106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污泥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J5317GWN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J5167GP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济南鲁联集团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ZQ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中汽特种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青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DT5310GJ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DT525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泰开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岱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AG940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AG5448TQZ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通亚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通亚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TY927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TY940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TY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吉鲁汽车改装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吉鲁恒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G940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PG940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PG9408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鑫能昆冈轻量化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能昆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R9354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东岳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圣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扫路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Z5087T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综合养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Z5086TYH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推建友机械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建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X5312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DX5313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DX5315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济南中鲁特种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双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撞缓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Q5070TF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LQ5120TF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索尔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康福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JM5036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青索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配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JM503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梁山华宇集团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宇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HY9403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通新能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TQ5040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正泰希尔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春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T518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T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监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T503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烟台杰瑞石油装备技术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杰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道路污染清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R5180TWQ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万事达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万事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W5313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盛润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盛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KW9409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KW9407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KW940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KW9405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东虹工贸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HC502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雅凯汽车工贸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冰凌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YK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YK525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雏禽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YK531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泰安古河随车起重机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古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GH5311JSQ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运马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昊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WG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鸿福交通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巨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Z9403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华岳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岳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NZ940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FNZ938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华劲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劲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HS940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盛顺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HS9405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海亚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腾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LT9409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海顺丰专用车制造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路路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SF9402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郓城金达挂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梁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Y935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恒通挂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恒通梁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BZ91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BZ935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畅达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郓畅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SQ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梁山华</w:t>
            </w:r>
            <w:r>
              <w:rPr>
                <w:rFonts w:ascii="宋体;方正书宋_GBK" w:hAnsi="宋体;方正书宋_GBK" w:cs="微软雅黑" w:eastAsia="宋体;方正书宋_GBK"/>
                <w:b w:val="false"/>
                <w:bCs/>
                <w:spacing w:val="-23"/>
                <w:szCs w:val="21"/>
              </w:rPr>
              <w:t>昇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梁</w:t>
            </w:r>
            <w:r>
              <w:rPr>
                <w:rFonts w:ascii="宋体;方正书宋_GBK" w:hAnsi="宋体;方正书宋_GBK" w:cs="微软雅黑" w:eastAsia="宋体;方正书宋_GBK"/>
                <w:b w:val="false"/>
                <w:bCs/>
                <w:spacing w:val="-6"/>
                <w:szCs w:val="21"/>
              </w:rPr>
              <w:t>昇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S94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S935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S918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腾运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运腾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T940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华骏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庄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YC9404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枣庄润田车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田宇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RT940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广达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广达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CX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郓城瑞达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瑞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RD938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RD93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RD9402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聊城聊工工程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聊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L5042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TL504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临沂强骏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骏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JM9406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华恩车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龙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HE940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祥农专用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祥农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W5092ZX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W5076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W5075TXC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W5035GXE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W5076TD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鹏宇车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鹏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PY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梁山际通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际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SJ940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九合重工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4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九合重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搬家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Z5040TBA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Z5181TH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陆畅通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梁山陆畅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RM940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RM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格仑特电动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格仑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巡逻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LT5023TXU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GLT5024TXU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LT5043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九瑞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九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ZB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运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运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YW5181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净化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YW5070TW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YW5183GXW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富源专用汽车制造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XP940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XP9404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帝宏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帝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TH5184GP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TH5250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TH5040TCA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春田科技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春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TC504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蒙阴县鹏程万里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齐鲁鹏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CC9402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永阳汽车科技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8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济世鑫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Y9402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汽联大客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8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青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护栏抢修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D5070TQ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D5070ZZZ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卫诚信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卫诚信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流动服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ZW503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郓城鸿源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鸿</w:t>
            </w:r>
            <w:r>
              <w:rPr>
                <w:rFonts w:ascii="宋体;方正书宋_GBK" w:hAnsi="宋体;方正书宋_GBK" w:cs="微软雅黑" w:eastAsia="宋体;方正书宋_GBK"/>
                <w:b w:val="false"/>
                <w:bCs/>
                <w:spacing w:val="-6"/>
                <w:szCs w:val="21"/>
              </w:rPr>
              <w:t>昇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CY940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嵘野房车制造服务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宋体;方正书宋_GBK" w:hAnsi="宋体;方正书宋_GBK" w:cs="微软雅黑" w:eastAsia="宋体;方正书宋_GBK"/>
                <w:b w:val="false"/>
                <w:bCs/>
                <w:spacing w:val="-6"/>
                <w:szCs w:val="21"/>
              </w:rPr>
              <w:t>嶸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RY5042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神骏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骏九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RT9408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梁山平安车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梁山平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中置轴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CC901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美胜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美胜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TH5160GX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MTH5182GX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TH5041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MTH5040ZX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征驰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征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JD9409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骏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4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梁金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JJ940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JJ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郓城骏骋挂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郓骏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JC94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JC940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冠军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蜗牛创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TG94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TG940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TG940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TG9403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汇强重工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立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交通锥收集工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ZV518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除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ZV5182TC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旭腾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昊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XT940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泰航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</w:t>
            </w:r>
            <w:r>
              <w:rPr>
                <w:rFonts w:ascii="宋体;方正书宋_GBK" w:hAnsi="宋体;方正书宋_GBK" w:cs="微软雅黑" w:eastAsia="宋体;方正书宋_GBK"/>
                <w:b w:val="false"/>
                <w:bCs/>
                <w:spacing w:val="-6"/>
                <w:szCs w:val="21"/>
              </w:rPr>
              <w:t>犇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XL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郓城荣事达挂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事事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SD940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灿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鲁运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CA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卓越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梁劲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YV940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路亚科消防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路亚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XF5190GXF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海高丽亚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高丽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VGL5041JGK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达威专用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1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达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FY5120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FY5250GX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FY5070GX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FY5045GXE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FY5070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东环专用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1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环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H5161GXE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H5160GQ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H5181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H5120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正专用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蕴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Z5080GX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Z5181GX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Z5031GXE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Z5080GXE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Z5076GXE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Z5160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Z5160GQ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ZZ5121GQ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ZZ5030GP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威海高登旅游休闲用品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黑系露营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GD903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济宁路驰专用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凯迪亚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CC9405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誉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誉行昂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YS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运来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佰奕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LZ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中光学神汽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风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淋浴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DF5133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红宇专用汽车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红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J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J503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南阳二机石油装备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放射性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S516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试井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S5080TS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华茂骏捷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茂骏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HC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HC5180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枝桠切片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HC5081TZ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原特种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固井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YT5220TG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试井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YT5080TSJ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冰熊专用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冰熊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XL513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骏通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骏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F5310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高远公路养护设备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圣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路面热再生修补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GY5142TX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宇通重工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宇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TZ5120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TZ5071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TZ5181GQ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TZ5102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TZ5181GQ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TZ5320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TZ5040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TZ5180TCA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德沃重工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鸿天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N5046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N5180TXC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N503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稀浆封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N5319TFC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皇马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老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MV9402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顺达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骏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SC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驻马店大力天骏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骏德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JV935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JV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路太养路机械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路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除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TZ5033TC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乡市华烁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基华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中置轴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HS901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郑州博歌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仁拓博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道路检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G5034TL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濮阳市龙欣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龙挂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警犬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GC5033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采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GC5220TC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亿翔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斯威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YX5180GX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凯达环境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凯恒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KD512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KD5181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KD5045CC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KD5070CC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KD5180TD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原总机石油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原总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修井机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ZY5422TXJ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乡市国宇挂车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豫国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稀浆封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GY5312TFC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神州永达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州永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YD5317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乡市东风鑫达重工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丰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XD5440TH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德野专用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诺马迪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DY522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DY510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乡市豫峰厢式挂车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达尼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XL915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东骏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部东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LZ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宛都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宛都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WD5180CC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WD5310CCQ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利盈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环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消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C515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新飞电器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监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FC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聚力汽车技术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聚尘王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商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NY503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NY5122GQ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NY5120GQ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湖北华威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威驰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下灰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Z5311GXH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Z5180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罐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Z5321GF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大力专用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Q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Q518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Q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Q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Q5180Z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LQ5311Z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Q5310Z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LQ5250Z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Q516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Q5121TQP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Q518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Q5185GP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门市江汉三机特车有限责任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机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连续油管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SJ5440TLG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三六一一特种装备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云鹤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气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HG5160T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HG5160GXF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市汉福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银湖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扫路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FA5030TSL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市政环卫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皇冠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引压送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ZJ5312GX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喜爱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瑞旅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BG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新光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X5160GXW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洁力环卫汽车装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琴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T5070ZZZ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武汉斯贝卡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武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修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GG507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五环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CQ9403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CQ5252Z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CQ5312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CQ5185GQ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CQ5110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CQ5250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CQ5250ZX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堰市泽楚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泽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渣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CQ5250TZL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佳业石油机械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佳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NJ5420TYL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江山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山神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JS5313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丹江特种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陆霸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B525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随州市力神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醒狮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S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砂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S5250TSG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LS5317TSG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罐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S5263GR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LS5267GR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S5180GY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铝合金运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S5266GY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省齐星汽车车身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齐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普通液体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XC5320GPG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楚胜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楚胜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18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045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SC5181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125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毒性气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18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腐蚀性物品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32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加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070GJ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SC5071GJ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187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18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128TQP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121GQ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SC5141GQ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180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SC5207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187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SC5257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187GP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SC5251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045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070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SC5189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045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SC5075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327GY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铝合金运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SC5262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SC5326GY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风随州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Z5160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FZ5180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干混砂浆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Z5317GGH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Z5310JS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专用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程力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医疗废物转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0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W5049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071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W5041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60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W5040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82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净化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20TW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80GX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W5250GX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049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洒布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80GL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W5110GL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路面热再生修补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80TX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81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20GQ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W5188GQ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88GQ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250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2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120CC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070GP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W5160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033ZZ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W5043ZZ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045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020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W5180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033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W5040TCA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合力特种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Q5046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Q5030ZL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Q5041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Q5030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新中绿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L5253ZL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L5315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成龙威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楚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Q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加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Q5120GJ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Q5040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普通液体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Q5250GPG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海立美达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曼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V518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铝合金运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V5321GY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江南专用特种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503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DF518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5127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526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DF532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503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干粉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5240G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搬家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5040TBA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5070TQP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5180TX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DF5070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517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DF506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F507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随州市东正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炎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ZD504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ZD5047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桶装垃圾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ZD5035CT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ZD5188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宏宇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虹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120TXC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120GXE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187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YS5163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186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YS5160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164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大流量排水抢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111TP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YS5110T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25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122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041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043ZZ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YS5080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S5041JGK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石油江汉机械研究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海智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连续油管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JY5303TLG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JY5390TLG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JY5461TLG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日昕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日昕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钻机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RX5110TZ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润力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润知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罐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S5320GR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S5253GP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CS5254GP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S5255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食用油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S5250GS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S5033JGK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CS5042JGK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腾誉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誉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ST511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洒布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ST5120GL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ST5120GQ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ST5030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堰汇斯诚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汇斯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WJ9026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计量检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WJ5250JJH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力威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汽力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污泥自卸汽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W5180ZW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W5310TG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加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W5100GJ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垃圾桶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W5120TQ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W518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罐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W5260GR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W5180GS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W5080TCA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俊浩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多士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W503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W518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物料粉碎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W5030TW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新东日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东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同步碎石封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R5311TFC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R5160TXC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ZR5121TXC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水罐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R5070G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洒布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R5240GL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R5043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R5030ZX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天威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威缘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WY5070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舜德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舜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S5185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DS5264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S5045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S5035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S5181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DS5046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S5077GQ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现场混装乳化炸药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S5320THR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S5042JS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DS5180JS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一专汽车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专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Z5258TG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Z5190TY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Z5040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ZZ5186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Z5182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ZZ5161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Z5163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Z5180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锅炉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ZZ5130TGL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工湖北环保科技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XA5120ZXL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华一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专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物料粉碎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HY5046TWF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欧阳华俊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力俊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JP935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中威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楚韵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ZW525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EZW5075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同威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专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W5125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加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W5071GJ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TW5126GJ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W5121GJ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W5181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TW5187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TW5111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TW5095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W5187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TW5329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W5263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TW5180GY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铝合金运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W5262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TW5185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W5267GY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TW5320GY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大运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Z5246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襄阳九州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九州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C5031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C5046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C5045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随州市长兴机械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伴君长兴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AA5180TXC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AA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洒布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AA5145GL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AA5188JS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AA5318JS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AA5180JS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程力重工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程力重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H5030ZX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H5140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四通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丰霸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TD5183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TD5180TXC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摆臂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TD5040ZB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TD5252GP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人杰特种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世技卡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CL5311JS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CL5181JS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凌扬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凌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P5034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P5250JSQ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旺龙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旺龙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供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LW5180TG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帝成环卫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帝王环卫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DW5022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DW5181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DW5240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DW5180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DW5314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神绿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绿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V5120GX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V5252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V5040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堰多智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多智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ZC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撞缓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ZC5040TF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ZC5050TF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ZC5100TF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浩天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浩天星运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X5253ZX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X5187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X5045GX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大流量排水抢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X5130T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X5318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X5167GS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X5188GQ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TX5120GQ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X5167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X5040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载式混凝土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X5080TH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欧阳聚德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7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襄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V939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凯力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凯力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厢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F5040ZX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F5180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KLF5181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F5041GX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F5070GP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KLF5181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F5251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KLF5042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LF5163TCA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盛世德龙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兴德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Z5316JSQ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Z5318JSQ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神百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神百重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计量检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BC5250JJH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省显浩装备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显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HA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江威智能汽车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汇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WD5311JS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东神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6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同锐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A5165GXE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A5040TQP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A5070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A5165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辆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A5180TC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瑞力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瑞力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修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LQ50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LQ5125GQ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RLQ5075GQ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LQ5080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RLQ5095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LQ5183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LQ504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RLQ5045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盈通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纵昂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040GX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T5041GX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121GX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042GXE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T5121GXE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041GXE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045TDY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T5044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041GS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T5042GS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070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070ZZ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T5040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040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T5070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042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T5070TCA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省盾甲专用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盾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洒水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JP5031GS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天时汽车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SQ5040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SQ5030ZX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力海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力海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H5121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LH5090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顺风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顺风智造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气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Z5033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FZ504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Z5126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易燃液体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Z504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FZ5126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杂项危险物品厢式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Z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气瓶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Z5185TQP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FZ5126TQP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爆破器材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Z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汇力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汇力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VVV5070GQW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VVV5040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VVV5180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VVV5030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VVV5070TCA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衡阳泰豪通信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泰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E522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重科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J5318GJ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J5449TH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LJ5359TH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猎豹特种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猎豹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LEOPAARD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巡逻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L5030TXU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L504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新永利交通科工贸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永利科工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LY5120GXW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NLY5070GXW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星通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星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TP516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TP518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星邦智能装备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星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高空作业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XB5041JGK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消防机械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举高喷射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F5510JXF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LF5341J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云梯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F5303J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联重科环境产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联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H5102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垃圾转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H5042ZL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H5103GQ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H5040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H5080ZZ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BH5033ZZZ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鼎峰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民智造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DF5180TH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普罗科环境装备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8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普罗科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183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184ZY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84ZY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扫路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84TSL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184T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312ZL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84TX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184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252GQ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252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182ZX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餐厨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5084TCA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BJ5144TCA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星通汽车工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星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TV5180ZX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上能汽车产业发展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上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售货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SN503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长沙中标环境产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F5181TD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绿化喷洒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F5160GP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BF5070GP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BF5250GP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天宇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8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安稳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YM5042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YM503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YM5033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洗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YM5180GQ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YM5070GQ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市环境卫生机械设备厂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广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密闭式桶装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H5082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粤海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粤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H5070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H5180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H5440TQZ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宝龙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宝龙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防弹运钞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BL5045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圣宝汽车实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圣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SB5070T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GSB5081TQ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道路检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SB5040TLJ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信源物流设备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上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邮政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DY5186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番禺超人运输设备实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凌扬</w:t>
            </w:r>
          </w:p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FXB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随车起重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XB5316JS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途稳行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C524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永强奥林宝国际消防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永强奥林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器材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Y5091T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干粉泡沫联用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Y5300G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山市顺达客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上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城市客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A685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售货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A5025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珠海鹏宇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宇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PY504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GPY5065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市和合医疗特种车辆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和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MK5043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开沃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67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开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低入口城市客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QX66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QX673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QX685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换电式纯电动自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QX5310ZL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唯邦特种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唯邦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装备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WB510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通信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WB505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中集专用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JV940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JV940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JV94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JV9405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福迪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福迪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燃料电池保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FQ509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振轩特种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7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升骏振轩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ZX503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GZX503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检测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ZX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柳州运力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运力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G940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散装饲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G5310ZS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G5310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G5311GJ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畜禽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G5310CC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柳州五菱汽车工业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桶装垃圾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QG5032CT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QG5032ZX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荷美新能源车辆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巧阁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HM5032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迪马工业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5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迪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指挥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MT5032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MT5042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MT522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装备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MT5100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DMT505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银行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MT5045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耐德新明和工业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山花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缩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A5123ZY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凯瑞特种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重特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密闭式桶装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YZ504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金冠汽车制造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冠圣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T5040X</w:t>
            </w:r>
          </w:p>
        </w:tc>
      </w:tr>
      <w:tr>
        <w:trPr>
          <w:trHeight w:val="91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圣路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T503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运钞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T5048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铁马工业集团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铁马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C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庆铃专用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庆铃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冷藏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5031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507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瓶装饮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5080CY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瓶装饮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5070CY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耐德山花特种车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耐德兼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险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DT509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DT5181TXS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展亮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上专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ZQ94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ZQ940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航达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智能汽车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9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卓昂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宿营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RT5120TSY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工具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RT5030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市通衢专用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通衢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QD9401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新逾捷特种车辆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逾捷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伤残运送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YT5044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救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YT5041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一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远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加油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Z5120GJ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创奇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山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旅居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Q5042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瑞越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南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NJP9402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川消消防车辆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川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XF5101GXF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新全义机械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多功能抑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QY5180TDY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汉川骏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蜀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CJ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成都今创嘉蓝环保科技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今创嘉蓝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扫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TE5180TXS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TE5032ZZZ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厢可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TE5252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KTE5181ZXX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KTE5182ZXX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福骏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蜀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JS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玉溪市华力汽车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烈光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HL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银河消防科技装备股份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银河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泡沫消防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X5320GXF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达刚控股集团股份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32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达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吸尘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GL5183TXC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沥青洒布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GL5250GLQ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路面养护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GL5183TYH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汽车集团旬阳宝通专用车部件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0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陕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密闭式桶装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BT5036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装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BT5036ZZZ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陕西华泰宏宇专用汽车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泰宏宇达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XF940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西安奈森特种车辆生产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奈森联合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NS5210TYL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兰州通用机器制造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兰通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固井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TJ5260TGJ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兰州矿场机械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兰矿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固井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K5266TGJ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K5366TG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兰州林峰石油机械制造有限责任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4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林峰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压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LF5320TY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锅炉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LF5250TGL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甘肃建投重工科技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高漠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除雪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SK5031TC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宁夏合力万兴汽车制造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03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宁汽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N9400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洗井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N5310TJC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N5030ZLJ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北京和田汽车改装有限公司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、二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0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长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源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F5180X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集车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门市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ZY001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JV940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JV9404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JV5311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JV5313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集车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股份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JV9351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集陕汽重卡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西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专用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自卸式垃圾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JV5311ZLJ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扬州中集通华专用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通华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HT940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HT940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HT94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HT9403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低密度粉粒物料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HT5312GF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HT5312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THT5319GJB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车辆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HT5189TCL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中集凌宇汽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凌宇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Y94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Y940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Y9405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Y5317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Y5314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Y5315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深圳中集专用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JV9355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JV9359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芜湖中集瑞江汽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瑞江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L9402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WL9404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WL9401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L9409</w:t>
            </w:r>
          </w:p>
        </w:tc>
      </w:tr>
      <w:tr>
        <w:trPr>
          <w:trHeight w:val="24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搅拌运输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L5310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WL5311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L5314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WL5312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L5315GJ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WL5319GJB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青岛中集专用车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集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JV9353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驻马店中集华骏车辆有限公司</w:t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骏牌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半挂车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CZ940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CZ9400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唐山市联盛工程机械维修有限公司；企业注册地址：河北省唐山市路南区学警路南头；企业生产地址：河北省唐山市路南区侯边庄工业园区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5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山西通达汽车制造有限公司；企业注册地址：山西省晋中市祁县经济开发区朝阳街南侧（丹源碳素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50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米）；企业生产地址：山西省晋中市祁县经济开发区朝阳街南侧（丹源碳素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50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米）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江苏天嘉智能装备有限公司；企业注册地址：江苏省扬州市江都市邵伯镇工业园区五号路；企业生产地址：江苏省扬州市江都区邵伯镇工业园区金森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安徽通畅汽车制造有限公司；企业注册地址：六安市金安区东桥镇潘店工业园内；企业生产地址：安徽省六安市金安区东桥镇潘店工业园内（安徽省六安市金安区东桥镇潘店工业园区路与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S24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省道交叉口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50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米）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芜湖丛林轻量化汽车有限责任公司；企业注册地址：安徽省芜湖市弋江区火龙街道九华南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1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；企业生产地址：安徽省芜湖市弋江区火龙街道九华南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1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厂房）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高安市寰宇实业有限公司；企业注册地址：江西省宜春市高安市石脑镇；企业生产地址：江西省宜春市高安市石脑镇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G32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国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89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公里里程碑处路北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30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米）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唐河县盛隆汽车运输设备有限公司；企业注册地址：唐河县产业集聚区兴隆路西段；企业生产地址：河南省南阳市唐河县产业集聚区兴隆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新乡市诚德能源科技装备有限公司；企业注册地址：河南省新乡市凤泉区产业集聚区；企业生产地址：河南省新乡市凤泉区产业集聚区宝李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3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河南星辰汽车装备有限公司；企业注册地址：河南自贸试验区开封片区郑开大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9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自贸大厦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A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座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室住所集中地；企业生产地址：河南省开封市城乡一体化示范区榆杏大道与杏花营街叉口向东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5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米路南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十堰平杰汽车装备有限公司；企业注册地址：湖北省十堰市丹江口市六里坪镇岗河村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组；企业生产地址：湖北省十堰市丹江口市六里坪镇岗河村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9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组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三一专用汽车有限责任公司；企业注册地址：湖南省邵阳市双清区邵阳大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31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；企业生产地址：湖南省邵阳市双清区邵阳大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31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长沙福坤汽车科技有限责任公司；企业注册地址：长沙经济技术开发区南二线南、湘银公司东长沙星盛纺织机械有限公司二号厂房；企业生产地址：湖南省长沙市长沙经济开发区（泉塘街道）社塘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368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洛阳七狼房车装备有限公司；企业注册地址：河南省洛阳市宜阳县产业集聚区电子产业园祥和路；企业生产地址：河南省洛阳市宜阳县产业集聚区电子产业园祥和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祥和路与富兴路交叉口向东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30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米南侧。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专用车生产企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,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企业名称：四川同辉专用车制造有限公司；企业注册地址：四川省宜宾市兴文县古宋镇金山大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5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；企业生产地址：四川省宜宾市兴文县古宋镇金山大道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5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。</w:t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bCs/>
          <w:spacing w:val="20"/>
          <w:szCs w:val="21"/>
        </w:rPr>
      </w:pPr>
      <w:r>
        <w:rPr>
          <w:rFonts w:eastAsia="黑体" w:ascii="黑体" w:hAnsi="黑体"/>
          <w:b w:val="false"/>
          <w:bCs/>
          <w:spacing w:val="20"/>
          <w:szCs w:val="21"/>
        </w:rPr>
      </w:r>
    </w:p>
    <w:p>
      <w:pPr>
        <w:pStyle w:val="Normal"/>
        <w:numPr>
          <w:ilvl w:val="0"/>
          <w:numId w:val="7"/>
        </w:numPr>
        <w:ind w:left="0" w:firstLine="426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汽车起重机生产企业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86"/>
        <w:gridCol w:w="910"/>
        <w:gridCol w:w="1835"/>
        <w:gridCol w:w="270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序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5486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M5485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5558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M5487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5507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M5342JQZ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纯电动汽车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5349J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辽宁抚挖锦重机械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锦重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ZX5152J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工程机械集团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J5451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ZJ5552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J5551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ZJ5134J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柳工起重机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柳工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G5411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CLG5150J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飞龙工程机械制造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飞工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FL5186J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舜德专用汽车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舜德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DS5040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DS5181J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江威智能汽车股份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1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江汇威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WD5530JQZ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重科股份有限公司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联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全地面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J5553JQZ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J5340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LJ5323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J5335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LJ5312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J5341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LJ5233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J5324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LJ5411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J5431J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韶关市起重机厂有限责任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、二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韶起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汽车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Q5535JQZ</w:t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bCs/>
          <w:spacing w:val="20"/>
          <w:szCs w:val="21"/>
        </w:rPr>
      </w:pPr>
      <w:r>
        <w:rPr>
          <w:rFonts w:eastAsia="黑体" w:ascii="黑体" w:hAnsi="黑体"/>
          <w:b w:val="false"/>
          <w:bCs/>
          <w:spacing w:val="20"/>
          <w:szCs w:val="21"/>
        </w:rPr>
      </w:r>
    </w:p>
    <w:p>
      <w:pPr>
        <w:pStyle w:val="Normal"/>
        <w:numPr>
          <w:ilvl w:val="0"/>
          <w:numId w:val="7"/>
        </w:numPr>
        <w:ind w:left="0" w:firstLine="426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超限车生产企业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86"/>
        <w:gridCol w:w="910"/>
        <w:gridCol w:w="1835"/>
        <w:gridCol w:w="270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序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卡车股份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沃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消防车底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357GXF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5217GXF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国重汽集团济南商用车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汕德卡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特种作业车底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Z5366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Z5466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一汽车制造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一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混凝土泵车底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YM5530THB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YM5550THB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工程机械集团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徐工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全地面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ZJ5881JQZ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ZJ5781J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润力专用汽车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润知星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清障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CS5531T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中联重科股份有限公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中联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全地面起重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J5940JQZ</w:t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bCs/>
          <w:spacing w:val="20"/>
          <w:szCs w:val="21"/>
        </w:rPr>
      </w:pPr>
      <w:r>
        <w:rPr>
          <w:rFonts w:eastAsia="黑体" w:ascii="黑体" w:hAnsi="黑体"/>
          <w:b w:val="false"/>
          <w:bCs/>
          <w:spacing w:val="20"/>
          <w:szCs w:val="21"/>
        </w:rPr>
      </w:r>
    </w:p>
    <w:p>
      <w:pPr>
        <w:pStyle w:val="Normal"/>
        <w:numPr>
          <w:ilvl w:val="0"/>
          <w:numId w:val="7"/>
        </w:numPr>
        <w:ind w:left="0" w:firstLine="426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摩托车生产企业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48"/>
        <w:gridCol w:w="886"/>
        <w:gridCol w:w="910"/>
        <w:gridCol w:w="1835"/>
        <w:gridCol w:w="2700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序号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商标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名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right="-29" w:hanging="0"/>
              <w:jc w:val="center"/>
              <w:textAlignment w:val="bottom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产品型号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巨能摩托车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奔的魅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D15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威科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VKL15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金翌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立雅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125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Y150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航爵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J150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J30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金翌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狮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S1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弘福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力神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S125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S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柳钢大菱电动汽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乘龙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L15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欧晨新能源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韩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T8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众沃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宗隆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L1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鑫力霸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LB15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市森隆摩托车制造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保时马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SM12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永奔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B12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森铃摩托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剑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F3200DZD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印雅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Y110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晶雅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150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新陵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陵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L125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绿佳车业科技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绿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J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长铃奔健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奔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D3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玉骑铃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玉骑铃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QL10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星光电动车制造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1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星光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600DQ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G8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金箭车业制造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1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J1000D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J3000D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J6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绿源电动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5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绿源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Y10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跃进摩托车制造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方跃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F12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国威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国威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W18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春风动力股份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8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春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F800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F10500DJ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绿驹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9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绿驹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J1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J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兆润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兆润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R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天鹰安尔达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安尔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ED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钱江摩托股份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贝纳利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J300GS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钱江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J110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J3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J600GS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J700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黄河摩托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47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黄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H20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H2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市王派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王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P15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市台铃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台铃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L1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L12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铃科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台铃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L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天鹰机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三本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M125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国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M50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天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Y150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本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B125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B50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宁波大隆畅通机车工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木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L15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轻铃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L12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QL15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济南大隆机车工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世纪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JF500D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大隆金辰车辆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企雅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Y125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轻骑集团江门光速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广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Y125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双狮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6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双狮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S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中铃车辆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龙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L125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中铃兆虎机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兆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H2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市大裕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本铃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L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大福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现代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D15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北方大河三轮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铃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北易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7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新鸽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鸽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G150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G20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巴士新能源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迪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D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门市长华集团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7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怡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Y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雅迪科技集团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雅迪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1200D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D1500D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18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6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小刀电动科技股份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3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刀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D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D500DQ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D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创台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8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台荣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R150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爱玛车业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500DQ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M8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爱玛车业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1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5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爱玛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1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5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爱玛车业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1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500DQ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M600DQ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南爱玛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10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M10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爱玛车业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爱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1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500DQ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AM8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五羊摩托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1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羊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Y110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Y10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建摩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9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建摩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M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门市大长江集团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爵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J125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时风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时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F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淮海新能源车辆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淮海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H18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H8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市椒江之威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望雅摩托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Y150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德呈威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银翔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X1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嘉陵嘉鹏工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09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嘉陵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L125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2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嘉鹏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P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上海建设摩托车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杜卡森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K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建设机电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建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S11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S110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S4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五羊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本田摩托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本田</w:t>
            </w:r>
          </w:p>
          <w:p>
            <w:pPr>
              <w:pStyle w:val="Normal"/>
              <w:ind w:right="2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(HONDA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H40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力帆实业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力帆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F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宗申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·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比亚乔佛山摩托车企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宗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S15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宗申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宗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S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宗申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宗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S1000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S200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S2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宗申机车工业制造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18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宗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S15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ZS250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S3000DTJ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赛科龙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R400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R400J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劲野机动车工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广雅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Y125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市王野机车有限责任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2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永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X125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王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Y110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WY125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Y50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阿雷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N125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LN150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西藏新珠峰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珠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F18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洛阳珠峰华鹰三轮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耀隆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L150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万虎三轮摩托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1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英克莱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KL15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KL500D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门市华龙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台邦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B15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万虎机电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万虎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H150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WH20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运城大运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运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11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东本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东本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B2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众朋实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战马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M15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鹏田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鹏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T150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力阳弘奔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尊赐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C200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三友控股集团银友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银钢侠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G125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重庆银钢科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集团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39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银钢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G150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边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G500B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金彭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P15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P1500DZK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P18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金彭集团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P10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P15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河北金彭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P10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P15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北金彭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P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西贵港欧派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OP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市圣宝车辆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OP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永源摩托车制造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4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古思特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ST125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新日机电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日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R5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东新日电动车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日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R1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新日电动车股份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1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新日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R1000D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XR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R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立马车业集团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立马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M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州豪进摩托车股份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J150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五征集团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征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WZ500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衢州星月神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星月神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YS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小鸟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鸟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N500D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小鸟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5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鸟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N10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常州速派奇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速派奇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PQ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雷迈新能源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盛昊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H10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H10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欧皇电动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6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小刀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D8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皇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OH8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大安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  <w:t>·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罗纳多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A15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九号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6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九号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1200DQ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JH1500DQ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</w:p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H8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新大洲电动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78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派睿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R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R6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迈峰新能源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迈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MF12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MF18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博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博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B15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速利达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速利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LD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氏巨龙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8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巨龙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L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智博机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七巧板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QB12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淮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H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大江新能源汽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19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江虹彩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J10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东莞易客电动车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阳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DY6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美派电动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欧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OP500D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小牛电动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睿世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RS6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智和新能源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乐行电车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X15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市壹酷新能源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2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壹酷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K1200DT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YK2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阿米尼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MN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四川省广汉市富贵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2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富贵泉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FG15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鸿迅机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2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金信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X15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鸿迅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X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赛鸽电动车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赛鸽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G18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常丰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3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优步三车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BS15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好缔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D10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HD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市宝鸽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3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俏鸽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QG12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澳柯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沂南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新能源电动车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37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澳柯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KM10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KM12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AKM500D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远翔机车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3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远翔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X10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天津三圣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4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津美菱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ML12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嘉兴雅马哈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华依达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YD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山东金万福车业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54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五星金万福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WF1000DZH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WF1000DZK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安徽雅迪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6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雅迪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D600DQ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广创新能源科技有限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大隆鹰豪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H12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沃鹰王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YW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如皋市招财牛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6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招财牛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CN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台州雅纳卡新能源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6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格历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L800DQ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汉腾兴摩托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7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禾兴政宇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ZY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苏汉彭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8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绿彭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LP15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广汉市胜鹰机械有限责任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8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向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XY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奔宝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8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奔能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BN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湖南山地电动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9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乖乖兔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GGT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廊坊精兰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0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精兰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JL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浙江台翔车业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0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台翔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TX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徐州彭友车辆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9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彭友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PY1200DZH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无锡新鄞机车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29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豪林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HL1000DT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眉山双胜新能源车业有限责任公司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00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双胜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S1500DZH</w:t>
            </w:r>
            <w:r>
              <w:rPr>
                <w:rFonts w:ascii="仿宋_GB2312" w:hAnsi="仿宋_GB2312" w:eastAsia="仿宋_GB2312"/>
                <w:b w:val="false"/>
                <w:bCs/>
              </w:rPr>
              <w:t>、</w:t>
            </w:r>
            <w:r>
              <w:rPr>
                <w:rFonts w:eastAsia="仿宋_GB2312" w:ascii="仿宋_GB2312" w:hAnsi="仿宋_GB2312"/>
                <w:b w:val="false"/>
                <w:bCs/>
              </w:rPr>
              <w:t>SS1500DZK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ind w:left="425" w:hanging="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snapToGrid w:val="false"/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kern w:val="2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kern w:val="2"/>
                <w:szCs w:val="21"/>
              </w:rPr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</w:r>
          </w:p>
        </w:tc>
        <w:tc>
          <w:tcPr>
            <w:tcW w:w="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正三轮轻便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SS500DQZ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660" w:leader="none"/>
              </w:tabs>
              <w:ind w:right="86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3"/>
                <w:szCs w:val="21"/>
              </w:rPr>
              <w:t>江西诚安新能源科技有限公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3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3"/>
                <w:szCs w:val="21"/>
              </w:rPr>
              <w:t>31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6"/>
                <w:szCs w:val="21"/>
              </w:rPr>
              <w:t>杰羊牌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4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6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6"/>
                <w:szCs w:val="21"/>
              </w:rPr>
              <w:t>电动两轮摩托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" w:hanging="0"/>
              <w:textAlignment w:val="bottom"/>
              <w:rPr>
                <w:rFonts w:ascii="仿宋_GB2312" w:hAnsi="仿宋_GB2312" w:eastAsia="仿宋_GB2312"/>
                <w:b w:val="false"/>
                <w:b w:val="false"/>
                <w:bCs/>
              </w:rPr>
            </w:pPr>
            <w:r>
              <w:rPr>
                <w:rFonts w:eastAsia="仿宋_GB2312" w:ascii="仿宋_GB2312" w:hAnsi="仿宋_GB2312"/>
                <w:b w:val="false"/>
                <w:bCs/>
              </w:rPr>
              <w:t>CA1200DT</w:t>
            </w:r>
          </w:p>
        </w:tc>
      </w:tr>
      <w:tr>
        <w:trPr>
          <w:trHeight w:val="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</w:rPr>
            </w:r>
          </w:p>
        </w:tc>
        <w:tc>
          <w:tcPr>
            <w:tcW w:w="8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在《公告》中设立摩托车生产企业，企业名称：天津市金轮信德车业有限公司，企业注册地址：武清区南蔡村镇；企业生产地址：天津市武清区经济开发区泉丰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号。</w:t>
            </w:r>
          </w:p>
        </w:tc>
      </w:tr>
    </w:tbl>
    <w:p>
      <w:pPr>
        <w:pStyle w:val="Normal"/>
        <w:ind w:firstLine="2160"/>
        <w:rPr>
          <w:rFonts w:ascii="黑体" w:hAnsi="黑体" w:eastAsia="黑体"/>
          <w:b w:val="false"/>
          <w:b w:val="false"/>
          <w:bCs/>
          <w:spacing w:val="20"/>
          <w:sz w:val="32"/>
        </w:rPr>
      </w:pPr>
      <w:r>
        <w:rPr>
          <w:rFonts w:eastAsia="黑体" w:ascii="黑体" w:hAnsi="黑体"/>
          <w:b w:val="false"/>
          <w:bCs/>
          <w:spacing w:val="20"/>
          <w:sz w:val="32"/>
        </w:rPr>
      </w:r>
    </w:p>
    <w:p>
      <w:pPr>
        <w:pStyle w:val="Normal"/>
        <w:ind w:firstLine="2160"/>
        <w:rPr>
          <w:rFonts w:ascii="黑体" w:hAnsi="黑体" w:eastAsia="黑体"/>
          <w:b w:val="false"/>
          <w:b w:val="false"/>
          <w:bCs/>
          <w:spacing w:val="20"/>
          <w:sz w:val="32"/>
        </w:rPr>
      </w:pPr>
      <w:r>
        <w:rPr>
          <w:rFonts w:ascii="黑体" w:hAnsi="黑体" w:eastAsia="黑体"/>
          <w:b w:val="false"/>
          <w:bCs/>
          <w:spacing w:val="20"/>
          <w:sz w:val="32"/>
        </w:rPr>
        <w:t>第二部分  变更扩展产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417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参数变更</w:t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一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汽车生产企业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3341"/>
        <w:gridCol w:w="1134"/>
        <w:gridCol w:w="1134"/>
        <w:gridCol w:w="2411"/>
      </w:tblGrid>
      <w:tr>
        <w:trPr>
          <w:tblHeader w:val="true"/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变更内容</w:t>
            </w:r>
          </w:p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第一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中国第一汽车集团有限公司已列入《公告》的部分产品生产地址变更为“青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成都市新都区三河街道三河大道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209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柳州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哈尔滨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汽通用东岳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上汽通用东岳汽车有限公司已列入《公告》的所有产品，注册地址变更为“烟台经济技术开发区长江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118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”，法定代表人变更为“玛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·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博拉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汽通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上汽通用汽车有限公司已列入《公告》的所有产品，注册地址变更为“中国（上海）自由贸易试验区申江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1500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”，法定代表人变更为“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MARY TERESA BARRA”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汽福田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福田戴姆勒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凯马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辽宁航天凌河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汽新能源汽车常州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北汽新能源汽车常州有限公司已列入《公告》的所有产品，法定代表人变更为“魏志刚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扬州亚星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飞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吉利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安凯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江淮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福建新龙马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福建新龙马汽车股份有限公司已列入《公告》的所有产品，注册地址变更为“福建省龙岩经济技术开发区龙腾南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14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珠江大厦二楼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江铃集团晶马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福建海西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济南卡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济南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济宁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青岛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时风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郑州宇通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比亚迪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华菱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南汽车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深圳东风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汽乘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广汽乘用车有限公司已列入《公告》的部分产品生产地址变更为“广州市番禺区金山大道东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633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湖北省宜昌市</w:t>
            </w:r>
            <w:r>
              <w:rPr>
                <w:rFonts w:ascii="宋体;方正书宋_GBK" w:hAnsi="宋体;方正书宋_GBK" w:cs="微软雅黑" w:eastAsia="宋体;方正书宋_GBK"/>
                <w:b w:val="false"/>
                <w:bCs/>
                <w:spacing w:val="-20"/>
              </w:rPr>
              <w:t>猇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亭区先锋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99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乌鲁木齐经济技术开发区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头屯河区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金岭西一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833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汽日野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柳州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汽通用五菱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庆铃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成都大运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成都王牌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汽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轻型汽车有限公司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原潍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汽车有限公司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潍柴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重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汽车有限公司已列入《公告》的所有产品，企业名称变更为“重汽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重庆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轻型汽车有限公司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一汽红塔云南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陕西汽车集团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金龙联合汽车工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苏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商用车新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厦门金龙联合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厦门金龙旅行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通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集瑞联合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国能新能源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国能新能源汽车有限责任公司已列入《公告》的所有产品，注册地址变更为“天津滨海高新区滨海科技园高新二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200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-1”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，生产地址变更为“天津滨海高新区滨海科技园高新二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200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”，法定代表人变更为“吴新荣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车时代电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程力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珠海广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金康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莞中汽宏远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西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瑞驰汽车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世纪中远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豪驰智能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北重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事必达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环达汽车装配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诚志北分机电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北京诚志北分机电技术有限公司已列入《公告》的所有产品，注册地址变更为“北京市北京经济技术开发区西环南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26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院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22-1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楼幢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层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203A”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，生产地址变更为“河北省廊坊市经济技术开发区一号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29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”，法定代表人变更为“马建设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三一石油智能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天高科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天津市图强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昌骅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唐鸿重工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石家庄永达挂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石家庄煤矿机械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顺捷专用汽车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三河市新宏昌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三河市新宏昌专用车有限公司已列入《公告》的所有产品，注册地址变更为“河北省三河市燕郊高新区留山大街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驹王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河北驹王专用汽车股份有限公司已列入《公告》的所有产品，注册和生产地址变更为“河北省衡水市枣强县胜利北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1209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鹏达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石家庄金丰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金后盾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河北金后盾专用汽车制造有限公司已列入《公告》的所有产品，法定代表人更为“马金英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文平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石家庄金盛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石家庄市宏达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卓骏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君宇广利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华佑顺驰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唐山吉恒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洪春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威县路泽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邯郸市鸿顺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桂华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力生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西承泰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太原晋龙东捷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西万隆特种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西晨丰交通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西大唐房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沈阳天鹰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营口安泰隆欣交通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辽源市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春扶桑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春双龙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长春双龙专用汽车制造有限公司已列入《公告》的所有产品，法定代表人变更为“孙晔”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一重新能源发展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一重新能源发展集团有限公司已列入《公告》的所有产品，法定代表人变更为“孙敏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海新华汽车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海星捷达特种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上海星捷达特种装备有限公司已列入《公告》的所有产品，注册地址变更为“浦东新区康桥镇浦三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3677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弄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支弄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B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座”，法定代表人变更为“陈圣波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海科泰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市公共交通车辆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紫琅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工程机械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利勃海尔混凝土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中意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英达公路养护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富华交通运输设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比亚机械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徐工施维英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扬州金威环保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奥丰交通运输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金奉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海丰交通设备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鸿运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英德利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赛沸尔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法美瑞汽车发展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扬州赛德房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坦途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中车电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宝成机械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宁波凯福莱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柳工起重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安徽柳工起重机有限公司已列入《公告》的所有产品，法定代表人变更为“黄旭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开乐专用车辆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江淮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华兴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开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宁国扬晨达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福建龙马环卫装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福建省闽兴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龙岩市海德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龙岩市海德馨汽车有限公司已列入《公告》的所有产品，注册地址变更为“福建省龙岩市新罗区西陂街道赤坑村金龙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”，法定代表人变更为“吴东锋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福建易工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凯马百路佳客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江铃汽车集团改装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泰和县鹏翔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省金沙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青岛中汽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泰开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通亚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吉鲁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山东吉鲁汽车改装有限公司已列入《公告》的所有产品，注册和生产地址变更为“山东省烟台市蓬莱区大辛店镇北李庄村东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烟台海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蓬翔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山东蓬翔汽车有限公司已列入《公告》的所有产品，注册和生产地址变更为“山东省烟台市蓬莱区南王街道南环路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东岳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晨润达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型汽车集团梁山四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大力专用汽车制造有限公司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原山东中材大力专用汽车制造有限公司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山东中材大力专用汽车制造有限公司已列入《公告》的所有产品，企业名称变更为“山东大力专用汽车制造有限公司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嘉祥萌山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冠县冠鼎车辆销售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润翔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万事达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盛润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宇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九州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金运马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宝华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新宇车业研发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统岳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跃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泰安双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泰安双驰汽车有限公司已列入《公告》的所有产品，法定代表人变更为“李恩坡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三星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华鲁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华劲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海亚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中策专用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巨野金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郓城东旭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通华专用车辆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郓城新亚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沾化瑞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通润专用车制造有限公司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原山东梁山华</w:t>
            </w:r>
            <w:r>
              <w:rPr>
                <w:rFonts w:ascii="宋体;方正书宋_GBK" w:hAnsi="宋体;方正书宋_GBK" w:cs="微软雅黑" w:eastAsia="宋体;方正书宋_GBK"/>
                <w:b w:val="false"/>
                <w:bCs/>
                <w:spacing w:val="-12"/>
              </w:rPr>
              <w:t>昇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专用车制造有限公司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山东梁山华</w:t>
            </w:r>
            <w:r>
              <w:rPr>
                <w:rFonts w:ascii="宋体;方正书宋_GBK" w:hAnsi="宋体;方正书宋_GBK" w:cs="微软雅黑" w:eastAsia="宋体;方正书宋_GBK"/>
                <w:b w:val="false"/>
                <w:bCs/>
                <w:spacing w:val="-20"/>
              </w:rPr>
              <w:t>昇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专用车制造有限公司已列入《公告》的所有产品，企业名称变更为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“山东通润专用车制造有限公司”，法定代表人变更为“张纯良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华盛交通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五岳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郓城佳运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锣响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儒源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威华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郓城骏宇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郓城宏东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通亚重工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辉煌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菏泽宏伟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郓城永兴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华骏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巨野路捷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郓城骏通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郓城欧亚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鸿盛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郓城中运通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枣庄润田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天通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广达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郓城瑞达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飞宇达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莒南县信安轻钢机械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聊城聊工工程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郓城骏源达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宇翔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海汇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海汇汽车制造有限公司已列入《公告》的所有产品，法定代表人变更为“徐飞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华恩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临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山东临通汽车有限公司已列入《公告》的所有产品，法定代表人变更为“吕昌坤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鹏宇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骏强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鱼台县骏达工贸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陆畅通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骏华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富源专用汽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通泰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泰骋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郓城润达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儒畅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永阳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郓城骏华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临沂程通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首达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鑫阳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平永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宏骏交通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路翔达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平安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通迈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栖霞荣德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通源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郓城浩永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蓬莱宏辉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征驰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金骏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富荣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固耐特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泰航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永耀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明威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郓城雨阳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平铭远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驰奥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世拓房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郓城骏兴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阳二机石油装备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骏通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森源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驻马店大力天骏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力霸液压机械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前进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焦作市华鑫联合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焦作市福曼特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濮阳市龙欣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太康县天羽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澳柯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平煤神马机械装备集团河南矿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平煤神马机械装备集团河南矿机有限公司已列入《公告》的所有产品，法定代表人变更为“杨建枝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洛阳德野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洛阳德野专用车辆有限公司已列入《公告》的所有产品，法定代表人变更为“刘正凯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濮阳市飞翔房车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武汉新光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武汉洁力环卫汽车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武汉客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武汉客车制造股份有限公司已列入《公告》的所有产品，法定代表人变更为“高涛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武汉斯贝卡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五环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随州市力神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省齐星汽车车身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程力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华神特装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宏宇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玉柴东特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武汉龙安集团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武汉龙安集团有限责任公司已列入《公告》的所有产品，法定代表人变更为“夏雨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十堰汇斯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帕菲特工程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舜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工湖北环保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欧阳华俊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同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汇龙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程力重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谷城天宇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震序车船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旺龙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湖北旺龙专用汽车有限公司已列入《公告》的所有产品，注册地址变更为“湖北省随州市曾都区经济开发区世纪大道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号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浩天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欧阳聚德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凯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省显浩装备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南省赛特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联重科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沙中联重科环境产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宝龙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昊龙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州唯邦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柳州运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柳州乘龙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西上林骏沃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金冠汽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万马汽车制造（集团）有限公司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原重庆展亮汽车制造有限公司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重庆展亮汽车制造有限公司已列入《公告》的所有产品，企业名称变更为“重庆万马汽车制造（集团）有限公司”，法定代表人变更为“侯中印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刘建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达州华川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建设机械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集团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攀枝花市天永成工贸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今创城投（成都）环境工程有限公司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原成都今创嘉蓝环保科技有限公司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成都今创嘉蓝环保科技有限公司已列入《公告》的所有产品，企业名称变更为“今创城投（成都）环境工程有限公司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云南五龙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车西安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 xml:space="preserve">)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中车西安车辆有限公司已列入《公告》的所有产品，法定代表人变更为“郑国忠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西安奈森特种车辆生产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兰州林峰石油机械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20"/>
              </w:rPr>
              <w:t>同意兰州林峰石油机械制造有限责任公司已列入《公告》的所有产品，法定代表人变更为“刘铃”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洛阳中集凌宇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芜湖中集瑞江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扬州中集通华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集车辆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集团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集车辆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门市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驻马店中集华骏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东风汽车集团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详见光盘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北京宝沃汽车股份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详见光盘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北京现代汽车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详见光盘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长城汽车股份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详见光盘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中国重汽集团济南卡车股份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详见光盘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重庆长安汽车股份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详见光盘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现代商用汽车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2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详见光盘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7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现代商用汽车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4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详见光盘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前可以按照原《公告》技术参数进行销售。</w:t>
            </w:r>
          </w:p>
        </w:tc>
      </w:tr>
    </w:tbl>
    <w:p>
      <w:pPr>
        <w:pStyle w:val="Normal"/>
        <w:ind w:firstLine="500"/>
        <w:rPr>
          <w:rFonts w:ascii="黑体" w:hAnsi="黑体" w:eastAsia="黑体" w:cs="黑体"/>
          <w:b w:val="false"/>
          <w:b w:val="false"/>
          <w:bCs/>
          <w:spacing w:val="20"/>
          <w:szCs w:val="21"/>
        </w:rPr>
      </w:pPr>
      <w:r>
        <w:rPr>
          <w:rFonts w:eastAsia="黑体" w:cs="黑体" w:ascii="黑体" w:hAnsi="黑体"/>
          <w:b w:val="false"/>
          <w:bCs/>
          <w:spacing w:val="20"/>
          <w:szCs w:val="21"/>
        </w:rPr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二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摩托车生产企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"/>
        <w:gridCol w:w="3381"/>
        <w:gridCol w:w="1134"/>
        <w:gridCol w:w="1134"/>
        <w:gridCol w:w="2410"/>
      </w:tblGrid>
      <w:tr>
        <w:trPr>
          <w:tblHeader w:val="true"/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变更内容</w:t>
            </w:r>
          </w:p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金翌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台州市森隆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常州光阳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绿源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锡特新能源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黄河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台铃科技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天津深铃科技发展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佛山市超爵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雄鹰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超爵格泰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莞市大裕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大裕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洛阳北方大河三轮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洛阳北方企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新鸽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西爱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爱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天津爱玛车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宗申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宗申机车工业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海建设摩托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珠峰大江三轮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新日电动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州豪进摩托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衢州星月神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天津渤海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九号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世纪雄风电动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西贵港市福帅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氏巨龙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常州市喜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永久摩托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朗翔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泰迈克动力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5" w:right="2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0"/>
                <w:kern w:val="2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洛阳北方大河三轮摩托车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3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（详见光盘）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山东牛电汽车科技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5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（详见光盘）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重庆嘉陵工业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（详见光盘）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前可以按照原《公告》技术参数进行销售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</w:rPr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0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同意河南隆鑫机车有限公司已列入《公告》的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6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个车型（详见光盘），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202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0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月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1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日前可以按照原《公告》技术参数进行销售。</w:t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 w:val="24"/>
          <w:szCs w:val="24"/>
        </w:rPr>
      </w:pPr>
      <w:r>
        <w:rPr>
          <w:rFonts w:eastAsia="黑体" w:cs="黑体" w:ascii="黑体" w:hAnsi="黑体"/>
          <w:b w:val="false"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417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参数扩展</w:t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一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汽车生产企业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3355"/>
        <w:gridCol w:w="1134"/>
        <w:gridCol w:w="1134"/>
        <w:gridCol w:w="2410"/>
      </w:tblGrid>
      <w:tr>
        <w:trPr>
          <w:tblHeader w:val="true"/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1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1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pacing w:lineRule="exact" w:line="240"/>
              <w:ind w:left="-42" w:right="-1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1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扩展内容</w:t>
            </w:r>
          </w:p>
          <w:p>
            <w:pPr>
              <w:pStyle w:val="Normal"/>
              <w:spacing w:lineRule="exact" w:line="240"/>
              <w:ind w:left="-42" w:right="-1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17" w:hanging="0"/>
              <w:jc w:val="center"/>
              <w:rPr>
                <w:rFonts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第一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一汽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-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大众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小康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神龙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汽通用东岳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汽通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北方华德尼奥普兰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汽车制造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汽福田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奔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汽车集团越野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现代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福田戴姆勒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城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天津一汽丰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中兴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长安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西新能源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奔重型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凯马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华晨宝马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汽通用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沈阳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盛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汽大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悦达起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徐工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潍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扬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亚星新能源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扬州亚星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飞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大庆沃尔沃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豪情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吉利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安凯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江淮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江淮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福建新福达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铃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五十铃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江铃集团晶马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福建海西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济南卡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济南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济宁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型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一汽解放青岛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青岛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唐骏欧铃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一拖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时风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郑州宇通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郑州日产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三环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比亚迪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三一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华菱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南汽车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深圳东风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汽本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汽乘用车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杭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汽乘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汽菲亚特克莱斯勒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汽丰田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州广汽比亚迪新能源客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桂林客车工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柳州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汽通用五菱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汽依维柯红岩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庆铃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合肥长安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深圳市宝能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安福特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长安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成都大运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野马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成都王牌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潍柴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汽云南瑞丽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云南力帆骏马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一汽红塔云南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比亚迪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陕西汽车集团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金龙联合汽车工业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苏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商用车新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现代商用汽车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奇瑞捷豹路虎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奇瑞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奇瑞商用车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海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厦门金龙联合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厦门金龙旅行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通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海马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西成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吉利四川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集瑞联合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九龙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金龙客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华晨鑫源重庆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车时代电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南骏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程力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西钦州力顺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福建金霸龙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郑州宇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海万象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珠海广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杭州长江乘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合众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奇瑞新能源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成都广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兴智能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莞中汽宏远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奇瑞万达贵州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博能上饶客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西汽车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特斯拉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海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博能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北重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市政中燕工程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航天新长征电动汽车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环卫集团环卫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诚志北分机电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天路通科技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三一石油智能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欧亚机械设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扫地王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天津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专用车辆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天津广通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唐山亚特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唐鸿重工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石家庄安瑞科气体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宏泰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顺捷专用汽车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三河市新宏昌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唐山众兴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驹王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华旗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高碑店市龙程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览众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远大汽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凯泰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中瑞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洪春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临城县成亚汽车零部件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盛航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雷萨重型工程机械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北极驰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沧州爱旅房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大运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西承泰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包头北方创业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沈阳探矿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铁岭陆平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辽宁合力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辽宁天信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辽宁华驰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鞍山森远路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工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辽宁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辽宁金天马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华晨专用车装备科技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大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沈阳德恒装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辽宁翔龙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通化石油化工机械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春双龙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平雄风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吉林省宽林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吉林省昱明专用车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海沪光客车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海晓奥享荣汽车工业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上海神舟精宜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市环卫车辆设备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镇江飞驰汽车集团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淮安市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常隆客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扬州江淮轻型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华策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航天晨光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阴市汽车改装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工程机械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利勃海尔混凝土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昆山专用汽车制造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中意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银宝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鸿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海伦哲专用车辆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中汽高科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金长江交通设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张家港市沙洲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英达公路养护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查特中汽深冷特种车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常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扬州三源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国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中泽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卫航汽车通信科技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徐工施维英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智屯达车载系统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扬州金威环保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艾伦特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新星际华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乔翔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霍夫勒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苏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鸿运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英德利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旌航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徐工随车起重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徐工环境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吉宏特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海沃机械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德发房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宏昌天马物流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宝成机械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云沃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美通筑路机械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宁波凯福莱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杭州蓝海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汽商用汽车有限公司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杭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飞神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戴德隆翠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州东方科技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筑马工程机械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路捷顺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隆翠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金象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华菱星马汽车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集团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长安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柳工起重机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开乐专用车辆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利辛县江淮扬天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江淮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久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滁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滁州永强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天达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华兴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劲旅环境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陕汽淮南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兴邦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同博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赛凌特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龙岩畅丰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厦门厦工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福建龙马环卫装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漳州科晖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福建毅宏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龙岩市海德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福建福迪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江铃汽车集团改装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江铃专用车辆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钧天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江铃集团特种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江铃汽车集团旅居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中城通达新能源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赣通改装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济南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济南鲁联集团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青岛中汽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广通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吉鲁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烟台海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东岳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推建友机械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泰安五岳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聚丰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恩信特种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杨嘉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通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远东交通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阳谷飞轮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烟台杰瑞石油装备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万事达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青岛同辉汽车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建宇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威海广泰空港设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青岛五菱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鸿福交通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华鲁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威海顺丰专用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巨野金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恒通挂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畅达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锣响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红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长虹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天鸿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嘉通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天通汽车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明珠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海汇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祥农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曙岳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青岛九合重工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青岛九瑞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中运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帝宏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源通路豪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五征环保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鑫万荣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青岛海青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开元交通设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天瑞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美胜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威海高赛华运汽车改装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旭日精工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汇强重工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福田意环境技术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青岛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中达威专用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东环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新飞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奇瑞汽车河南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郑州红宇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阳二机石油装备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骏通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高远公路养护设备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郑州宇通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森源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红宇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驻马店大力天骏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路太养路机械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飞龙工程机械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新乡市华烁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焦作市华鑫联合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郑州博歌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鹤壁天海电子信息系统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澳柯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驻马店广大鸿远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新乡市富士通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亿拖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神州永达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新乡市宇翔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郑州郑宇重工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聚力汽车技术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湖北华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大力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荆门宏图特种飞行器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石化四机石油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神鹰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驰田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武汉市政环卫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武汉洁力环卫汽车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东润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锡宇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五环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江山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随州市力神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省齐星汽车车身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楚胜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风随州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程力专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合力特种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新中绿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成龙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十堰至喜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江南专用特种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随州市东正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宏宇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日昕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润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十堰汇斯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力威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俊浩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新东日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帕菲特工程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天威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舜德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一专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工湖北环保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华一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许继三铃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中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同威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襄阳九州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随州市长兴机械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汇龙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程力重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四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震序车船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凌扬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天神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旺龙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帝成环卫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神绿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荆楚星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武汉楷迩环保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申路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天涯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浩天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凯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省显浩装备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东神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盈通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中环特种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新大运专用汽车装备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南省赛特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联重科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三一重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南向红专用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南新永利交通科工贸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南星通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沙中联重科环境产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沙普罗科环境装备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南慧盟重工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南上能汽车产业发展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沙迪沃机械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邵东霞客乐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云山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州市环境卫生机械设备厂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粤海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宝龙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圣宝汽车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信源物流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东莞市永强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永强奥林宝国际消防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山市顺达客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珠海鹏宇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州华凯车辆装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州市和合医疗特种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来纳特种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九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西玉柴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柳州运力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柳州五菱汽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柳州乘龙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西荷美新能源车辆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迪马工业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耐德新明和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凯瑞特种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金冠汽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铁马工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庆铃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长驰专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迪科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一汽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福安龙专用汽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成都航天万欣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瑞越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川消消防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川宏机械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银河汽车集团挂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二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宝鸡宝石特种车辆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陕西瑞泰特机械设备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西安奈森特种车辆生产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兰州林峰石油机械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 xml:space="preserve">)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甘肃建投重工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七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宁夏合力万兴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昌黎县川港专用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、二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韶关市起重机厂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、二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甘肃中集华骏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梁山中集东岳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洛阳中集凌宇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青岛中集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深圳中集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芜湖中集瑞江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扬州中集通华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集车辆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集团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集车辆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门市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集陕汽重卡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西安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专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驻马店中集华骏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42" w:right="-17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Cs w:val="21"/>
        </w:rPr>
      </w:pPr>
      <w:r>
        <w:rPr>
          <w:rFonts w:eastAsia="黑体" w:cs="黑体" w:ascii="黑体" w:hAnsi="黑体"/>
          <w:b w:val="false"/>
          <w:bCs/>
          <w:spacing w:val="20"/>
          <w:szCs w:val="21"/>
        </w:rPr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二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摩托车生产企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366"/>
        <w:gridCol w:w="1134"/>
        <w:gridCol w:w="1134"/>
        <w:gridCol w:w="2410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扩展内容</w:t>
            </w:r>
          </w:p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雷沃重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宝岛车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金翌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洛阳金翌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众沃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倍特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台州市森隆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森铃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新陵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绿佳车业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新禧机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玉骑铃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金城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金箭车业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星光电动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天津金箭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绿源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国威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众星摩托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林芝山阳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创新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台州市翔远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锡特新能源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钱江摩托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黄河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绿能电动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洛阳大志三轮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佛山市超爵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超爵格泰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门鸿雅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天鹰安尔达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天鹰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佛山市南海区轻骑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济南大隆机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宁波大隆畅通机车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双狮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中铃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中铃兆虎机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大福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洛阳北方企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洛阳北方易初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雅迪科技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门市迪豪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小刀电动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小刀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小刀电动科技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创台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常州山崎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山崎冈田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比德文控股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爱玛车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西爱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爱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爱玛车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爱玛车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州五羊摩托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州福羊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珠海珠江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常州豪爵铃木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门市大长江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淮海新能源车辆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济南轻骑标致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嘉陵嘉鹏工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建设机电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五羊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-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本田摩托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力帆树民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隆鑫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宗申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宗申机车工业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宗申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·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比亚乔佛山摩托车企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北摩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大冶摩托车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宁波东方凌云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东嘉纳仕科技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日雅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门市华龙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万虎机电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州大运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运城大运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众朋实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鑫源摩托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银钢科技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集团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湖北金彭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金彭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金彭车业无锡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金彭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美俊特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西贵港欧派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市圣宝车辆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雅迪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黄岩三叶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新日电动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立马车业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浙江衢州星月神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小鸟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天津小鸟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小鸟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立马电动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雷迈新能源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欧皇电动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河南省步步先动力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新大洲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成都当肯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金博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比德文动力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智博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萨博车业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大阳电动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成都博大空港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成都亿顺力电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市功华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省广汉市富贵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无锡赛鸽电动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嘉年华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苏都盛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金万福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新蕾车业无锡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雅迪机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四川欧度新能源科技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台州七星豹车业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什邡市伊科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广汉市胜鹰机械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Cs w:val="21"/>
        </w:rPr>
      </w:pPr>
      <w:r>
        <w:rPr>
          <w:rFonts w:eastAsia="黑体" w:cs="黑体" w:ascii="黑体" w:hAnsi="黑体"/>
          <w:b w:val="false"/>
          <w:bCs/>
          <w:spacing w:val="20"/>
          <w:szCs w:val="21"/>
        </w:rPr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三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低速汽车生产企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3366"/>
        <w:gridCol w:w="1134"/>
        <w:gridCol w:w="1134"/>
        <w:gridCol w:w="2410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0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扩展内容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4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雷沃重工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2"/>
                <w:kern w:val="2"/>
                <w:szCs w:val="21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2"/>
                <w:kern w:val="2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时风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集团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4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  <w:szCs w:val="21"/>
              </w:rPr>
            </w:pP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 w:val="24"/>
          <w:szCs w:val="24"/>
        </w:rPr>
      </w:pPr>
      <w:r>
        <w:rPr>
          <w:rFonts w:eastAsia="黑体" w:cs="黑体" w:ascii="黑体" w:hAnsi="黑体"/>
          <w:b w:val="false"/>
          <w:bCs/>
          <w:spacing w:val="2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417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参数勘误</w:t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一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汽车生产企业</w:t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"/>
        <w:gridCol w:w="3342"/>
        <w:gridCol w:w="1134"/>
        <w:gridCol w:w="1134"/>
        <w:gridCol w:w="2416"/>
      </w:tblGrid>
      <w:tr>
        <w:trPr>
          <w:tblHeader w:val="true"/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勘误内容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kern w:val="2"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汽福田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江淮汽车集团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一汽解放青岛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6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郑州宇通客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三一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安徽华菱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庆铃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国重汽集团成都王牌商用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厦门金龙旅行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西成功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华晨鑫源重庆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中车时代电动汽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东方曼新能源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北京三兴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保定宏业石油物探机械制造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三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徐州工程机械集团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帝盛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常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车辆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南京艾伦特专用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霍夫勒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苏州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2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江西江铃汽车集团改装车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四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鸿宇汽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山东富源专用汽车制造股份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五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郑州红宇专用汽车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六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长沙中联重科环境产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十八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重庆迪马工业有限责任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2"/>
              </w:rPr>
              <w:t>二十一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)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2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2"/>
              </w:rPr>
              <w:t>洛阳中集凌宇汽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ZY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Cs w:val="21"/>
        </w:rPr>
      </w:pPr>
      <w:r>
        <w:rPr>
          <w:rFonts w:eastAsia="黑体" w:cs="黑体" w:ascii="黑体" w:hAnsi="黑体"/>
          <w:b w:val="false"/>
          <w:bCs/>
          <w:spacing w:val="20"/>
          <w:szCs w:val="21"/>
        </w:rPr>
      </w:r>
    </w:p>
    <w:p>
      <w:pPr>
        <w:pStyle w:val="Normal"/>
        <w:ind w:firstLine="424"/>
        <w:rPr>
          <w:rFonts w:ascii="楷体" w:hAnsi="楷体" w:eastAsia="楷体" w:cs="楷体"/>
          <w:b w:val="false"/>
          <w:b w:val="false"/>
          <w:bCs/>
          <w:spacing w:val="20"/>
          <w:sz w:val="32"/>
        </w:rPr>
      </w:pPr>
      <w:r>
        <w:rPr>
          <w:rFonts w:eastAsia="楷体" w:cs="楷体" w:ascii="楷体" w:hAnsi="楷体"/>
          <w:b w:val="false"/>
          <w:bCs/>
          <w:spacing w:val="20"/>
          <w:sz w:val="32"/>
        </w:rPr>
        <w:t>(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二</w:t>
      </w:r>
      <w:r>
        <w:rPr>
          <w:rFonts w:eastAsia="楷体" w:cs="楷体" w:ascii="楷体" w:hAnsi="楷体"/>
          <w:b w:val="false"/>
          <w:bCs/>
          <w:spacing w:val="20"/>
          <w:sz w:val="32"/>
        </w:rPr>
        <w:t>)</w:t>
      </w:r>
      <w:r>
        <w:rPr>
          <w:rFonts w:ascii="楷体" w:hAnsi="楷体" w:cs="楷体" w:eastAsia="楷体"/>
          <w:b w:val="false"/>
          <w:bCs/>
          <w:spacing w:val="20"/>
          <w:sz w:val="32"/>
        </w:rPr>
        <w:t>摩托车生产企业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3342"/>
        <w:gridCol w:w="1134"/>
        <w:gridCol w:w="1134"/>
        <w:gridCol w:w="2416"/>
      </w:tblGrid>
      <w:tr>
        <w:trPr>
          <w:tblHeader w:val="true"/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企业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《目录》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勘误内容</w:t>
            </w:r>
          </w:p>
          <w:p>
            <w:pPr>
              <w:pStyle w:val="Normal"/>
              <w:spacing w:lineRule="exact" w:line="240"/>
              <w:ind w:left="-29" w:right="-29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项</w:t>
            </w:r>
            <w:r>
              <w:rPr>
                <w:rFonts w:eastAsia="仿宋_GB2312" w:cs="仿宋_GB2312" w:ascii="仿宋_GB2312" w:hAnsi="仿宋_GB2312"/>
                <w:b w:val="false"/>
                <w:bCs/>
                <w:spacing w:val="-10"/>
              </w:rPr>
              <w:t>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9" w:right="-23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pacing w:val="-10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10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10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金翌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台州市森隆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浙江森铃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济南杰迪机车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广州五羊摩托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台州市椒江之威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江苏宗申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山东万虎三轮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重庆银钢科技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4"/>
              </w:rPr>
              <w:t>(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集团</w:t>
            </w:r>
            <w:r>
              <w:rPr>
                <w:rFonts w:eastAsia="仿宋_GB2312" w:cs="宋体;方正书宋_GBK" w:ascii="仿宋_GB2312" w:hAnsi="仿宋_GB2312"/>
                <w:b w:val="false"/>
                <w:bCs/>
                <w:spacing w:val="-14"/>
              </w:rPr>
              <w:t>)</w:t>
            </w: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浙江永源摩托车制造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河南省步步先动力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新乡市合众鑫辉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洛阳三铃新能源科技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浙江欣耀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如皋市招财牛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广汉腾兴摩托车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42" w:leader="none"/>
                <w:tab w:val="left" w:pos="220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Times New Roman"/>
                <w:b w:val="false"/>
                <w:b w:val="false"/>
                <w:bCs/>
                <w:spacing w:val="-26"/>
                <w:kern w:val="2"/>
              </w:rPr>
            </w:pPr>
            <w:r>
              <w:rPr>
                <w:rFonts w:eastAsia="仿宋_GB2312" w:cs="Times New Roman" w:ascii="仿宋_GB2312" w:hAnsi="仿宋_GB2312"/>
                <w:b w:val="false"/>
                <w:bCs/>
                <w:spacing w:val="-26"/>
                <w:kern w:val="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9" w:right="-29" w:hanging="0"/>
              <w:rPr>
                <w:rFonts w:ascii="仿宋_GB2312" w:hAnsi="仿宋_GB2312" w:eastAsia="仿宋_GB2312" w:cs="宋体;方正书宋_GBK"/>
                <w:b w:val="false"/>
                <w:b w:val="false"/>
                <w:bCs/>
                <w:spacing w:val="-14"/>
              </w:rPr>
            </w:pPr>
            <w:r>
              <w:rPr>
                <w:rFonts w:ascii="仿宋_GB2312" w:hAnsi="仿宋_GB2312" w:cs="宋体;方正书宋_GBK" w:eastAsia="仿宋_GB2312"/>
                <w:b w:val="false"/>
                <w:bCs/>
                <w:spacing w:val="-14"/>
              </w:rPr>
              <w:t>什邡市伊科车业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27" w:right="-27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1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1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29" w:right="-23" w:hanging="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26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26"/>
              </w:rPr>
            </w:r>
          </w:p>
        </w:tc>
      </w:tr>
    </w:tbl>
    <w:p>
      <w:pPr>
        <w:pStyle w:val="Normal"/>
        <w:rPr>
          <w:rFonts w:ascii="黑体" w:hAnsi="黑体" w:eastAsia="黑体"/>
          <w:b w:val="false"/>
          <w:b w:val="false"/>
          <w:bCs/>
          <w:spacing w:val="20"/>
          <w:sz w:val="32"/>
        </w:rPr>
      </w:pPr>
      <w:r>
        <w:rPr>
          <w:rFonts w:eastAsia="黑体" w:ascii="黑体" w:hAnsi="黑体"/>
          <w:b w:val="false"/>
          <w:bCs/>
          <w:spacing w:val="20"/>
          <w:sz w:val="32"/>
        </w:rPr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/>
          <w:spacing w:val="20"/>
          <w:sz w:val="32"/>
        </w:rPr>
      </w:pPr>
      <w:r>
        <w:rPr>
          <w:rFonts w:ascii="黑体" w:hAnsi="黑体" w:cs="黑体" w:eastAsia="黑体"/>
          <w:b w:val="false"/>
          <w:bCs/>
          <w:spacing w:val="20"/>
          <w:sz w:val="32"/>
        </w:rPr>
        <w:t>第三部分  暂停、恢复企业及产品</w:t>
      </w:r>
    </w:p>
    <w:p>
      <w:pPr>
        <w:pStyle w:val="Normal"/>
        <w:numPr>
          <w:ilvl w:val="0"/>
          <w:numId w:val="20"/>
        </w:numPr>
        <w:ind w:left="1140" w:hanging="714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汽车生产企业及产品</w:t>
      </w:r>
    </w:p>
    <w:p>
      <w:pPr>
        <w:pStyle w:val="Normal"/>
        <w:numPr>
          <w:ilvl w:val="0"/>
          <w:numId w:val="15"/>
        </w:numPr>
        <w:ind w:left="0" w:firstLine="422"/>
        <w:rPr>
          <w:rFonts w:ascii="仿宋_GB2312" w:hAnsi="仿宋_GB2312" w:eastAsia="仿宋_GB2312" w:cs="仿宋_GB2312"/>
          <w:b w:val="false"/>
          <w:b w:val="false"/>
          <w:bCs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4"/>
          <w:szCs w:val="24"/>
        </w:rPr>
        <w:t>下列产品经整改已符合《公告》管理规定，自《公告》发布之日起可恢复生产、销售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155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4"/>
        </w:numPr>
        <w:ind w:left="430" w:hanging="10"/>
        <w:rPr>
          <w:rFonts w:ascii="仿宋_GB2312" w:hAnsi="仿宋_GB2312" w:eastAsia="仿宋_GB2312" w:cs="Times New Roman"/>
          <w:b w:val="false"/>
          <w:b w:val="false"/>
          <w:bCs/>
          <w:kern w:val="2"/>
          <w:szCs w:val="21"/>
        </w:rPr>
      </w:pPr>
      <w:bookmarkStart w:id="2" w:name="OLE_LINK11"/>
      <w:bookmarkEnd w:id="2"/>
      <w:r>
        <w:rPr>
          <w:rFonts w:ascii="仿宋_GB2312" w:hAnsi="仿宋_GB2312" w:cs="Times New Roman" w:eastAsia="仿宋_GB2312"/>
          <w:b w:val="false"/>
          <w:bCs/>
          <w:kern w:val="2"/>
          <w:szCs w:val="21"/>
        </w:rPr>
        <w:t>徐州工程机械集团有限公司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ZJ5550TZJ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钻机车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Cs w:val="21"/>
          <w:lang w:bidi="ar"/>
        </w:rPr>
      </w:pPr>
      <w:r>
        <w:rPr>
          <w:rFonts w:eastAsia="黑体" w:cs="黑体" w:ascii="黑体" w:hAnsi="黑体"/>
          <w:b w:val="false"/>
          <w:bCs/>
          <w:spacing w:val="20"/>
          <w:szCs w:val="21"/>
          <w:lang w:bidi="ar"/>
        </w:rPr>
      </w:r>
      <w:bookmarkStart w:id="3" w:name="OLE_LINK11"/>
      <w:bookmarkStart w:id="4" w:name="OLE_LINK11"/>
      <w:bookmarkEnd w:id="4"/>
    </w:p>
    <w:p>
      <w:pPr>
        <w:pStyle w:val="Normal"/>
        <w:numPr>
          <w:ilvl w:val="0"/>
          <w:numId w:val="15"/>
        </w:numPr>
        <w:ind w:left="0" w:firstLine="401"/>
        <w:rPr>
          <w:rFonts w:ascii="仿宋_GB2312" w:hAnsi="仿宋_GB2312" w:eastAsia="仿宋_GB2312" w:cs="仿宋_GB2312"/>
          <w:b w:val="false"/>
          <w:b w:val="false"/>
          <w:bCs/>
          <w:spacing w:val="-6"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spacing w:val="-6"/>
          <w:kern w:val="2"/>
          <w:sz w:val="24"/>
          <w:szCs w:val="24"/>
        </w:rPr>
        <w:t>下列产品不符合《公告》管理规定，</w:t>
      </w:r>
      <w:r>
        <w:rPr>
          <w:rFonts w:ascii="仿宋_GB2312" w:hAnsi="仿宋_GB2312" w:cs="仿宋_GB2312" w:eastAsia="仿宋_GB2312"/>
          <w:b w:val="false"/>
          <w:bCs/>
          <w:kern w:val="2"/>
          <w:sz w:val="24"/>
          <w:szCs w:val="24"/>
        </w:rPr>
        <w:t>自《公告》发布之日起</w:t>
      </w:r>
      <w:r>
        <w:rPr>
          <w:rFonts w:ascii="仿宋_GB2312" w:hAnsi="仿宋_GB2312" w:cs="仿宋_GB2312" w:eastAsia="仿宋_GB2312"/>
          <w:b w:val="false"/>
          <w:bCs/>
          <w:spacing w:val="-6"/>
          <w:kern w:val="2"/>
          <w:sz w:val="24"/>
          <w:szCs w:val="24"/>
        </w:rPr>
        <w:t>暂停生产、销售。</w:t>
      </w:r>
    </w:p>
    <w:p>
      <w:pPr>
        <w:pStyle w:val="Normal"/>
        <w:numPr>
          <w:ilvl w:val="0"/>
          <w:numId w:val="13"/>
        </w:numPr>
        <w:ind w:left="430" w:hanging="10"/>
        <w:rPr>
          <w:rFonts w:ascii="仿宋_GB2312" w:hAnsi="仿宋_GB2312" w:eastAsia="仿宋_GB2312" w:cs="Times New Roman"/>
          <w:b w:val="false"/>
          <w:b w:val="false"/>
          <w:bCs/>
          <w:kern w:val="2"/>
          <w:szCs w:val="21"/>
        </w:rPr>
      </w:pPr>
      <w:r>
        <w:rPr>
          <w:rFonts w:ascii="仿宋_GB2312" w:hAnsi="仿宋_GB2312" w:cs="Times New Roman" w:eastAsia="仿宋_GB2312"/>
          <w:b w:val="false"/>
          <w:bCs/>
          <w:kern w:val="2"/>
          <w:szCs w:val="21"/>
        </w:rPr>
        <w:t>江苏九龙汽车制造有限公司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KL6540D61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轻型客车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spacing w:val="20"/>
          <w:szCs w:val="21"/>
          <w:lang w:bidi="ar"/>
        </w:rPr>
      </w:pPr>
      <w:r>
        <w:rPr>
          <w:rFonts w:eastAsia="黑体" w:cs="黑体" w:ascii="黑体" w:hAnsi="黑体"/>
          <w:b w:val="false"/>
          <w:bCs/>
          <w:spacing w:val="20"/>
          <w:szCs w:val="21"/>
          <w:lang w:bidi="ar"/>
        </w:rPr>
      </w:r>
    </w:p>
    <w:p>
      <w:pPr>
        <w:pStyle w:val="Normal"/>
        <w:numPr>
          <w:ilvl w:val="0"/>
          <w:numId w:val="20"/>
        </w:numPr>
        <w:ind w:left="1140" w:hanging="714"/>
        <w:rPr>
          <w:rFonts w:ascii="黑体" w:hAnsi="黑体" w:eastAsia="黑体" w:cs="Times New Roman"/>
          <w:b w:val="false"/>
          <w:b w:val="false"/>
          <w:bCs/>
          <w:spacing w:val="20"/>
          <w:kern w:val="2"/>
          <w:sz w:val="32"/>
        </w:rPr>
      </w:pPr>
      <w:r>
        <w:rPr>
          <w:rFonts w:ascii="黑体" w:hAnsi="黑体" w:cs="Times New Roman" w:eastAsia="黑体"/>
          <w:b w:val="false"/>
          <w:bCs/>
          <w:spacing w:val="20"/>
          <w:kern w:val="2"/>
          <w:sz w:val="32"/>
        </w:rPr>
        <w:t>摩托车生产企业及产品</w:t>
      </w:r>
    </w:p>
    <w:p>
      <w:pPr>
        <w:pStyle w:val="Normal"/>
        <w:numPr>
          <w:ilvl w:val="0"/>
          <w:numId w:val="14"/>
        </w:numPr>
        <w:ind w:left="0" w:firstLine="424"/>
        <w:rPr>
          <w:rFonts w:ascii="仿宋_GB2312" w:hAnsi="仿宋_GB2312" w:eastAsia="仿宋_GB2312" w:cs="仿宋_GB2312"/>
          <w:b w:val="false"/>
          <w:b w:val="false"/>
          <w:bCs/>
          <w:kern w:val="2"/>
          <w:sz w:val="24"/>
          <w:szCs w:val="24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24"/>
          <w:szCs w:val="24"/>
        </w:rPr>
        <w:t>下列产品经整改已符合《公告》管理规定，自《公告》发布之日起可恢复生产、销售。</w:t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pacing w:val="-10"/>
          <w:szCs w:val="21"/>
        </w:rPr>
      </w:pPr>
      <w:r>
        <w:rPr>
          <w:rFonts w:ascii="仿宋_GB2312" w:hAnsi="仿宋_GB2312" w:eastAsia="仿宋_GB2312"/>
          <w:b w:val="false"/>
          <w:bCs/>
          <w:spacing w:val="-10"/>
          <w:szCs w:val="21"/>
        </w:rPr>
        <w:t>雷沃重工股份有限公司</w:t>
      </w:r>
      <w:r>
        <w:rPr>
          <w:rFonts w:eastAsia="仿宋_GB2312" w:ascii="仿宋_GB2312" w:hAnsi="仿宋_GB2312"/>
          <w:b w:val="false"/>
          <w:bCs/>
          <w:spacing w:val="-10"/>
          <w:szCs w:val="21"/>
        </w:rPr>
        <w:t>(</w:t>
      </w:r>
      <w:r>
        <w:rPr>
          <w:rFonts w:ascii="仿宋_GB2312" w:hAnsi="仿宋_GB2312" w:eastAsia="仿宋_GB2312"/>
          <w:b w:val="false"/>
          <w:bCs/>
          <w:spacing w:val="-10"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pacing w:val="-10"/>
          <w:szCs w:val="21"/>
        </w:rPr>
        <w:t>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1500DZH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1500DZH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15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1500DZH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1500DZK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30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4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42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X42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州三雅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10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1200D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宝岛车业集团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2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200DZK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30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洛阳盛江红强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CZ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J1500DZH-F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巨能摩托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000DQT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200D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5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1500D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800DQT-2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800DQT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D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T-4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2000D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Q10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Q10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Q10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Q10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Q10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Q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Q1200D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Q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Q800DQT-2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晋明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0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南奔茨新能源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C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重庆金翌昌博车业有限责任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P1000D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P1200D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P1200DGS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P12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P1500DT-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X12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X1500DT-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12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1500DT-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金翌宇锋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10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11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2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3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4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5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6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7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8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9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F1500DZH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金翌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M600DQT-4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M600DQT-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M800DQT-24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M800DQT-2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Y800DQT-1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Y800DQT-1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Y800DQT-4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1200DZH-8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1200DZH-9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1500DZH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1800DZH-9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2200DZH-8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2200DZH-9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W1200DZH-1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W1200DZK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-X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QZ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QZ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QZ-4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QZ-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QZ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11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1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1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14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1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1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19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20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2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2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24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28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29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30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8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200DT-9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500DZH-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500DZH-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500DZK-9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800DZH-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800DZH-8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1800DZK-1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2200DZK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450DQT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800DQT-1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S800DQT-8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G1200DT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G1200DT-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G600DQT-10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G600DQT-11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G600DQT-1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G600DQT-1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G600DQT-1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G600DQT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G800DQT-1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G800DQT-1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1800DZH-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2200DZH-10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2200DZH-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ZH-7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ZK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ZK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-17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-18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BC2200DT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BC3000DT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C1500DT-1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C800DQT-17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1200DQZ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2200DZH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F1200DQZ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F1200DZH-1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F1200DZK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F1500DZK-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F1800DZD-1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F2200DZH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F2200DZH-4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200DQZ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200DT-10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200DT-9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200DZH-11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24000D-X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24000DJ-X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800DQT-17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800DQT-4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东大联统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H1500DT-2P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H1500DT-2R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1000DQZ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1000DQZ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1000DQZ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2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2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2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2F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3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3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3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3P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7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7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T800DQT-7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2F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3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3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3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3F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7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7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7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D800DQT-7P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州飞肯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T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T15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T1500DZH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1000D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1000D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15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40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4000DZH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4000DZH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800DQT-2F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800DQT-2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8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K800DQT-6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西大联统恒旺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M800DQT-2P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M800DQT-P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M800DQT-W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M800DQT-WM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-2L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-3L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-3M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-L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-M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台州市森隆摩托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Q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QT-7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QT-7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200D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M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2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2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2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2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2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2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5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B1500D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200DQT-7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GR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GR1500D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GR1500D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GR1200DQT-4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200DT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2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200D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Q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QT-7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QT-7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200D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15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M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M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M12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M12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M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M15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M1500D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200DQT-1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2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森铃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Y10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Y1000DZK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Y1000DZK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新大陆机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L10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新世纪机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10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10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10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800DQT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8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8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J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L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L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L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L8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5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5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55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55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6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9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DF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DF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DF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DF8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DF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DF800DQ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DF9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新陵摩托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LW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LW10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LW2000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LW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LW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LW8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LW800DQZ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3000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KD1800DZD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ED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ED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ED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D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绿佳车业科技股份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1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20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2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20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2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新禧机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X18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X18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X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LX10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LX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LX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四川玉骑铃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QL1000DQT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QL12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QL1200D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QL15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安迪泰机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DT1500DZH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DT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DT15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DT1500DZH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DT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DT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重庆颢晨机械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1500DZH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金箭电动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3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G4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J4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星光电动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3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G500DQT-15W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G600DQT-8W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金箭车业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3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J1200DT-2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绿源电动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3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45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国威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3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W1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W18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W8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绿驹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3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1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0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6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林芝山阳集团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4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B800DQT-2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台州市翔远新能源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4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0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W10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W10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W10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W10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W20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W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创新摩托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4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1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1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1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1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1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XS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-1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-1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S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锡特新能源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4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T500DQT-5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慈溪金轮机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4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F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F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F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F15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F22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C10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C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C800DQT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C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C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C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C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C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800DQT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800DQT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GY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GY800DQT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GY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GY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GY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GY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GY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GY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2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800DQT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南力之星三轮摩托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5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RG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ZX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ZX15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ZX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ZX1500DZH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ZX1500DZH-5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ZX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ZX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ZX18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X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东莞市台铃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000DQT-1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000DT-2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000DT-2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000DT-3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000DT-6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600DQT-3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600DQT-38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20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2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台铃科技（江苏）股份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200DT-3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600DQT-37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1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3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56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74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厦门厦杏摩托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绿能电动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1200DT-5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1500D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6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600DQT-2S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600DQT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600DQT-3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600DQT-3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600DQT-3P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600DQT-3Q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600DQT-3V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6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N600DQT-5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洛阳大志三轮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500DZH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佛山市超爵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15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1500D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5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5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5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F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5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45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500DQT-10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500DQT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5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5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5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5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L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美邦新能源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X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X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X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超爵格泰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600DQT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T6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600DQT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6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6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6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6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6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6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6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艾美达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天津</w:t>
      </w:r>
      <w:r>
        <w:rPr>
          <w:rFonts w:eastAsia="仿宋_GB2312" w:ascii="仿宋_GB2312" w:hAnsi="仿宋_GB2312"/>
          <w:b w:val="false"/>
          <w:bCs/>
          <w:szCs w:val="21"/>
        </w:rPr>
        <w:t>)</w:t>
      </w:r>
      <w:r>
        <w:rPr>
          <w:rFonts w:ascii="仿宋_GB2312" w:hAnsi="仿宋_GB2312" w:eastAsia="仿宋_GB2312"/>
          <w:b w:val="false"/>
          <w:bCs/>
          <w:szCs w:val="21"/>
        </w:rPr>
        <w:t>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D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D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D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D500DQZ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D500DQZ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D500DQZ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州大运机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800DZH-2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800DZH-3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天鹰机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YS1200DQ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B1500DZH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B1500DZH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宁波大隆畅通机车工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1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12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L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L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L1500DZK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L1500DZK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常州汉威洪都机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D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D800DQT-2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D800DQT-3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D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D800DQT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州大隆顺通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Q10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Q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Q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Q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1000DQT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10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1000D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1500DZH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15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1500DZH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G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H1000DQT-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H10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H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H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G1500DZH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G15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G1500DZH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G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J1000DQ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J1000DQT-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J10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J1500DZH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J15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J1500DZH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J1500DZH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J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J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J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P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N1000DQT-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N10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N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N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Q10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Q1500DZH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Q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Q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Y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J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J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J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三鑫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X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X2200DZH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Y2200DZH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大隆建豪新能源工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10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10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10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10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10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65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济南大隆机车工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JF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JF1800DZK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F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H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L10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L1000DT-2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L1000DT-2F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L1500DZK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L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10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2000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2000D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800DZH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800DZK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D1500DZH-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D1800DZH-6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D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D1800DZK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D1800DZK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大隆金辰车辆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6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Y10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Y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Z12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Y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中铃车辆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7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ZH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ZH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500DZK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18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S5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15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1500D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5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L15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L1500DZH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L1500DZH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L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L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L18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L1800DZK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L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D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KC5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M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M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M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M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M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Y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Y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Y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1500D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15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1800DZK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1800DZK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3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8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G800DQZ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15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15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1500DZH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1500DZK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1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18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18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5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5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A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S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1500D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1500DT-1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1500D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800DQT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800DQT-1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8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D800DQZ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L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L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重庆中铃兆虎机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7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H1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L10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X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Y10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Y10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Y10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J10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J10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J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10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10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10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Q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Q10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Q10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Q12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Q12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D10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D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0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0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0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0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大裕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7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L800DQ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洛阳北方大河三轮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7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H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洛阳北易三轮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7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巴士新能源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7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5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500DZK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500DZK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500DZK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1500DZK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B40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D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D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D1500DZK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D1500DZK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D1500DZK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D1500DZK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门市长华集团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7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HS1500DZH-3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M1500DZH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M1500DZH-2F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Y1200D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Y1200DT-3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Y1200D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雅迪科技集团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8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D600DQT-20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D600DQT-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D600DQT-9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小刀电动科技股份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8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1200DT-1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山崎冈田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8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R1200DQT-1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R12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R1200DQT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R12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R1200DQ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R12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R1200DQT-7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南力洋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8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ZX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5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30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3000DZH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3000DZH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3000DZH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30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30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5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500DZH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5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500DZH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3000DZH-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3000DZH-1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30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3000DZH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3000DZH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3000DZH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3000DZH-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30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30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M1500DZH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M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M3000DZH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南丰收新能源车辆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8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15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1500DZH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2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2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3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H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2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40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2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2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25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2500DZH-3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25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爱玛车业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9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Z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东爱玛车业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9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000DT-12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000DT-13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000DT-2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000DT-9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200DQT-22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10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21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26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600DQT-4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11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14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23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西爱玛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9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200DT-7S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爱玛车业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9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0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000DT-6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1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9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1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2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6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南爱玛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9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000DZK-3N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000DZK-4N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000DZK-5N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200DZK-2N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200DZK-N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500DZK-N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爱玛车业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9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000DT-7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200DQT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200DT-11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500DT-5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1800DT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2000DT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17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28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29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500DQT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17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22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3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800DQT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州五羊摩托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9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1000DQT-2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1000DT-2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1000DT-2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1000DT-2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1000DT-2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1000DT-2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500DQT-1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500DQT-1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500DQT-1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500DQT-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600DQT-2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600DQT-2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600DQT-2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600DQT-2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600DQT-2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Y600DQT-2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佛山市佛斯弟摩托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9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T1500DT-1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北领行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9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J3000DZK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J3000DZK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建摩电动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9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M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M6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许昌金海机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0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AT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AT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AT1500DZH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AT3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Z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Z1500DZH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时风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集团</w:t>
      </w:r>
      <w:r>
        <w:rPr>
          <w:rFonts w:eastAsia="仿宋_GB2312" w:ascii="仿宋_GB2312" w:hAnsi="仿宋_GB2312"/>
          <w:b w:val="false"/>
          <w:bCs/>
          <w:szCs w:val="21"/>
        </w:rPr>
        <w:t>)</w:t>
      </w:r>
      <w:r>
        <w:rPr>
          <w:rFonts w:ascii="仿宋_GB2312" w:hAnsi="仿宋_GB2312" w:eastAsia="仿宋_GB2312"/>
          <w:b w:val="false"/>
          <w:bCs/>
          <w:szCs w:val="21"/>
        </w:rPr>
        <w:t>有限责任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0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F1800DZK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F1800DZK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F1800DZK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F40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陕西银翔金元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0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重庆嘉陵嘉鹏工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0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重庆建设机电有限责任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1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12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1200D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18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18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1800DZH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5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5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5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S6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五羊</w:t>
      </w:r>
      <w:r>
        <w:rPr>
          <w:rFonts w:eastAsia="仿宋_GB2312" w:ascii="仿宋_GB2312" w:hAnsi="仿宋_GB2312"/>
          <w:b w:val="false"/>
          <w:bCs/>
          <w:szCs w:val="21"/>
        </w:rPr>
        <w:t>-</w:t>
      </w:r>
      <w:r>
        <w:rPr>
          <w:rFonts w:ascii="仿宋_GB2312" w:hAnsi="仿宋_GB2312" w:eastAsia="仿宋_GB2312"/>
          <w:b w:val="false"/>
          <w:bCs/>
          <w:szCs w:val="21"/>
        </w:rPr>
        <w:t>本田摩托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广州</w:t>
      </w:r>
      <w:r>
        <w:rPr>
          <w:rFonts w:eastAsia="仿宋_GB2312" w:ascii="仿宋_GB2312" w:hAnsi="仿宋_GB2312"/>
          <w:b w:val="false"/>
          <w:bCs/>
          <w:szCs w:val="21"/>
        </w:rPr>
        <w:t>)</w:t>
      </w:r>
      <w:r>
        <w:rPr>
          <w:rFonts w:ascii="仿宋_GB2312" w:hAnsi="仿宋_GB2312" w:eastAsia="仿宋_GB2312"/>
          <w:b w:val="false"/>
          <w:bCs/>
          <w:szCs w:val="21"/>
        </w:rPr>
        <w:t>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1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1200D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1200DT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1200D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12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1200D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1200DT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1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H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力帆实业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集团</w:t>
      </w:r>
      <w:r>
        <w:rPr>
          <w:rFonts w:eastAsia="仿宋_GB2312" w:ascii="仿宋_GB2312" w:hAnsi="仿宋_GB2312"/>
          <w:b w:val="false"/>
          <w:bCs/>
          <w:szCs w:val="21"/>
        </w:rPr>
        <w:t>)</w:t>
      </w:r>
      <w:r>
        <w:rPr>
          <w:rFonts w:ascii="仿宋_GB2312" w:hAnsi="仿宋_GB2312" w:eastAsia="仿宋_GB2312"/>
          <w:b w:val="false"/>
          <w:bCs/>
          <w:szCs w:val="21"/>
        </w:rPr>
        <w:t>股份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1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F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F1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F18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南力帆树民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1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F3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南隆鑫机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1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X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X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X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X30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宗申电动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1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2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800DQT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宗申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1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H-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H-7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H-7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H-7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H-7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2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2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H-12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H-1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H-1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500DZK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22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30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重庆宗申机车工业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1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6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5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5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重庆宗申车辆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1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S1800DZH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劲野机动车工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2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Z1200D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Z1200DT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Z1200DT-2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Z800DQT-2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Z800DQT-2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Z800DQT-2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Z800DQT-2M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Z800DQT-3M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Z800DQT-4M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Y1200DT-2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Y1200DT-2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Y1200DT-2S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Y1200DT-3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Y800DQT-2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1200D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1200DT-2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1200DT-2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800DQT-2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800DQT-2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800DQT-2L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800DQT-2M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800DQT-2N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800DQT-3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E800DQT-3M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天本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2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QT-1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QT-1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QT-1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QT-17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QT-1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QT-2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QT-29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QT-4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T-10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T-1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T-1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800DQT-4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800DQT-4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1200DQT-10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1200DT-1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1200DT-1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1200DT-1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1200DT-1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1500D-5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800DQT-1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800DQT-1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800DQT-1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800DQT-2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800DQT-3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800DQT-50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H800DQT-6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1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1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1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1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17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1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2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22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27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5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QT-6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T-1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200DT-1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D1500DT-10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200DQT-1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200DQT-2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200DT-1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200DT-2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1500DT-10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L800DQT-30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W1200DQT-1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W1200DQT-5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W1200DT-1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CW1200DT-1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Y1200DT-1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Y800DQT-1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JY800DQT-3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上海建设摩托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2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B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B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B1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B2000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K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K12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K1200D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K1200D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K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12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1200D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8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B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B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B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Y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Y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宁波东方凌云车辆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2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F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L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L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L12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L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L35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L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L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L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L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C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洛阳珠峰华鹰三轮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3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3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30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L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L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L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L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L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L30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L30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L3000DZK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西藏新珠峰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3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F1200DQT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F12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F12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F18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F5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F5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万虎三轮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3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J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J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J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J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门市华龙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3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B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15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15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15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600DQT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6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600DQT-1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6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B6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Y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Y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15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6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RS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RS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L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5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6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立峰集团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3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L1500DJ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L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L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L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L2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L8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运城大运机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3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6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6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6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6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6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7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7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7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7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H-7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K-6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K-7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K-7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ZK-7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2200DZH-7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重庆东本摩托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3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B1200DZH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B12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N1200DZH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N12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N1200DZH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N12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N2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12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3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J30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金彭集团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4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P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P1500DZK-1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P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P500DQZ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P6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P6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P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美俊特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4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G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H10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H1000DQT-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KH1000DQT-3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J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J15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J1500DZH-3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J1500DZH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M1000DQT-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M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M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Y1000DQT-3F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Y1000DQT-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X1500DZH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NY10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NY10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B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B10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B10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B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B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S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W1000DQT-3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W5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W500DQZ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市圣宝车辆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4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1500DT-4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1500DT-4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600DQT-4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800DQT-1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800DQT-4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800DQT-4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800DQT-4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800DQT-4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800DQT-4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800DQT-5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800DQT-5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800DQT-5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P800DQT-5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南京三叶金鹰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4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C1500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C3500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C900DQ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C9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黄岩三叶集团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4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X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X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B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B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B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B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B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B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B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AQ10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AQ10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AQ10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AQ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0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0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0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0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2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200D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5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15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20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北恒胜金河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4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X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X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X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X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东新日电动车有限责任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5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R1200DT-2G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R1500DT-3F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新日电动车股份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5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R1200D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北立马车业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5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M35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增城市奔马实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5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衢州星月神电动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5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G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10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10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1000DQ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1000DQT-6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1200D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1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65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650DQT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65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YS65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小鸟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5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N500DQT-1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N6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河南小鸟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5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N500DQT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N5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N5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常州速派奇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6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PQ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PQ10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PQ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PQ6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PQ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PQ6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PQ800DQT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PQ8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PQ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PQ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钻豹电动车股份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6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12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1200DT-1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1200DT-2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1200DT-2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12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1200D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1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1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1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1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1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2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21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2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2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2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2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3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3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3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ZB800DQT-3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牛电汽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6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2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2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2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2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2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500DZK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500DZK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500DZK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ND3000DZ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渤海新能源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6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D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D5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D5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D5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D5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D500DQZ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D500DQZ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D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D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D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欧皇电动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6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1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10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1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8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8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8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D8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1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10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10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10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1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1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8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8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8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OH8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科林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7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K45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九号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7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H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新大洲电动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7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12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1200DQT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1200DT-3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1200D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1200D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5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500DQT-1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5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5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5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5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500DQT-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5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500DQT-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5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6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6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6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600DQ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6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600DQT-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600DQT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R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成都当肯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7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G10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G10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G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G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G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金博电动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8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500DZK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速利达机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8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D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PD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D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D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D1200DZH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D12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D12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D1200DZH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D1200DZH-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D1200DZH-8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D1200DZH-8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D12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徐氏巨龙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江苏</w:t>
      </w:r>
      <w:r>
        <w:rPr>
          <w:rFonts w:eastAsia="仿宋_GB2312" w:ascii="仿宋_GB2312" w:hAnsi="仿宋_GB2312"/>
          <w:b w:val="false"/>
          <w:bCs/>
          <w:szCs w:val="21"/>
        </w:rPr>
        <w:t>)</w:t>
      </w:r>
      <w:r>
        <w:rPr>
          <w:rFonts w:ascii="仿宋_GB2312" w:hAnsi="仿宋_GB2312" w:eastAsia="仿宋_GB2312"/>
          <w:b w:val="false"/>
          <w:bCs/>
          <w:szCs w:val="21"/>
        </w:rPr>
        <w:t>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8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6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西美豹电动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8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M800DQT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J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J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J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J800DQ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J800DQT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J800DQT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MJ800DQT-E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M800DQ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M800DQT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B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B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B8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B8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B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B8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B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B800DQT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B800DQT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N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N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N800DQ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N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N800DQT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N800DQT-D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商丘市白天鹅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9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EM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1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12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1200DZH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12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12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12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5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500DQZ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8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鲁阔车辆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9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K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K1500DZK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K1500DZK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金立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9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2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2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2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2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8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8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8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L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徐州智博机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9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G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H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H1200DZH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H12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联蕴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9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H2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H2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H22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H22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-2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H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2200DZH-9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四川奇蕾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9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T10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T18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大江新能源汽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19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J1000DZK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J1000DZK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J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J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J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大阳电动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0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2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2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2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2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15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Y8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美派电动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0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广东敏艺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0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RY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RY1500DT-3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RY1500DT-4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RY1500DT-5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H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H1500DT-3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H1500DT-4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H1500DT-5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Y15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Y1500DT-3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Y1500DT-3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Y1500DT-3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Y1500DT-4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Y1500DT-4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Y1500DT-4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Y1500DT-5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1500DT-3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1500DT-3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1500DT-3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1500DT-4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1500DT-4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1500DT-4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1500DT-4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1500DT-5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8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Y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银顺奔彭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0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N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N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GN15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G15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G15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汉唐电动汽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0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D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香河强胜电动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0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QS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市兴世达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1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D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D5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SD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W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济宁恒阔机械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1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Y12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K12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K12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K12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K18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LAC12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山惠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1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T5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LT5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踏浪科技股份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1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M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M5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M5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M5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M500DQ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M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M500DQZ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台州市壹酷新能源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2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K1200D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K2000D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鸿迅机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2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10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1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1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1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1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19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H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X15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无锡赛鸽电动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30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G10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常丰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31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200DZH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200DZH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200DZH-4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B1200DZH-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S1500DZH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S1500DZH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S1500DZH-4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S1500DZH-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S1500DZH-6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S1500DZH-7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YBS1500DZH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S1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S1200DZH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S1200DZH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DS1200DZH-5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T1200DZH-3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D1200DZH-2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D1200DZH-C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MTH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徐州专用汽车有限责任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3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0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0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0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嘉年华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3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6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徐州百事利电动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3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L1200DZH-B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L1200DZH-B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L1200DZH-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L1200DZH-S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L1200DZH-S1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L1200DZK-Q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L1500DZH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SL1500DZH-S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都盛机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3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0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0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000DZH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Y1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FSW1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市宝鸽摩托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3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G12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G1200DZH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G1200DZH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G12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BG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澳柯玛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沂南</w:t>
      </w:r>
      <w:r>
        <w:rPr>
          <w:rFonts w:eastAsia="仿宋_GB2312" w:ascii="仿宋_GB2312" w:hAnsi="仿宋_GB2312"/>
          <w:b w:val="false"/>
          <w:bCs/>
          <w:szCs w:val="21"/>
        </w:rPr>
        <w:t>)</w:t>
      </w:r>
      <w:r>
        <w:rPr>
          <w:rFonts w:ascii="仿宋_GB2312" w:hAnsi="仿宋_GB2312" w:eastAsia="仿宋_GB2312"/>
          <w:b w:val="false"/>
          <w:bCs/>
          <w:szCs w:val="21"/>
        </w:rPr>
        <w:t>新能源电动车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37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KM10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KM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KM5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KM5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KM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KM8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AKM800DQT-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市普众万仕达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3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WSD12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徐州远翔机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39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YQ15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天津格泰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4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15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5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SQ500DQZ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新乡市合众鑫辉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4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Z3000DZH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浙江特莱维狮电动车制造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48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1000DQ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10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1200D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800DQT-2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800DQT-3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800DQT-4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800DQT-5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800DQT-6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800DQT-7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800DQT-8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TS800DQT-A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江苏铃杰智能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53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J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金万福车业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54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WF1000DZK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WF10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JWF1500DZK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山东省禾海汽车科技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55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HH1200DZK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正三轮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新蕾车业无锡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56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1000D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5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600DQT-1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600DQT-14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600DQT-1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6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600DQ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600DQT-7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600DQT-8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800DQT-2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XL800DQT-6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轻便摩托车</w:t>
      </w:r>
    </w:p>
    <w:p>
      <w:pPr>
        <w:pStyle w:val="Normal"/>
        <w:numPr>
          <w:ilvl w:val="0"/>
          <w:numId w:val="8"/>
        </w:numPr>
        <w:ind w:left="430" w:hanging="10"/>
        <w:rPr>
          <w:rFonts w:ascii="仿宋_GB2312" w:hAnsi="仿宋_GB2312" w:eastAsia="仿宋_GB2312"/>
          <w:b w:val="false"/>
          <w:b w:val="false"/>
          <w:bCs/>
          <w:szCs w:val="21"/>
        </w:rPr>
      </w:pPr>
      <w:r>
        <w:rPr>
          <w:rFonts w:ascii="仿宋_GB2312" w:hAnsi="仿宋_GB2312" w:eastAsia="仿宋_GB2312"/>
          <w:b w:val="false"/>
          <w:bCs/>
          <w:szCs w:val="21"/>
        </w:rPr>
        <w:t>台州七星豹车业股份有限公司</w:t>
      </w:r>
      <w:r>
        <w:rPr>
          <w:rFonts w:eastAsia="仿宋_GB2312" w:ascii="仿宋_GB2312" w:hAnsi="仿宋_GB2312"/>
          <w:b w:val="false"/>
          <w:bCs/>
          <w:szCs w:val="21"/>
        </w:rPr>
        <w:t>(</w:t>
      </w:r>
      <w:r>
        <w:rPr>
          <w:rFonts w:ascii="仿宋_GB2312" w:hAnsi="仿宋_GB2312" w:eastAsia="仿宋_GB2312"/>
          <w:b w:val="false"/>
          <w:bCs/>
          <w:szCs w:val="21"/>
        </w:rPr>
        <w:t>《目录》序号：</w:t>
      </w:r>
      <w:r>
        <w:rPr>
          <w:rFonts w:eastAsia="仿宋_GB2312" w:ascii="仿宋_GB2312" w:hAnsi="仿宋_GB2312"/>
          <w:b w:val="false"/>
          <w:bCs/>
          <w:szCs w:val="21"/>
        </w:rPr>
        <w:t>272)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T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T-3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pStyle w:val="Normal"/>
        <w:widowControl/>
        <w:tabs>
          <w:tab w:val="clear" w:pos="420"/>
          <w:tab w:val="left" w:pos="640" w:leader="none"/>
          <w:tab w:val="left" w:pos="4515" w:leader="none"/>
          <w:tab w:val="left" w:pos="7005" w:leader="none"/>
        </w:tabs>
        <w:ind w:left="420" w:hanging="0"/>
        <w:jc w:val="left"/>
        <w:textAlignment w:val="bottom"/>
        <w:rPr>
          <w:rFonts w:ascii="仿宋_GB2312" w:hAnsi="仿宋_GB2312" w:eastAsia="仿宋_GB2312" w:cs="仿宋_GB2312"/>
          <w:b w:val="false"/>
          <w:b w:val="false"/>
          <w:bCs/>
          <w:szCs w:val="21"/>
          <w:lang w:bidi="ar"/>
        </w:rPr>
      </w:pPr>
      <w:r>
        <w:rPr>
          <w:rFonts w:eastAsia="仿宋_GB2312" w:cs="仿宋_GB2312" w:ascii="仿宋_GB2312" w:hAnsi="仿宋_GB2312"/>
          <w:b w:val="false"/>
          <w:bCs/>
          <w:szCs w:val="21"/>
          <w:lang w:bidi="ar"/>
        </w:rPr>
        <w:t>QXB1200DT-5</w:t>
      </w:r>
      <w:r>
        <w:rPr>
          <w:rFonts w:ascii="仿宋_GB2312" w:hAnsi="仿宋_GB2312" w:cs="仿宋_GB2312" w:eastAsia="仿宋_GB2312"/>
          <w:b w:val="false"/>
          <w:bCs/>
          <w:szCs w:val="21"/>
          <w:lang w:bidi="ar"/>
        </w:rPr>
        <w:t>电动两轮摩托车</w:t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仿宋_GB2312"/>
          <w:b w:val="false"/>
          <w:b w:val="false"/>
          <w:bCs/>
          <w:spacing w:val="20"/>
          <w:sz w:val="32"/>
          <w:szCs w:val="21"/>
          <w:lang w:bidi="ar"/>
        </w:rPr>
      </w:pPr>
      <w:r>
        <w:rPr>
          <w:rFonts w:eastAsia="黑体" w:cs="仿宋_GB2312" w:ascii="黑体" w:hAnsi="黑体"/>
          <w:b w:val="false"/>
          <w:bCs/>
          <w:spacing w:val="20"/>
          <w:sz w:val="32"/>
          <w:szCs w:val="21"/>
          <w:lang w:bidi="ar"/>
        </w:rPr>
      </w:r>
    </w:p>
    <w:p>
      <w:pPr>
        <w:pStyle w:val="Normal"/>
        <w:rPr>
          <w:rFonts w:ascii="仿宋_GB2312" w:hAnsi="仿宋_GB2312" w:eastAsia="仿宋_GB2312"/>
          <w:b w:val="false"/>
          <w:b w:val="false"/>
          <w:bCs/>
          <w:spacing w:val="20"/>
          <w:sz w:val="32"/>
          <w:szCs w:val="21"/>
        </w:rPr>
      </w:pPr>
      <w:r>
        <w:rPr>
          <w:rFonts w:eastAsia="仿宋_GB2312" w:ascii="仿宋_GB2312" w:hAnsi="仿宋_GB2312"/>
          <w:b w:val="false"/>
          <w:bCs/>
          <w:spacing w:val="20"/>
          <w:sz w:val="32"/>
          <w:szCs w:val="21"/>
        </w:rPr>
      </w:r>
    </w:p>
    <w:p>
      <w:pPr>
        <w:sectPr>
          <w:type w:val="continuous"/>
          <w:pgSz w:w="11906" w:h="16838"/>
          <w:pgMar w:left="1588" w:right="1588" w:gutter="0" w:header="0" w:top="2155" w:footer="992" w:bottom="1588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firstLine="560"/>
        <w:rPr>
          <w:rFonts w:ascii="仿宋_GB2312" w:hAnsi="仿宋_GB2312" w:eastAsia="仿宋_GB2312"/>
          <w:b w:val="false"/>
          <w:b w:val="false"/>
          <w:bCs/>
          <w:sz w:val="28"/>
        </w:rPr>
      </w:pPr>
      <w:r>
        <w:rPr>
          <w:rFonts w:ascii="仿宋_GB2312" w:hAnsi="仿宋_GB2312" w:eastAsia="仿宋_GB2312"/>
          <w:b w:val="false"/>
          <w:bCs/>
          <w:sz w:val="28"/>
        </w:rPr>
        <w:t>说明：除特殊说明外，已核准更改产品技术参数、注册商标、企业名称、注册及生产地址的企业，允许其所生产的相应产品在核准更改后</w:t>
      </w:r>
      <w:r>
        <w:rPr>
          <w:rFonts w:eastAsia="仿宋_GB2312" w:ascii="仿宋_GB2312" w:hAnsi="仿宋_GB2312"/>
          <w:b w:val="false"/>
          <w:bCs/>
          <w:sz w:val="28"/>
        </w:rPr>
        <w:t>6</w:t>
      </w:r>
      <w:r>
        <w:rPr>
          <w:rFonts w:ascii="仿宋_GB2312" w:hAnsi="仿宋_GB2312" w:eastAsia="仿宋_GB2312"/>
          <w:b w:val="false"/>
          <w:bCs/>
          <w:sz w:val="28"/>
        </w:rPr>
        <w:t>个月内按照原《公告》内技术参数生产、销售。</w:t>
      </w:r>
    </w:p>
    <w:sectPr>
      <w:type w:val="continuous"/>
      <w:pgSz w:w="11906" w:h="16838"/>
      <w:pgMar w:left="1588" w:right="1588" w:gutter="0" w:header="0" w:top="2155" w:footer="992" w:bottom="158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t>98</w:t>
                          </w:r>
                          <w:r>
                            <w:rPr>
                              <w:sz w:val="24"/>
                              <w:szCs w:val="24"/>
                              <w:rFonts w:eastAsia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1pt;mso-wrap-distance-left:9.05pt;mso-wrap-distance-right:9.05pt;mso-wrap-distance-top:0pt;mso-wrap-distance-bottom:0pt;margin-top:0pt;mso-position-vertical-relative:text;margin-left:21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t>98</w:t>
                    </w:r>
                    <w:r>
                      <w:rPr>
                        <w:sz w:val="24"/>
                        <w:szCs w:val="24"/>
                        <w:rFonts w:eastAsia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5">
    <w:lvl w:ilvl="0">
      <w:start w:val="1"/>
      <w:numFmt w:val="chineseCountingThousand"/>
      <w:suff w:val="nothing"/>
      <w:lvlText w:val="(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0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114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70" w:hanging="42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sz w:val="21"/>
      <w:szCs w:val="22"/>
    </w:rPr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character" w:styleId="Style19">
    <w:name w:val="批注主题 字符"/>
    <w:basedOn w:val="Style15"/>
    <w:qFormat/>
    <w:rPr>
      <w:b/>
      <w:bCs/>
      <w:sz w:val="21"/>
      <w:szCs w:val="22"/>
    </w:rPr>
  </w:style>
  <w:style w:type="character" w:styleId="VisitedInternetLink">
    <w:name w:val="FollowedHyperlink"/>
    <w:basedOn w:val="Style14"/>
    <w:rPr>
      <w:rFonts w:ascii="宋体;方正书宋_GBK" w:hAnsi="宋体;方正书宋_GBK" w:eastAsia="宋体;方正书宋_GBK" w:cs="宋体;方正书宋_GBK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rFonts w:ascii="宋体;方正书宋_GBK" w:hAnsi="宋体;方正书宋_GBK" w:eastAsia="宋体;方正书宋_GBK" w:cs="宋体;方正书宋_GBK"/>
      <w:color w:val="000000"/>
      <w:sz w:val="18"/>
      <w:szCs w:val="18"/>
      <w:u w:val="none"/>
    </w:rPr>
  </w:style>
  <w:style w:type="character" w:styleId="Style20">
    <w:name w:val="批注引用"/>
    <w:basedOn w:val="Style14"/>
    <w:qFormat/>
    <w:rPr>
      <w:sz w:val="21"/>
      <w:szCs w:val="21"/>
    </w:rPr>
  </w:style>
  <w:style w:type="character" w:styleId="Offscreen">
    <w:name w:val="offscreen"/>
    <w:basedOn w:val="Style14"/>
    <w:qFormat/>
    <w:rPr>
      <w:vanish/>
    </w:rPr>
  </w:style>
  <w:style w:type="character" w:styleId="Bullettext">
    <w:name w:val="bullettext"/>
    <w:basedOn w:val="Style14"/>
    <w:qFormat/>
    <w:rPr>
      <w:b/>
      <w:spacing w:val="15"/>
      <w:sz w:val="18"/>
      <w:szCs w:val="18"/>
    </w:rPr>
  </w:style>
  <w:style w:type="character" w:styleId="Bulletnumber">
    <w:name w:val="bulletnumber"/>
    <w:basedOn w:val="Style14"/>
    <w:qFormat/>
    <w:rPr>
      <w:b/>
      <w:color w:val="66CCFF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01">
    <w:name w:val="样式01"/>
    <w:basedOn w:val="Normal"/>
    <w:qFormat/>
    <w:pPr>
      <w:autoSpaceDE w:val="false"/>
      <w:spacing w:lineRule="exact" w:line="240"/>
      <w:jc w:val="center"/>
    </w:pPr>
    <w:rPr>
      <w:rFonts w:ascii="仿宋_GB2312" w:hAnsi="仿宋_GB2312" w:eastAsia="仿宋_GB2312" w:cs="Times New Roman"/>
      <w:spacing w:val="-10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6:51:00Z</dcterms:created>
  <dc:creator>kylin</dc:creator>
  <dc:description/>
  <dc:language>en-US</dc:language>
  <cp:lastModifiedBy>kylin</cp:lastModifiedBy>
  <dcterms:modified xsi:type="dcterms:W3CDTF">2021-03-30T10:11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