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 w:val="false"/>
          <w:b w:val="false"/>
          <w:bCs/>
          <w:spacing w:val="20"/>
          <w:sz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新能源汽车推广应用推荐车型目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（</w:t>
      </w:r>
      <w:r>
        <w:rPr>
          <w:rFonts w:eastAsia="方正小标宋简体" w:cs="方正小标宋简体" w:ascii="方正小标宋简体" w:hAnsi="方正小标宋简体"/>
          <w:b w:val="false"/>
          <w:bCs/>
          <w:spacing w:val="2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年第</w:t>
      </w:r>
      <w:r>
        <w:rPr>
          <w:rFonts w:eastAsia="方正小标宋简体" w:cs="方正小标宋简体" w:ascii="方正小标宋简体" w:hAnsi="方正小标宋简体"/>
          <w:b w:val="false"/>
          <w:bCs/>
          <w:spacing w:val="20"/>
          <w:sz w:val="44"/>
          <w:szCs w:val="44"/>
        </w:rPr>
        <w:t>12</w:t>
      </w: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批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20"/>
          <w:sz w:val="32"/>
          <w:szCs w:val="44"/>
        </w:rPr>
      </w:pPr>
      <w:r>
        <w:rPr>
          <w:rFonts w:eastAsia="黑体" w:cs="黑体" w:ascii="黑体" w:hAnsi="黑体"/>
          <w:b w:val="false"/>
          <w:bCs/>
          <w:spacing w:val="20"/>
          <w:sz w:val="32"/>
          <w:szCs w:val="44"/>
        </w:rPr>
      </w:r>
    </w:p>
    <w:p>
      <w:pPr>
        <w:pStyle w:val="Normal"/>
        <w:numPr>
          <w:ilvl w:val="0"/>
          <w:numId w:val="6"/>
        </w:numPr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  <w:lang w:val="en-US" w:eastAsia="zh-CN" w:bidi="ar-SA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  <w:lang w:val="en-US" w:eastAsia="zh-CN" w:bidi="ar-SA"/>
        </w:rPr>
        <w:t>新发布车型</w:t>
      </w:r>
    </w:p>
    <w:p>
      <w:pPr>
        <w:pStyle w:val="Normal"/>
        <w:numPr>
          <w:ilvl w:val="0"/>
          <w:numId w:val="4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bookmarkStart w:id="0" w:name="_Hlk13244900"/>
      <w:bookmarkEnd w:id="0"/>
      <w:r>
        <w:rPr>
          <w:rFonts w:ascii="楷体" w:hAnsi="楷体" w:cs="楷体" w:eastAsia="楷体"/>
          <w:b w:val="false"/>
          <w:bCs/>
          <w:kern w:val="2"/>
          <w:sz w:val="24"/>
          <w:szCs w:val="24"/>
          <w:lang w:val="en-US" w:eastAsia="zh-CN" w:bidi="ar-SA"/>
        </w:rPr>
        <w:t>符合《关于完善新能源汽车推广应用财政补贴政策的通知》（财建〔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  <w:lang w:val="en-US" w:eastAsia="zh-CN" w:bidi="ar-SA"/>
        </w:rPr>
        <w:t>2020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  <w:lang w:val="en-US" w:eastAsia="zh-CN" w:bidi="ar-SA"/>
        </w:rPr>
        <w:t>〕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  <w:lang w:val="en-US" w:eastAsia="zh-CN" w:bidi="ar-SA"/>
        </w:rPr>
        <w:t>86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  <w:lang w:val="en-US" w:eastAsia="zh-CN" w:bidi="ar-SA"/>
        </w:rPr>
        <w:t>号）产品技术要求的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221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kern w:val="0"/>
                <w:szCs w:val="21"/>
              </w:rPr>
              <w:t>奥迪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kern w:val="0"/>
                <w:szCs w:val="21"/>
              </w:rPr>
              <w:t>(AUDI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FV6494AA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DFA5030XYZM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DFA5040XYZ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DFA5040XYZ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DFA5040XYZ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DFA6118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EQ1040TTZ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EQ5040CCYTZ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风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DFM7001G1F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风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DFM7001G1F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风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DFM7001G1F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换电式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富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DFM7000G1F8P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神龙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富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DC7002XAAXBEV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神龙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富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DC7002XAAYBEV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神龙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富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DC7002XAAYBEVJ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J5045XXYEV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C1032DBA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C1032DBA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C1032SBA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C1032SBA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C5032XXYDBA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C5032XXYDBA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C6665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kern w:val="0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JHC6101BEVG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kern w:val="0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JHC6121BEVG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奔重型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ND3310DBXJ7Z0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奔重型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ND3310DBXJ7Z0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华晨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华晨新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Y7001BEVDXA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威马汽车制造温州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威尔马斯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ZS6460A29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威马汽车制造温州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威尔马斯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ZS6460A5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换电式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湖北星晖新能源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威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EXH6460A0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湖北星晖新能源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威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EXH6460A0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西华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华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CA6112BEVG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H5031XXYK6BEV-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H5032XXYK6BEV-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H6551J1BEV-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极狐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ARCFOX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J7001AUA7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极狐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ARCFOX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J7001AUA8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极狐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ARCFOX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J7001AUA9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极狐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ARCFOX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J7001AUAA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悦达起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起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YQZ700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悦达起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YQZ6520BEVHIPHI1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XGA4252BEVW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3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32"/>
                <w:kern w:val="0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XGA4252BEVW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3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32"/>
                <w:kern w:val="0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XGA5317ZLJBEVW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3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换电式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浙江飞碟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飞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FD5033XYZBEV-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HFF6119A6EV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HFF6668G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思皓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HFC7000W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思皓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HFC7000W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思皓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HFC7002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kern w:val="0"/>
                <w:szCs w:val="21"/>
              </w:rPr>
              <w:t>福建新龙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福建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FJ5030XXYBEVE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江西江铃集团晶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晶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JMV6811GR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江西江铃集团晶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晶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JMV6811GR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K6117BEVY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K6117BEVY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K6117BEVY37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K6119BEVQY18P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K6605BEVG2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K6605BEVG3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K6816BEVG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K6816BEVG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K6820BEVQZ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K6827BEVG35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湖北三江航天万山特种车辆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WS6105WEVS0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湖北三江航天万山特种车辆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WS6805WEVS0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YD5040XL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YD6810B3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YD6810B3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YD6810B3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YD6810C4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华菱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HN4252H36C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华菱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HN6101L20E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华菱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HN6851L15D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汽本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GAC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HA7000NAN0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汽本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GAC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HA7000NAN0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州广汽比亚迪新能源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Z6102B2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州广汽比亚迪新能源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Z6851B3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宝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LZW7003EVA3EA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庆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庆铃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繁体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QL5040TPBBEVECH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平板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重庆长安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C7001AB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重庆长安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C7003AG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植一客成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植汽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DL5045XXY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汽云南瑞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J7000C5DEK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换电式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云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EQ5040DYHP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云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EQ5040TXSP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云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EQ5046XXYPBEV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云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EQ5046XXYPBEV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云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EQ6810GP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一汽红塔云南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A5040XXYL3BEV-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一汽红塔云南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A5040XXYL3BEV-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YD7152WT6HEVS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陕西汽车集团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X5040XYKBEV281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翼开启厢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奇瑞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QR7000BEVT19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奇瑞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QR7000BEVT1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开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QR5120GQXBEVEVJ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XMQ6115FGBEV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XML5038XXYEV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LCK6906EVQ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嘉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DNC5187CCYBEV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DNC5049XXYBEV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NJL4250ZEK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NJL6106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NJL6706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TEG6120EV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TEG6650BEV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TEG6853BEV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L5040TS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L5040TX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吸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L5041ZZ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L5080ZY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L5092GS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L5093GS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L5123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L5180TX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吸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L5181GQ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L5182GS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山东蓝诺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吉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JHN1032CG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山东蓝诺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吉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JHN1032CG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山东蓝诺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吉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JHN5032CGXSH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售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珠海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TQ6105BEVB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珠海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TQ6800BEVB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kern w:val="0"/>
                <w:szCs w:val="21"/>
              </w:rPr>
              <w:t>浙江合众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哪吒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THZ7000BEVS1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kern w:val="0"/>
                <w:szCs w:val="21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NEQ7000BEVJ72Q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kern w:val="0"/>
                <w:szCs w:val="21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NEQ7000BEVJ72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成都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AT5181XY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医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成都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AT6690CR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兴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客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TZ6118BEVC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KMT5080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西申龙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紫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HQK6118UBEVU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WD6110CHEVG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插电式混合动力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WD6117BEVG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WD6666BEVG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WD6815BEVG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枫盛汽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江苏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枫叶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JWT6470SEV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换电式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XA103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XA103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XA103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XA103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XA103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XA1037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XA1039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XA5032CCY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XA5032XXYD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XA5032XXY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XA5035XXYD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XA5035XXY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XA5036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XA5037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特斯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上海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特斯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TSL6480BEVBA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京北重汽车改装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重电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ZD5090GSSBEVK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京北重汽车改装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重电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ZD5121GXWBEVH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吸污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京北重汽车改装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重电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ZD5123ZXXF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3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32"/>
                <w:kern w:val="0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京北重汽车改装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重电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ZD5182ZXXFF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3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32"/>
                <w:kern w:val="0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京环卫集团环卫装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亚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QJ5180TCA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京环卫集团环卫装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亚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QJ5180TDYEQ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京环卫集团环卫装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亚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QJ5180TDYEQ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天津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TJR6680BEVB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远大汽车制造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衡霸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YYD5182GSS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远大汽车制造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衡霸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YYD5253GSS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保定长安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1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C5021XXYAA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保定长安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1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C5031XXYAA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保定长安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1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C5031XXYAA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kern w:val="0"/>
                <w:szCs w:val="21"/>
              </w:rPr>
              <w:t>无锡中车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TEG5042XXY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扬州金威环保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</w:t>
            </w:r>
            <w:r>
              <w:rPr>
                <w:rFonts w:ascii="宋体;方正书宋_GBK" w:hAnsi="宋体;方正书宋_GBK" w:cs="微软雅黑"/>
                <w:b w:val="false"/>
                <w:bCs/>
                <w:spacing w:val="-23"/>
                <w:kern w:val="0"/>
                <w:szCs w:val="21"/>
              </w:rPr>
              <w:t>驫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YJW5120TC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扬州金威环保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</w:t>
            </w:r>
            <w:r>
              <w:rPr>
                <w:rFonts w:ascii="宋体;方正书宋_GBK" w:hAnsi="宋体;方正书宋_GBK" w:cs="微软雅黑"/>
                <w:b w:val="false"/>
                <w:bCs/>
                <w:spacing w:val="-23"/>
                <w:kern w:val="0"/>
                <w:szCs w:val="21"/>
              </w:rPr>
              <w:t>驫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YJW5180ZX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32"/>
                <w:kern w:val="0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扬州金威环保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</w:t>
            </w:r>
            <w:r>
              <w:rPr>
                <w:rFonts w:ascii="宋体;方正书宋_GBK" w:hAnsi="宋体;方正书宋_GBK" w:cs="微软雅黑"/>
                <w:b w:val="false"/>
                <w:bCs/>
                <w:spacing w:val="-23"/>
                <w:kern w:val="0"/>
                <w:szCs w:val="21"/>
              </w:rPr>
              <w:t>驫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YJW5185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杭州西湖比亚迪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XBE5120TSL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徽爱瑞特新能源专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爱瑞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ART5040GXEG47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吸粪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徽爱瑞特新能源专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爱瑞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ART5040XTYY47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徽爱瑞特新能源专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爱瑞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ART5040ZZZY49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徽爱瑞特新能源专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爱瑞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ART5180TCAC97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国重汽集团济南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绿叶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JYJ5187GQX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武汉客车制造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华中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WH5040XYZ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徐工湖北环保科技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DXA5180TDY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BH5100TXSQ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四川新筑通工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通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TG6106G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成都今创嘉蓝环保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今创嘉蓝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KTE5090TCAD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kern w:val="0"/>
                <w:szCs w:val="21"/>
              </w:rPr>
              <w:t>兰州广通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LZG5041ZXX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32"/>
                <w:kern w:val="0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</w:tbl>
    <w:p>
      <w:pPr>
        <w:pStyle w:val="Normal"/>
        <w:ind w:left="426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  <w:lang w:val="en-US" w:eastAsia="zh-CN" w:bidi="ar-SA"/>
        </w:rPr>
        <w:t>其他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18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EQ6100CACFC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EQ6100CACFC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EQ6850CAC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J4189FCEVP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J5088XLC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J6116FCEVU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J6906FCEVCH-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C6443PA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一汽客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大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A6109URFCEV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3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32"/>
                <w:kern w:val="0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跃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H5187XLCZQFCEVW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国重型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Z6106GFCEVHQ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K6106FCEVG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32"/>
                <w:kern w:val="0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华菱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HN4180H25D3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传祺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Trumpchi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AM6480FCEVB0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LZW7004EVA4CA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LZW7004EVA4CA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LZW7004EVJCA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LZW7004EVJCA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上汽依维柯红岩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红岩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Q4180FCEVSS441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植一客成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植汽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DL6101URFC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3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32"/>
                <w:kern w:val="0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GC4250FCEV1Z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KLQ4180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KLQ5180XBW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保温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KLQ6106GAFC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开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QR5040ZZZBEV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XMQ6106AGSHEVD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插电式混合动力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XMQ6106AGSHEVD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插电式混合动力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XMQ6850AGFC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XML6105JFCEVJ0C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XML6855JFCEVJ0CQ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NJL3311ZHJFC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NJL3311ZHJFC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NJL4250ZEK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NJL4250ZEK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NJL4250ZEK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NJL4250ZEKFC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NJL5040ZZZ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NJL6100FC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32"/>
                <w:kern w:val="0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TEG6530BEV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程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L5090ZY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成都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蜀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DK6851C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上海万象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XC6121G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3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32"/>
                <w:kern w:val="0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珠海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TQ6105SHEVBT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3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32"/>
                <w:kern w:val="0"/>
                <w:szCs w:val="21"/>
              </w:rPr>
              <w:t>插电式混合动力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珠海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TQ6105SHEVBT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插电式混合动力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kern w:val="0"/>
                <w:szCs w:val="21"/>
              </w:rPr>
              <w:t>佛山市飞驰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FSQ5040XLCC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kern w:val="0"/>
                <w:szCs w:val="21"/>
              </w:rPr>
              <w:t>佛山市飞驰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FSQ5040XXYC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KMT6862G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KMT6862G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WD6120FCEVG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QZ5030TC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除雪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中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QZ5030TY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徽华信电动科技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皖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WHX5030CT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桶装垃圾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徽华信电动科技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皖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WHX5030TY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宏达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JYC5310ZLJX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湖北五环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华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HCQ5090ZYS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州市环境卫生机械设备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广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H5310ZLJ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燃料电池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甘肃建投重工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高漠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GSK5040ZZZB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pStyle w:val="Normal"/>
        <w:numPr>
          <w:ilvl w:val="0"/>
          <w:numId w:val="6"/>
        </w:numPr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  <w:lang w:val="en-US" w:eastAsia="zh-CN" w:bidi="ar-SA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  <w:lang w:val="en-US" w:eastAsia="zh-CN" w:bidi="ar-SA"/>
        </w:rPr>
        <w:t>变更扩展车型</w:t>
      </w:r>
    </w:p>
    <w:p>
      <w:pPr>
        <w:pStyle w:val="Normal"/>
        <w:numPr>
          <w:ilvl w:val="0"/>
          <w:numId w:val="5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  <w:lang w:val="en-US" w:eastAsia="zh-CN" w:bidi="ar-SA"/>
        </w:rPr>
        <w:t>符合《关于完善新能源汽车推广应用财政补贴政策的通知》（财建〔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  <w:lang w:val="en-US" w:eastAsia="zh-CN" w:bidi="ar-SA"/>
        </w:rPr>
        <w:t>2020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  <w:lang w:val="en-US" w:eastAsia="zh-CN" w:bidi="ar-SA"/>
        </w:rPr>
        <w:t>〕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  <w:lang w:val="en-US" w:eastAsia="zh-CN" w:bidi="ar-SA"/>
        </w:rPr>
        <w:t>86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  <w:lang w:val="en-US" w:eastAsia="zh-CN" w:bidi="ar-SA"/>
        </w:rPr>
        <w:t>号）产品技术要求的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221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EQ4250GT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J6105EVCA-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BJ6105EVCA-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JS6661GH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浙江飞碟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飞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FD5032XXYBEV-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K6117BEVG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K6117BEVG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K6117BEVG37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K6117BEVY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K6117BEVZ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日产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ZN5031XXYV2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华菱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HN5311GJBB36C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32"/>
                <w:kern w:val="0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科莱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SA7001KB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名爵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SA7152SEPH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SA7002FB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SA7002FB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CSA7154SEPH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XMQ6106AGBEVL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XMQ6106AGBEVL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XMQ6106AGBEVL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XMQ6106AGBEVL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XMQ6106AGBEVL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XMQ6106AGBEVL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XMQ6127AGBEVL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XMQ6127AGBEVM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NJL3310ZHJ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自卸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YTZ5080XTY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32"/>
                <w:kern w:val="0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</w:tbl>
    <w:p>
      <w:pPr>
        <w:pStyle w:val="Normal"/>
        <w:ind w:left="426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  <w:lang w:val="en-US" w:eastAsia="zh-CN" w:bidi="ar-SA"/>
        </w:rPr>
        <w:t>其他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18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重庆长安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SC7001B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  <w:lang w:val="en-US" w:eastAsia="zh-CN" w:bidi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kern w:val="0"/>
                <w:szCs w:val="21"/>
              </w:rPr>
              <w:t>YTZ5031ZZZ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pStyle w:val="Normal"/>
        <w:spacing w:lineRule="exact" w:line="360"/>
        <w:ind w:firstLine="562"/>
        <w:rPr>
          <w:rFonts w:ascii="仿宋_GB2312" w:hAnsi="仿宋_GB2312" w:eastAsia="仿宋_GB2312"/>
          <w:b/>
          <w:b/>
          <w:bCs/>
          <w:sz w:val="28"/>
          <w:szCs w:val="21"/>
        </w:rPr>
      </w:pPr>
      <w:r>
        <w:rPr>
          <w:rFonts w:eastAsia="仿宋_GB2312" w:ascii="仿宋_GB2312" w:hAnsi="仿宋_GB2312"/>
          <w:b/>
          <w:bCs/>
          <w:sz w:val="28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2155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1pt;mso-wrap-distance-left:9.05pt;mso-wrap-distance-right:9.05pt;mso-wrap-distance-top:0pt;mso-wrap-distance-bottom:0pt;margin-top:0pt;mso-position-vertical-relative:text;margin-left:21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t>10</w: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0" w:hanging="42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2:12:00Z</dcterms:created>
  <dc:creator>kylin</dc:creator>
  <dc:description/>
  <dc:language>en-US</dc:language>
  <cp:lastModifiedBy>kylin</cp:lastModifiedBy>
  <dcterms:modified xsi:type="dcterms:W3CDTF">2020-11-30T09:4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