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</w:rPr>
        <w:t>附件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4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（第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三十七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批）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left"/>
        <w:rPr>
          <w:rFonts w:ascii="方正小标宋简体" w:hAnsi="方正小标宋简体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1"/>
        </w:numPr>
        <w:snapToGrid w:val="false"/>
        <w:ind w:left="0" w:firstLine="960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rPr>
          <w:rFonts w:ascii="黑体" w:hAnsi="黑体" w:cs="黑体" w:eastAsia="黑体"/>
          <w:b w:val="false"/>
          <w:bCs/>
          <w:color w:val="000000"/>
          <w:szCs w:val="22"/>
        </w:rPr>
        <w:t>纯电动汽车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乘用车</w:t>
      </w:r>
    </w:p>
    <w:tbl>
      <w:tblPr>
        <w:tblW w:w="1520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3225"/>
        <w:gridCol w:w="1875"/>
        <w:gridCol w:w="1525"/>
        <w:gridCol w:w="1650"/>
        <w:gridCol w:w="1437"/>
        <w:gridCol w:w="2050"/>
        <w:gridCol w:w="1988"/>
        <w:gridCol w:w="674"/>
      </w:tblGrid>
      <w:tr>
        <w:trPr>
          <w:tblHeader w:val="true"/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一汽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大众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V6494AA1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tr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6551J1BEV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V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3EVA3EA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40/105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A4CA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JCA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东风悦达起亚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QZ6520BEVHIPHI1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iPhi 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QZ7005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7±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M7000G1F8P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S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M7001G1F1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M7001G1F2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M7001G1F3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汽云南瑞丽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5DEK-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7-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8-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6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9-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A-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华晨汽车制造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7001BEVDXA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i03/i03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EQ7000BEVJ72Q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35/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EQ7000BEVJ72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5/94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奇瑞汽车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7000BEVT1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IGGO 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7000BEVT1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IGGO 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威马汽车制造温州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ZS6460A29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ZS6460A54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7000WEV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·10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7002BEV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·50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广汽本田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HA7000NAN0A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A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0/16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枫盛汽车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江苏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WT6470SEV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6443PAA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长安之星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浙江合众新能源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HZ7000BEVS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哪吒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9±7.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湖北星晖新能源智能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H6460A01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H6460A02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特斯拉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上海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SL6480BEVBA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特斯拉 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ODEL 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9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神龙汽车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C7002XAAXBEV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爱丽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C7002XAAYBEV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爱丽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C7002XAAYBEV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爱丽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天际汽车制造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AC6461BEVA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天际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E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重庆长安汽车股份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7001ABA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奔奔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St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7003AGABE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逸动</w:t>
            </w: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V 4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left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客车</w:t>
      </w:r>
    </w:p>
    <w:tbl>
      <w:tblPr>
        <w:tblW w:w="1520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3175"/>
        <w:gridCol w:w="1687"/>
        <w:gridCol w:w="1900"/>
        <w:gridCol w:w="1188"/>
        <w:gridCol w:w="3112"/>
        <w:gridCol w:w="1350"/>
        <w:gridCol w:w="1338"/>
        <w:gridCol w:w="674"/>
      </w:tblGrid>
      <w:tr>
        <w:trPr>
          <w:tblHeader w:val="true"/>
          <w:trHeight w:val="5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兴智能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TZ6118BEVC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120EV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600/12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530BEV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650BEV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00/5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6±24.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853BEV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00/8400/8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CK6906EVQA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00/10150/10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851EVCA-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00/8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60±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钛酸锂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6106EV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930/11280/11630/1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6706EV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00/5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Q6115FGBEVL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300/10800/11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±48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四川新筑通工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G6106GBEV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00/1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国唐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GK6856BEVGK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00/8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天津广通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JR6680BEVB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00/6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4±26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奇瑞万达贵州客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D6117BEVG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400/10700/11200/1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D6666BEVG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D6815BEVG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50/8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华菱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N6101L20E2B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0/11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N6851L15D2B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00/8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安凯汽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F6119A6EV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000/12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F6668GEV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6101BEVG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6121BEVG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800/12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州广汽比亚迪新能源客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Z6102B2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Z6851B3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西华奥汽车制造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CA6112BEVG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西申龙汽车制造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QK6118UBEVU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客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DK6661CB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40/5400/5700/6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8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广通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T6690CRBEV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00/57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6810B3EV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70/7150/7510/77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6810B3EV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90/7260/7620/7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6810B3EV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90/7460/7820/8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6810C4EV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00/8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西博能新能源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SR6826BEVG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60/8560/8310/8610/8360/8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SR6900BEVGS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9450/96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西江铃集团晶马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MV6811GRBEV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MV6811GRBEV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6665BBE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50/5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湖北三江航天万山特种车辆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S6105WEVS0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00/10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S6805WEVS0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50/7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TQ6105BEVB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50/11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TQ6800BEVB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00/7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6±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117BEVY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800/11200/11600/11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117BEVY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00/10800/11200/11600/11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117BEVY37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200/11500/11900/12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605BEVG2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00/4800/5000/5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605BEVG3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0/5000/5200/5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816BEVG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80/7100/7430/77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816BEVG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100/7420/7750/8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820BEVQZ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50/7500/7800/8100/8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827BEVG35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100/9450/9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货车</w:t>
      </w:r>
    </w:p>
    <w:tbl>
      <w:tblPr>
        <w:tblW w:w="152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2794"/>
        <w:gridCol w:w="1831"/>
        <w:gridCol w:w="2137"/>
        <w:gridCol w:w="1188"/>
        <w:gridCol w:w="3112"/>
        <w:gridCol w:w="1350"/>
        <w:gridCol w:w="1338"/>
        <w:gridCol w:w="689"/>
      </w:tblGrid>
      <w:tr>
        <w:trPr>
          <w:tblHeader w:val="true"/>
          <w:trHeight w:val="5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1040TTZBEV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奔重型汽车集团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D3310DBXJ7Z02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4250ZEKBEV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50/11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山东蓝诺汽车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N1032CGBEV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2±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1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2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4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5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6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7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1039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徐州徐工汽车制造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GA4252BEVWC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1032DBAA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1032DBAB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1032SBAA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1032SBABBE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Q4180BEVSS44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专用车</w:t>
      </w:r>
    </w:p>
    <w:tbl>
      <w:tblPr>
        <w:tblW w:w="152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3500"/>
        <w:gridCol w:w="1825"/>
        <w:gridCol w:w="2362"/>
        <w:gridCol w:w="1188"/>
        <w:gridCol w:w="2187"/>
        <w:gridCol w:w="1350"/>
        <w:gridCol w:w="1338"/>
        <w:gridCol w:w="704"/>
      </w:tblGrid>
      <w:tr>
        <w:trPr>
          <w:tblHeader w:val="true"/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一汽红塔云南汽车制造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5040XXYL3BEV-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5040XXYL3BEV-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5031XXYK6BEV-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5032XXYK6BEV-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莞中汽宏远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MT5080TX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A5030XYZM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A5040XYZE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5/355/36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40/2800/2920/29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0/141/1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/81/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5040CCYTZBEV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植一客成都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DL5045XXYBEV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杭州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QZ5030TCX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除雪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QZ5030TYH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保定长安客车制造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5021XXYAAA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2±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5031XXYAAG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5031XXYAAH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兰州广通新能源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G5041ZXXBEV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北重汽车改装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090GSSBEVK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21GXWBEVH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污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23ZXXFG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82ZXXFF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86ZYSBEVK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华林特装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LT5120TCABY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环卫集团环卫装备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QJ5180TCA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QJ5180TDYEQ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5045XXYEV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5040ZZZBEV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1±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5038XXYEV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NC5049XXYBEVL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0±18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NC5187CCYBEVL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奇瑞商用车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5040ZZZBEVEV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5120GQXBEVEV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爱瑞特新能源专用汽车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040GXEG47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粪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040XTYY47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040ZZZY49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180TCAC97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山东蓝诺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N5032CGXSHBEV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售货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2±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2CCY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80/14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2XXYD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2XXY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0/14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5XXYD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5XXY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0/14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6XXY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7XXY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庆铃汽车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L5040TPBBEVECHA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平板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徐州徐工汽车制造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GA5317ZLJBEVW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换电式纯电动自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500/17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徐工湖北环保科技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XA5180TDYD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00/12020/116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今创嘉蓝环保科技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TE5090TCAD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广通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T5181XYL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医疗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00/16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0±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扬州金威环保科技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JW5120TCA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JW5180ZXX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无锡中车新能源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5042XXYBEV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50/2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杭州西湖比亚迪新能源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BE5120TSLBEV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武汉客车制造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H5040XYZ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5040XLCEV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苏悦达专用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5030XYZSC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5038XYZDN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95/22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5044XYZEQ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50/3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3±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5093ZZZEQ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00/6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5120ZXXCA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50/7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5032XXYDBAA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5032XXYDBAB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南森源重工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MQ5310ZLJDF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南森源重工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MQ5310ZLJXG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浙江飞碟汽车制造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D5033XYZBEV-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CQ5030TYHEQ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CQ5090TDYEQ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CQ5090ZYSEQ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甘肃建投重工科技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SK5040ZZZBY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福建新龙马汽车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J5030XXYBEVE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0/1475/15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福建龙马环卫装备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LM5070XTYQL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30CTY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桶装垃圾运输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40TSL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40TXC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尘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41ZZZ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80ZY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10±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90GXE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粪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092GS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123TX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2±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180TXC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尘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181GQX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45/98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182GS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L5182TXS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7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远大汽车制造股份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YD5182GSSD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YD5253GSSD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宏达汽车工业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YC5310ZLJXG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30TYHEQBEV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±5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30ZLJEQBEV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±5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30ZZZEQBEV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±5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90ZYSEQBEV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00TXSQLBE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陕西汽车集团有限责任公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5040XYKBEV281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翼开启厢式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2±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5041XLCBEV331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11"/>
        </w:numPr>
        <w:snapToGrid w:val="false"/>
        <w:ind w:left="0" w:firstLine="963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br w:type="page"/>
      </w:r>
      <w:r>
        <w:rPr>
          <w:rFonts w:ascii="黑体" w:hAnsi="黑体" w:cs="黑体" w:eastAsia="黑体"/>
          <w:b w:val="false"/>
          <w:bCs/>
          <w:color w:val="000000"/>
          <w:szCs w:val="22"/>
        </w:rPr>
        <w:t>插电式混合动力汽车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乘用车</w:t>
      </w:r>
    </w:p>
    <w:tbl>
      <w:tblPr>
        <w:tblW w:w="152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2158"/>
        <w:gridCol w:w="1814"/>
        <w:gridCol w:w="1542"/>
        <w:gridCol w:w="1686"/>
        <w:gridCol w:w="1537"/>
        <w:gridCol w:w="1263"/>
        <w:gridCol w:w="1325"/>
        <w:gridCol w:w="1187"/>
        <w:gridCol w:w="1238"/>
        <w:gridCol w:w="687"/>
      </w:tblGrid>
      <w:tr>
        <w:trPr>
          <w:trHeight w:val="5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名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消耗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L/100km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动机排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mL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比亚迪汽车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BYD7152WT6HEVS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SONGS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.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注：插电式混合动力汽车燃料消耗量仅包括传统燃料</w:t>
      </w:r>
      <w:r>
        <w:rPr>
          <w:bCs/>
          <w:color w:val="000000"/>
          <w:sz w:val="24"/>
          <w:szCs w:val="22"/>
        </w:rPr>
        <w:t>/</w:t>
      </w:r>
      <w:r>
        <w:rPr>
          <w:bCs/>
          <w:color w:val="000000"/>
          <w:sz w:val="24"/>
          <w:szCs w:val="22"/>
        </w:rPr>
        <w:t>不含电能折算。</w:t>
      </w:r>
    </w:p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客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2537"/>
        <w:gridCol w:w="1763"/>
        <w:gridCol w:w="2350"/>
        <w:gridCol w:w="1100"/>
        <w:gridCol w:w="1112"/>
        <w:gridCol w:w="688"/>
        <w:gridCol w:w="1862"/>
        <w:gridCol w:w="1138"/>
        <w:gridCol w:w="1200"/>
        <w:gridCol w:w="700"/>
      </w:tblGrid>
      <w:tr>
        <w:trPr>
          <w:tblHeader w:val="true"/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消耗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L/100km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动机排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mL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Q6106AGSHEVD6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.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350/107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Q6106AGSHEVD6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.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200/1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钛酸锂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奇瑞万达贵州客车股份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WD6110CHEVG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.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0/11700/11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NG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GTQ6105SHEVBT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00/12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钛酸锂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GTQ6105SHEVBT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低入口城市客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00/12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钛酸锂 </w:t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注：插电式混合动力汽车燃料消耗量仅包括传统燃料</w:t>
      </w:r>
      <w:r>
        <w:rPr>
          <w:bCs/>
          <w:color w:val="000000"/>
          <w:sz w:val="24"/>
          <w:szCs w:val="22"/>
        </w:rPr>
        <w:t>/</w:t>
      </w:r>
      <w:r>
        <w:rPr>
          <w:bCs/>
          <w:color w:val="000000"/>
          <w:sz w:val="24"/>
          <w:szCs w:val="22"/>
        </w:rPr>
        <w:t>不含电能折算。</w:t>
      </w:r>
    </w:p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  <w:lang w:eastAsia="zh-CN"/>
        </w:rPr>
      </w:pPr>
      <w:r>
        <w:rPr>
          <w:rFonts w:cs="Times New Roman"/>
          <w:b/>
          <w:color w:val="000000"/>
          <w:sz w:val="28"/>
          <w:szCs w:val="22"/>
          <w:lang w:eastAsia="zh-CN"/>
        </w:rPr>
        <w:t>专用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6"/>
        <w:gridCol w:w="2109"/>
        <w:gridCol w:w="1625"/>
        <w:gridCol w:w="2562"/>
        <w:gridCol w:w="1538"/>
        <w:gridCol w:w="1100"/>
        <w:gridCol w:w="1125"/>
        <w:gridCol w:w="1337"/>
        <w:gridCol w:w="1113"/>
        <w:gridCol w:w="1225"/>
        <w:gridCol w:w="700"/>
      </w:tblGrid>
      <w:tr>
        <w:trPr>
          <w:trHeight w:val="32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消耗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L/100km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动机排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mL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重庆凯瑞特种车有限公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600" w:leader="none"/>
              </w:tabs>
              <w:snapToGrid w:val="false"/>
              <w:ind w:right="-138" w:hanging="0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QYZ5080ZXXSHEV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车厢可卸式垃圾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.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11"/>
        </w:numPr>
        <w:snapToGrid w:val="false"/>
        <w:ind w:left="0" w:firstLine="963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rPr>
          <w:rFonts w:ascii="黑体" w:hAnsi="黑体" w:cs="黑体" w:eastAsia="黑体"/>
          <w:b w:val="false"/>
          <w:bCs/>
          <w:color w:val="000000"/>
          <w:szCs w:val="22"/>
        </w:rPr>
        <w:t>燃料电池汽车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客车</w:t>
      </w:r>
    </w:p>
    <w:tbl>
      <w:tblPr>
        <w:tblW w:w="152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1"/>
        <w:gridCol w:w="2287"/>
        <w:gridCol w:w="1763"/>
        <w:gridCol w:w="1974"/>
        <w:gridCol w:w="3201"/>
        <w:gridCol w:w="2062"/>
        <w:gridCol w:w="1338"/>
        <w:gridCol w:w="1125"/>
        <w:gridCol w:w="700"/>
      </w:tblGrid>
      <w:tr>
        <w:trPr>
          <w:tblHeader w:val="true"/>
          <w:trHeight w:val="3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一汽客车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大连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A6109URFCEV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6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50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上海万象汽车制造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XC6121GFCEV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9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55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东莞中汽宏远汽车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KMT6862GFCEV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6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东风汽车集团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EQ6100CACFCEV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6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3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仅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200/11400/11850/12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EQ6850CACFCEV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3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,50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915/8295/86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国重型汽车集团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Z6106GFCEVHQ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21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452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800/11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植一客成都汽车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DL6101URFCEV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54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0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150/1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北汽福田汽车股份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6116FCEVU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00/12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6906FCEVCH-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350/10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南京金龙客车制造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6100FCEV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7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4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800/11200/11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厦门金龙旅行车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L6105JFCEVJ0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L6855JFCEVJ0CQ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70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900/9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Q6850AGFCEV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2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19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400/9700/1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奇瑞万达贵州客车股份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WD6120FCEVG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4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成都客车股份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DK6851CFCEV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0 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00/9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8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郑州宇通客车股份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K6106FCEVG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4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72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00/11500/12000/1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金龙联合汽车工业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苏州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KLQ6106GAFCEV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续驶里程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2/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时续驶里程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400/12100/117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专用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2287"/>
        <w:gridCol w:w="1975"/>
        <w:gridCol w:w="1838"/>
        <w:gridCol w:w="3125"/>
        <w:gridCol w:w="2062"/>
        <w:gridCol w:w="1338"/>
        <w:gridCol w:w="1125"/>
        <w:gridCol w:w="700"/>
      </w:tblGrid>
      <w:tr>
        <w:trPr>
          <w:tblHeader w:val="true"/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上汽大通汽车有限公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H5187XLCZQFCEVWZ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冷藏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7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佛山市飞驰汽车制造有限公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SQ5040XLCCFCE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冷藏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3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SQ5040XXYCFCE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3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北汽福田汽车股份有限公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5088XLCFCEV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冷藏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气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,48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气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广州市环境卫生机械设备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GH5310ZLJFCE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自卸式垃圾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6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金龙联合汽车工业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苏州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KLQ5180XBWFCEV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保温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续驶里程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,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时续驶里程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  <w:lang w:eastAsia="zh-CN"/>
        </w:rPr>
      </w:pPr>
      <w:r>
        <w:rPr>
          <w:rFonts w:cs="Times New Roman"/>
          <w:b/>
          <w:color w:val="000000"/>
          <w:sz w:val="28"/>
          <w:szCs w:val="22"/>
          <w:lang w:eastAsia="zh-CN"/>
        </w:rPr>
        <w:t>货车</w:t>
      </w:r>
    </w:p>
    <w:tbl>
      <w:tblPr>
        <w:tblW w:w="15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2825"/>
        <w:gridCol w:w="1762"/>
        <w:gridCol w:w="1763"/>
        <w:gridCol w:w="2875"/>
        <w:gridCol w:w="2062"/>
        <w:gridCol w:w="1338"/>
        <w:gridCol w:w="1125"/>
        <w:gridCol w:w="700"/>
      </w:tblGrid>
      <w:tr>
        <w:trPr>
          <w:tblHeader w:val="true"/>
          <w:trHeight w:val="39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g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W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;微软雅黑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北汽福田汽车股份有限公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4189FCEVP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6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7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南京金龙客车制造有限公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3311ZHJFCE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自卸汽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8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/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3311ZHJFCEV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自卸汽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8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/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4250ZEKFCEV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/110.5/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NJL4250ZEKFCEV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安徽华菱汽车有限公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HN4180H25D3FCE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7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48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成都大运汽车集团有限公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GC4250FCEV1Z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牵引汽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39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snapToGrid w:val="false"/>
              <w:jc w:val="center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金龙联合汽车工业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苏州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KLQ4180FCEV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0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355(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;微软雅黑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;微软雅黑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uto" w:line="192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873" w:right="873" w:gutter="0" w:header="0" w:top="56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enter" w:pos="4153" w:leader="none"/>
        <w:tab w:val="center" w:pos="7546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华文中宋;汉仪中宋简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华文中宋;汉仪中宋简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华文中宋;汉仪中宋简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Arial;Times New Roman" w:hAnsi="Arial;Times New Roman" w:cs="Arial;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;Times New Roman" w:hAnsi="Arial;Times New Roman" w:cs="Arial;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GB2312">
    <w:name w:val="仿宋_GB2312 字符"/>
    <w:qFormat/>
    <w:rPr>
      <w:rFonts w:ascii="仿宋_GB2312" w:hAnsi="仿宋_GB2312" w:eastAsia="仿宋_GB2312" w:cs="宋体;方正书宋_GBK"/>
      <w:bCs/>
      <w:color w:val="000000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B23121">
    <w:name w:val="仿宋_GB2312"/>
    <w:basedOn w:val="Normal"/>
    <w:qFormat/>
    <w:pPr>
      <w:widowControl/>
      <w:jc w:val="center"/>
    </w:pPr>
    <w:rPr>
      <w:rFonts w:cs="宋体;方正书宋_GBK"/>
      <w:bCs/>
      <w:color w:val="000000"/>
      <w:kern w:val="0"/>
      <w:sz w:val="21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b/>
      <w:bCs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Calibri;微软雅黑" w:hAnsi="Calibri;微软雅黑" w:eastAsia="宋体;方正书宋_GBK" w:cs="Calibri;微软雅黑"/>
      <w:b/>
      <w:bCs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cs="宋体;方正书宋_GBK"/>
      <w:b/>
      <w:bCs/>
      <w:color w:val="000000"/>
      <w:kern w:val="0"/>
      <w:sz w:val="22"/>
      <w:szCs w:val="22"/>
    </w:rPr>
  </w:style>
  <w:style w:type="paragraph" w:styleId="Xl66">
    <w:name w:val="xl66"/>
    <w:basedOn w:val="Normal"/>
    <w:qFormat/>
    <w:pPr>
      <w:widowControl/>
      <w:spacing w:before="100" w:after="100"/>
      <w:jc w:val="righ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等线" w:hAnsi="等线" w:eastAsia="等线" w:cs="宋体;方正书宋_GBK"/>
      <w:b/>
      <w:bCs/>
      <w:color w:val="00000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等线" w:hAnsi="等线" w:eastAsia="等线" w:cs="宋体;方正书宋_GBK"/>
      <w:color w:val="000000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2:22:00Z</dcterms:created>
  <dc:creator>MYMY</dc:creator>
  <dc:description/>
  <dc:language>en-US</dc:language>
  <cp:lastModifiedBy>kylin</cp:lastModifiedBy>
  <dcterms:modified xsi:type="dcterms:W3CDTF">2020-11-30T09:43:48Z</dcterms:modified>
  <cp:revision>3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