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b w:val="false"/>
          <w:b w:val="false"/>
          <w:bCs w:val="false"/>
          <w:w w:val="95"/>
          <w:sz w:val="32"/>
          <w:szCs w:val="32"/>
          <w:lang w:val="en-US" w:eastAsia="zh-CN"/>
        </w:rPr>
      </w:pPr>
      <w:bookmarkStart w:id="0" w:name="第三批节能车车船税减免目录20150902（节能乘用车部分）-最终公告"/>
      <w:bookmarkEnd w:id="0"/>
      <w:r>
        <w:rPr>
          <w:rFonts w:ascii="黑体" w:hAnsi="黑体" w:cs="黑体" w:eastAsia="黑体"/>
          <w:b w:val="false"/>
          <w:bCs w:val="false"/>
          <w:w w:val="95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w w:val="95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享受车船税减免优惠的节约能源 使用新能源汽车车型目录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第二十一批）</w:t>
      </w:r>
    </w:p>
    <w:p>
      <w:pPr>
        <w:pStyle w:val="Normal"/>
        <w:snapToGrid w:val="false"/>
        <w:spacing w:before="8" w:after="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Heading1"/>
        <w:numPr>
          <w:ilvl w:val="0"/>
          <w:numId w:val="3"/>
        </w:numPr>
        <w:snapToGrid w:val="false"/>
        <w:spacing w:lineRule="exact" w:line="458"/>
        <w:ind w:left="0" w:hanging="0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节能型汽车</w:t>
      </w:r>
    </w:p>
    <w:p>
      <w:pPr>
        <w:pStyle w:val="Normal"/>
        <w:widowControl/>
        <w:numPr>
          <w:ilvl w:val="0"/>
          <w:numId w:val="12"/>
        </w:numPr>
        <w:snapToGrid w:val="false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重型商用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12" w:leader="none"/>
        </w:tabs>
        <w:snapToGrid w:val="false"/>
        <w:spacing w:lineRule="exact" w:line="274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天然气重型商用车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3506"/>
        <w:gridCol w:w="1700"/>
        <w:gridCol w:w="2119"/>
        <w:gridCol w:w="2119"/>
        <w:gridCol w:w="2119"/>
        <w:gridCol w:w="2121"/>
      </w:tblGrid>
      <w:tr>
        <w:trPr>
          <w:trHeight w:val="45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ZK6820HN6Y1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客车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三一汽车制造有限公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三一牌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SYM5311ZLJ2F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自卸式垃圾车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成都大运汽车集团有限公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大运牌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CGC3310N6EDCA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自卸汽车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大运牌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CGC4251N6ECBM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危险品运输半挂牵引车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重工有限公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牌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QCC4183N661-1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12" w:leader="none"/>
        </w:tabs>
        <w:snapToGrid w:val="false"/>
        <w:spacing w:lineRule="exact" w:line="274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汽、柴油重型商用车</w:t>
      </w:r>
    </w:p>
    <w:p>
      <w:pPr>
        <w:pStyle w:val="TextBody"/>
        <w:numPr>
          <w:ilvl w:val="0"/>
          <w:numId w:val="5"/>
        </w:numPr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货车</w:t>
      </w:r>
    </w:p>
    <w:tbl>
      <w:tblPr>
        <w:tblW w:w="144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992"/>
        <w:gridCol w:w="1560"/>
        <w:gridCol w:w="1701"/>
        <w:gridCol w:w="1559"/>
        <w:gridCol w:w="1843"/>
        <w:gridCol w:w="567"/>
        <w:gridCol w:w="567"/>
        <w:gridCol w:w="2081"/>
      </w:tblGrid>
      <w:tr>
        <w:trPr>
          <w:trHeight w:val="43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right"/>
              <w:rPr>
                <w:rFonts w:ascii="仿宋_GB2312" w:hAnsi="仿宋_GB2312" w:eastAsia="仿宋_GB2312" w:cs="宋体;方正书宋_GBK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180ZYSDF6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压缩式垃圾车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8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" w:hanging="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1010/10760/11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柴油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23.9/24.4/23.7/23.8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right"/>
              <w:rPr>
                <w:rFonts w:ascii="仿宋_GB2312" w:hAnsi="仿宋_GB2312" w:eastAsia="仿宋_GB2312" w:cs="宋体;方正书宋_GBK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181ZXXDF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车厢可卸式垃圾车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8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" w:hanging="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76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柴油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23.9/24.4/23.7/23.8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right"/>
              <w:rPr>
                <w:rFonts w:ascii="仿宋_GB2312" w:hAnsi="仿宋_GB2312" w:eastAsia="仿宋_GB2312" w:cs="宋体;方正书宋_GBK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181ZYSDF6K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压缩式垃圾车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8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" w:hanging="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0150/9860/103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柴油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23.9/24.4/23.7/23.8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  <w:r>
        <w:br w:type="page"/>
      </w:r>
    </w:p>
    <w:p>
      <w:pPr>
        <w:pStyle w:val="Heading1"/>
        <w:numPr>
          <w:ilvl w:val="0"/>
          <w:numId w:val="3"/>
        </w:numPr>
        <w:snapToGrid w:val="false"/>
        <w:spacing w:lineRule="exact" w:line="458"/>
        <w:ind w:left="0" w:hanging="0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新能源汽车</w:t>
      </w:r>
    </w:p>
    <w:p>
      <w:pPr>
        <w:pStyle w:val="Normal"/>
        <w:widowControl/>
        <w:numPr>
          <w:ilvl w:val="0"/>
          <w:numId w:val="10"/>
        </w:numPr>
        <w:snapToGrid w:val="false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插电式混合动力乘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985"/>
        <w:gridCol w:w="1417"/>
        <w:gridCol w:w="1560"/>
        <w:gridCol w:w="992"/>
        <w:gridCol w:w="1134"/>
        <w:gridCol w:w="1134"/>
        <w:gridCol w:w="992"/>
        <w:gridCol w:w="1559"/>
        <w:gridCol w:w="1276"/>
        <w:gridCol w:w="1276"/>
        <w:gridCol w:w="567"/>
      </w:tblGrid>
      <w:tr>
        <w:trPr>
          <w:tblHeader w:val="true"/>
          <w:trHeight w:val="3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通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本田汽车有限公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思威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CR-V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DHW6471R7H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思威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CR-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84/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4.6/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998/2009/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6.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浙江吉利汽车有限公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英伦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MR6490DSHEV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2210/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25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英伦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MR6490DSHEV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25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浙江豪情汽车制造有限公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极星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VCC7201E01PPH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极星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2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25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前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:113±2;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后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:226.5±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07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前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:11.6;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后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:2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汽车有限公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BYD7152WT6HEV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SONG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14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widowControl/>
        <w:numPr>
          <w:ilvl w:val="0"/>
          <w:numId w:val="10"/>
        </w:numPr>
        <w:snapToGrid w:val="false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纯电动商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560"/>
        <w:gridCol w:w="708"/>
        <w:gridCol w:w="1843"/>
        <w:gridCol w:w="2268"/>
        <w:gridCol w:w="992"/>
        <w:gridCol w:w="2552"/>
        <w:gridCol w:w="1701"/>
        <w:gridCol w:w="1701"/>
        <w:gridCol w:w="567"/>
      </w:tblGrid>
      <w:tr>
        <w:trPr>
          <w:tblHeader w:val="true"/>
          <w:trHeight w:val="1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汽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FA5030XLCM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FA5030XYZM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FA5040XYZE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5/355/3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40/2800/2920/2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.31/140.81/14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9.872/81.14/86.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FA6100CBEV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100/1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汽车集团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EQ1040TTZ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6±1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EQ1040TTZBE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EQ5040CCYTZ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6±1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EQ5040CCYTZBE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EQ5040XXYTZBE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6±1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汽福田汽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5044CTYEV-H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桶装垃圾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5044XTYEV-H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5045XXYEV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±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5045XXYEV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6805EVCA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500/7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城汽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城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C1030QA01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C1030QS01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城汽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城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C5030XXYQA01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C5030XXYQS01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山西新能源汽车工业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HC6101BEVG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HC6121BEVG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8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奔重型汽车集团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奔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D3310DBXJ7Z02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丹东黄海汽车有限责任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黄海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D6109EV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00/1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D6109EV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50/1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西华奥汽车制造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华奥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CA6112BEVG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8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汽大通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大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H5031XXYK6BEV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H5032XXYK6BEV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申沃客车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申沃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WB6909BEV78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州徐工汽车制造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GA4252BEVW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扬州亚星客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亚星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S6108GHBEV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200/1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S6859GHBE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900/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8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浙江飞碟汽车制造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飞碟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FD5033XYZBEV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安凯汽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凯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FF6119A6EV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00/1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6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FF6668G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新龙马汽车股份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FJ5030XXYBEVE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0/1475/1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.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江西江铃集团晶马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晶马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MV6811GR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MV6811GRBE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国重汽集团济南商用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豪沃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Z5047XXYF331CZ145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Z5077XXYG331CZ174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117BEVY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200/11600/1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117BEVY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00/10800/11200/11600/1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.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117BEVY37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200/11500/11900/12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605BEVG2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600/4800/5000/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.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605BEVG3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0/5000/5200/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2.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816BEVG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80/7100/7430/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816BEVG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100/7420/7750/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.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820BEVQZ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350/7500/7800/8100/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.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827BEVG35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100/9450/9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.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汽车工业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1040A3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0/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1180C3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5.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4180C3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4260C3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5040XLC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5040XXY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5040XXYE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5310GJ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5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6700B2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00/6400/6600/6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.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6810B3E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70/7150/7510/7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2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3.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6810B3EV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90/7260/7620/7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.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6810B3EV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90/7460/7820/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7.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YD6810C4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00/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7.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三一汽车制造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三一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YM3251ZZX1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600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YM3251ZZX2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100/1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YM42503Q1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2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华菱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华菱之星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3310B36C5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600/2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3311B36C7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200/1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/1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4180H20D2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牵引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00/9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/1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4250H36C8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牵引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800/1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/1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华菱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华菱之星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4252H36C8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牵引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00/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5311GJBB36C1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6101L20E2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/1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6851L15D2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00/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1.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州广汽比亚迪新能源客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汽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Z6100LS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双层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Z6102B2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9.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Z6710HL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5.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Z6851B3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植一客成都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植汽车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DL5021XXYBE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DL5045XXY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28±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DL6122UR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00/1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一汽红塔云南汽车制造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解放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A5040XXYL3BEV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A5040XXYL3BEV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西汽车集团有限责任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汽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X5040XYKBEV281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翼开启厢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2±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苏州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海格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KLQ6106GAEVN5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00/11000/1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KLQ6111HZGEVN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KLQ6856GAEVN3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00/9050/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奇瑞商用车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开瑞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QR5036XXYBEVH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QR5040ZZZBEVEV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QR5120GQXBEVEV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Q5030XYZBEVL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3.6±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.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Q6115FGBEVL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300/10800/1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±4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Q6180AGBEV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铰接低地板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000/1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0±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6.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旅行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旅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L5036XXYEVL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.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L5038XXYEV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.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L5038XXYEV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L6805JEVJ0C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0/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客车控股股份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LCK5048XBWEV5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保温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0±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.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LCK6906EVQA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00/10150/1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嘉龙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NC5187CCYBEVL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NC5049XXYBEVL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0±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NC6101BEVG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NC6121BEVG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8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南京金龙客车制造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4250ZEK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50/1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2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5040ZZZBE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1±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5043XXYEVA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0±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.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6106E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930/11280/11630/1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6117EVG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00/12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6706E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0/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车时代电动汽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5030TYHAEQBEV1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5030ZZZAEQBEV1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±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5120TCAAEQ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5180TDYADF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5180TXSADF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250/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6120EV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00/1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6530BEV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0/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6530BEV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6605BEV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50/5000/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6±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6650BEV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00/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6±24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8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6800BEV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50/8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EG6853BEV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00/8400/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程力汽车集团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程力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030CTY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桶装垃圾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040TSL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040TXC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吸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041ZZZ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080ZYS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10±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090GXE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吸粪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程力汽车集团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程力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092GSS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洒水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123TXS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2±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.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180TXC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吸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181GQX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745/9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L5182GSS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洒水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山东蓝诺汽车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吉海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HN1032CGBEV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2±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.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万象汽车制造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象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XC5120TCA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XC5180TXS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珠海广通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Q5043XXYBEV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6±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Q6102BEVB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00/1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0±5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8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Q6105BEVB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50/1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6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Q6800BEVB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00/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6±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Q6858BEVB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00/9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8±3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成都广通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AT5043TDY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6±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AT5181XYL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医疗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00/1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0±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1.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AT6100CRBEVT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950/1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.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AT6690CRBE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0/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5.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兴智能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客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Z6118BEVC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Z6127BEV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西申龙汽车制造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紫象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QK6109UBEVU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00/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QK6109UBEVZ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00/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QK6118UBEVU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8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奇瑞万达贵州客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万达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WD6105BEVG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WD6117BEVG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00/10700/11200/1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WD6120BEV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WD6666BEVG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WD6815BEVG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50/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西汽车集团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1031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1032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1034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1035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1036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1037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1039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32CCY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80/1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32XXYD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32XXY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0/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35XXYD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35XXY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0/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36XXY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37XXY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38XXY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39XXY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5041XXY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6521BEV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50/2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.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XA6609BEVG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.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河南德力新能源汽车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德帅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LP1030BEVU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延边国泰新能源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白山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YB5030XLC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YB5030XXY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京北重汽车改装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重电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ZD5090GSSBEV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洒水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ZD5121GXWBEVH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吸污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ZD5123ZXXFG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ZD5182ZXXFF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7.6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京市政中燕工程机械制造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燕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SZ5041ZLJ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京环卫集团环卫装备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亚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QJ5040TSL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QJ5040TYHBYD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QJ5180TCA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QJ5180TDYEQ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天津广通汽车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JR6680BEV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00/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4±2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大汽车制造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衡霸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YD5182GSSD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洒水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YD5253GSSD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洒水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南京市公共交通车辆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建康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C6657G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江苏紫琅汽车集团股份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紫琅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TT6850GEV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300/8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6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江苏悦达专用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悦达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030XYZSC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038XYZDN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95/2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043XYZ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0/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6±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043ZXX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0/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6±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043ZZZ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0/3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6±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044XYZ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0/3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3±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093ZZZ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0/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109ZYSSH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50/6550/6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120ZXXCA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2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123TCA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400/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D5182ZYS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00/11400/11700/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扬州金威环保科技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</w:t>
            </w:r>
            <w:r>
              <w:rPr>
                <w:rFonts w:ascii="宋体;方正书宋_GBK" w:hAnsi="宋体;方正书宋_GBK" w:cs="微软雅黑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驫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JW5120TCA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JW5180ZXX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州徐工环境技术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GH5180TXSB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杭州西湖比亚迪新能源汽车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BE5120TSL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爱瑞特新能源专用汽车股份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爱瑞特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ART5040GXEG47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吸粪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ART5040XTYY47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ART5040ZZZY49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ART5180TCAC97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FLM5070XTYQL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州宏达汽车工业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龙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JYC5310ZLJXG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2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州宇通重工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TZ5180TDYD1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200/1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河南森源重工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森源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MQ5310ZLJDF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2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MQ5310ZLJXG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2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湖北五环专用汽车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华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CQ5030TYH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CQ5090TDY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CQ5090ZYSEQ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工湖北环保科技股份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XA5180TDYD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00/12020/1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衡阳智电客车有限责任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雁城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YK5090XCC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±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.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YK6121G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290/1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8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YK6603G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0/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±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.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沙中联重科环境产业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标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BH5030TYHEQBEV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±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BH5030ZLJEQBEV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±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BH5030ZZZEQBEV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±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BH5090ZYSEQBEV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N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联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BH5040ZZZBYA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BH5040ZZZSHAP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沙中联重科环境产业有限公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联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BH5080XTYEQP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10±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BH5100TXSQL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BH5180ZLJCAB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垃圾转运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四川新筑通工汽车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通工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G6106G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700/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9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成都今创嘉蓝环保科技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今创嘉蓝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KTE5090TCAD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兰州广通新能源汽车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 w:bidi="ar"/>
              </w:rPr>
              <w:t>LZG5041ZXXBE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widowControl/>
        <w:numPr>
          <w:ilvl w:val="0"/>
          <w:numId w:val="10"/>
        </w:numPr>
        <w:snapToGrid w:val="false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插电式混合动力商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985"/>
        <w:gridCol w:w="709"/>
        <w:gridCol w:w="1594"/>
        <w:gridCol w:w="2658"/>
        <w:gridCol w:w="851"/>
        <w:gridCol w:w="1275"/>
        <w:gridCol w:w="709"/>
        <w:gridCol w:w="1559"/>
        <w:gridCol w:w="993"/>
        <w:gridCol w:w="992"/>
        <w:gridCol w:w="567"/>
      </w:tblGrid>
      <w:tr>
        <w:trPr>
          <w:tblHeader w:val="true"/>
          <w:trHeight w:val="1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汽福田汽车股份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6105SHEVCA-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000/1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Q6106AGSHEVD6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50/10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.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Q6106AGSHEVD6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200/1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Q6850AGCHEVD6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00/9400/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1±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珠海广通汽车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Q6105SHEVBT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00/1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Q6105SHEVBT3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低入口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00/1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奇瑞万达贵州客车股份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万达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WD6110CHEVG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.89(kg/100k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/11700/1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  <w:t>NG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天津广通汽车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JR6105CHEVBT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00/1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JR6119CHEVBT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JR6121CHEVBT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大汽车制造股份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衡霸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YYD5180GSSZHEV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增程式混合动力洒水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  <w:t>NG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widowControl/>
        <w:numPr>
          <w:ilvl w:val="0"/>
          <w:numId w:val="10"/>
        </w:numPr>
        <w:snapToGrid w:val="false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燃料电池商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418"/>
        <w:gridCol w:w="709"/>
        <w:gridCol w:w="1701"/>
        <w:gridCol w:w="1984"/>
        <w:gridCol w:w="3402"/>
        <w:gridCol w:w="1985"/>
        <w:gridCol w:w="1234"/>
        <w:gridCol w:w="892"/>
        <w:gridCol w:w="567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汽车集团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EQ6100CACFCEV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3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仅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200/11400/11850/12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EQ6850CACFCEV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5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915/8295/86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汽福田汽车股份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4189FCEV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半挂牵引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6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7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5088XLCFCEV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冷藏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气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48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气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5088XXYFCEV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厢式运输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气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42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气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6116FCEVU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00/12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J6906FCEVCH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6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350/10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一汽客车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大连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解放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A6109URFCEV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5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汽大通汽车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跃进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H5187XLCZQFCEVWZ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冷藏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国重型汽车集团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豪沃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Z6106GFCEVHQ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452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ZK6106FCEVG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72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00/11500/12000/12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华菱汽车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华菱之星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3310B36DL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自卸汽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3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HN4180H25D3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半挂牵引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48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成都大运汽车集团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大运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GC4250FCEV1Z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牵引汽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纯电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/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燃料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GC4250FCEV1Z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牵引汽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39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苏州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海格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KLQ4180FCEV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半挂牵引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35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KLQ5180XBWFCEV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保温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纯电动续驶里程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km/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时续驶里程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KLQ6106GAFCEV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纯电动续驶里程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2km/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时续驶里程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60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00/12100/117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Q6850AGFCEV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19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00/9700/1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Q6850AGFCEV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19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00/9700/1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旅行车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金旅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L6125JFCEVS0C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70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XML6855JFCEVJ0C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70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900/9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客车控股股份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LCK6126FCEVGY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200/12600/13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DNC6120FCEVG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00/13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南京金龙客车制造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3311ZHJ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自卸汽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/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3311ZHJFCEV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自卸汽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/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4250ZEKFCEV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半挂牵引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/110.5/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4250ZEKFCEV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半挂牵引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5310ZXX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车厢可卸式垃圾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9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NJL6100FCEV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450km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200/11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成都客车股份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蜀都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CDK6851CFCEV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00/9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万象汽车制造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象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XC5180XBW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保温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XC5181XBW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保温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9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XC6121GFCEV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9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55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珠海广通汽车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TQ6102FCEVBT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8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佛山市飞驰汽车制造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飞驰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FSQ5040XLCC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冷藏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FSQ5040XXYC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厢式运输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FSQ6111FCEV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50/11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FSQ6121FCEVG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00/12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奇瑞万达贵州客车股份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万达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WD6120FCEVG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4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西秦星汽车有限责任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秦星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SYD6120G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6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00/13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京天路通科技有限责任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天路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BTL5182TXSEQ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洗扫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州市环境卫生机械设备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广环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H5310ZLJ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自卸式垃圾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州广日专用汽车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广和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GR5311ZLJF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自卸式垃圾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四川新筑通工汽车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通工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8"/>
                <w:sz w:val="21"/>
                <w:szCs w:val="21"/>
                <w:lang w:eastAsia="zh-CN" w:bidi="ar"/>
              </w:rPr>
              <w:t>TG6901GFCEV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38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540/98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19" w:right="1219" w:gutter="0" w:header="0" w:top="907" w:footer="1196" w:bottom="1252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微软雅黑">
    <w:charset w:val="86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altName w:val="Noto Naskh Arabic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5270" cy="311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5270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1pt;height:24.5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420" w:hanging="2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微软雅黑" w:hAnsi="Calibri;微软雅黑" w:eastAsia="宋体;方正书宋_GBK" w:cs="Calibri;微软雅黑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5" w:hanging="0"/>
      <w:outlineLvl w:val="0"/>
    </w:pPr>
    <w:rPr>
      <w:rFonts w:ascii="微软雅黑" w:hAnsi="微软雅黑" w:eastAsia="微软雅黑" w:cs="微软雅黑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81" w:hanging="0"/>
      <w:outlineLvl w:val="1"/>
    </w:pPr>
    <w:rPr>
      <w:rFonts w:ascii="微软雅黑" w:hAnsi="微软雅黑" w:eastAsia="微软雅黑" w:cs="微软雅黑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微软雅黑" w:hAnsi="微软雅黑" w:eastAsia="微软雅黑" w:cs="微软雅黑"/>
      <w:b/>
      <w:bCs/>
      <w:sz w:val="32"/>
      <w:szCs w:val="32"/>
      <w:lang w:eastAsia="en-US"/>
    </w:rPr>
  </w:style>
  <w:style w:type="character" w:styleId="Style13">
    <w:name w:val="正文文本 字符"/>
    <w:qFormat/>
    <w:rPr>
      <w:rFonts w:ascii="宋体;方正书宋_GBK" w:hAnsi="宋体;方正书宋_GBK" w:cs="宋体;方正书宋_GBK"/>
      <w:sz w:val="28"/>
      <w:szCs w:val="28"/>
      <w:lang w:eastAsia="en-US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VisitedInternetLink">
    <w:name w:val="FollowedHyperlink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Bullettext">
    <w:name w:val="bullettext"/>
    <w:qFormat/>
    <w:rPr>
      <w:b/>
      <w:spacing w:val="15"/>
      <w:sz w:val="18"/>
      <w:szCs w:val="18"/>
    </w:rPr>
  </w:style>
  <w:style w:type="character" w:styleId="Bulletnumber">
    <w:name w:val="bulletnumber"/>
    <w:qFormat/>
    <w:rPr>
      <w:b/>
      <w:color w:val="66CCFF"/>
      <w:sz w:val="48"/>
      <w:szCs w:val="48"/>
    </w:rPr>
  </w:style>
  <w:style w:type="character" w:styleId="Font11">
    <w:name w:val="font11"/>
    <w:qFormat/>
    <w:rPr>
      <w:rFonts w:ascii="仿宋_GB2312" w:hAnsi="仿宋_GB2312" w:eastAsia="仿宋_GB2312" w:cs="仿宋_GB2312"/>
      <w:b/>
      <w:color w:val="000000"/>
      <w:sz w:val="21"/>
      <w:szCs w:val="21"/>
      <w:u w:val="none"/>
    </w:rPr>
  </w:style>
  <w:style w:type="character" w:styleId="Offscreen">
    <w:name w:val="offscreen"/>
    <w:qFormat/>
    <w:rPr>
      <w:vanish/>
    </w:rPr>
  </w:style>
  <w:style w:type="character" w:styleId="Char1">
    <w:name w:val="页眉 Char1"/>
    <w:qFormat/>
    <w:rPr>
      <w:rFonts w:ascii="仿宋_GB2312" w:hAnsi="仿宋_GB2312" w:eastAsia="仿宋_GB2312" w:cs="华文中宋;汉仪中宋简"/>
      <w:kern w:val="2"/>
      <w:sz w:val="18"/>
      <w:szCs w:val="18"/>
    </w:rPr>
  </w:style>
  <w:style w:type="character" w:styleId="Char11">
    <w:name w:val="页脚 Char1"/>
    <w:qFormat/>
    <w:rPr>
      <w:rFonts w:ascii="仿宋_GB2312" w:hAnsi="仿宋_GB2312" w:eastAsia="仿宋_GB2312" w:cs="华文中宋;汉仪中宋简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659" w:hanging="0"/>
    </w:pPr>
    <w:rPr>
      <w:rFonts w:ascii="宋体;方正书宋_GBK" w:hAnsi="宋体;方正书宋_GBK" w:eastAsia="宋体;方正书宋_GBK" w:cs="宋体;方正书宋_GBK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b/>
      <w:bCs/>
      <w:sz w:val="18"/>
      <w:szCs w:val="18"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24"/>
      <w:szCs w:val="24"/>
      <w:lang w:eastAsia="zh-C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egoe UI;Noto Naskh Arabic" w:hAnsi="Segoe UI;Noto Naskh Arabic" w:eastAsia="宋体;方正书宋_GBK" w:cs="Segoe UI;Noto Naskh Arabic"/>
      <w:b/>
      <w:bCs/>
      <w:sz w:val="18"/>
      <w:szCs w:val="18"/>
      <w:lang w:eastAsia="zh-C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宋体;方正书宋_GBK" w:hAnsi="宋体;方正书宋_GBK" w:eastAsia="宋体;方正书宋_GBK" w:cs="宋体;方正书宋_GBK"/>
      <w:sz w:val="18"/>
      <w:szCs w:val="18"/>
      <w:lang w:eastAsia="zh-CN"/>
    </w:rPr>
  </w:style>
  <w:style w:type="paragraph" w:styleId="11">
    <w:name w:val="列出段落1"/>
    <w:basedOn w:val="Normal"/>
    <w:qFormat/>
    <w:pPr>
      <w:ind w:firstLine="420"/>
      <w:jc w:val="both"/>
    </w:pPr>
    <w:rPr>
      <w:rFonts w:ascii="仿宋_GB2312" w:hAnsi="仿宋_GB2312" w:eastAsia="仿宋_GB2312" w:cs="华文中宋;汉仪中宋简"/>
      <w:kern w:val="2"/>
      <w:sz w:val="32"/>
      <w:szCs w:val="20"/>
      <w:lang w:eastAsia="zh-CN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方正书宋_GBK"/>
      <w:b/>
      <w:bCs/>
      <w:color w:val="000000"/>
      <w:sz w:val="21"/>
      <w:szCs w:val="21"/>
      <w:lang w:eastAsia="zh-C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Style16">
    <w:name w:val="列表段落"/>
    <w:basedOn w:val="Normal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rFonts w:ascii="Calibri;微软雅黑" w:hAnsi="Calibri;微软雅黑" w:eastAsia="宋体;方正书宋_GBK" w:cs="Calibri;微软雅黑"/>
      <w:b/>
      <w:bCs/>
      <w:lang w:eastAsia="zh-C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24"/>
      <w:szCs w:val="24"/>
      <w:lang w:eastAsia="zh-CN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宋体;方正书宋_GBK" w:hAnsi="宋体;方正书宋_GBK" w:eastAsia="宋体;方正书宋_GBK" w:cs="宋体;方正书宋_GBK"/>
      <w:sz w:val="18"/>
      <w:szCs w:val="18"/>
      <w:lang w:eastAsia="zh-C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egoe UI;Noto Naskh Arabic" w:hAnsi="Segoe UI;Noto Naskh Arabic" w:eastAsia="宋体;方正书宋_GBK" w:cs="Segoe UI;Noto Naskh Arabic"/>
      <w:b/>
      <w:bCs/>
      <w:sz w:val="18"/>
      <w:szCs w:val="18"/>
      <w:lang w:eastAsia="zh-C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18"/>
      <w:szCs w:val="18"/>
      <w:lang w:eastAsia="zh-CN"/>
    </w:rPr>
  </w:style>
  <w:style w:type="paragraph" w:styleId="Xl66">
    <w:name w:val="xl66"/>
    <w:basedOn w:val="Normal"/>
    <w:qFormat/>
    <w:pPr>
      <w:widowControl/>
      <w:spacing w:before="100" w:after="100"/>
      <w:jc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Xl65">
    <w:name w:val="xl65"/>
    <w:basedOn w:val="Normal"/>
    <w:qFormat/>
    <w:pPr>
      <w:widowControl/>
      <w:spacing w:before="100" w:after="100"/>
      <w:textAlignment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车船税发布稿2018年第六批--修改稿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54:00Z</dcterms:created>
  <dc:creator>yaoyong</dc:creator>
  <dc:description/>
  <dc:language>en-US</dc:language>
  <cp:lastModifiedBy>kylin</cp:lastModifiedBy>
  <dcterms:modified xsi:type="dcterms:W3CDTF">2020-11-30T09:44:01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17T00:00:00Z</vt:filetime>
  </property>
  <property fmtid="{D5CDD505-2E9C-101B-9397-08002B2CF9AE}" pid="3" name="Creator">
    <vt:lpwstr>Microsoft® Word 2013</vt:lpwstr>
  </property>
  <property fmtid="{D5CDD505-2E9C-101B-9397-08002B2CF9AE}" pid="4" name="KSOProductBuildVer">
    <vt:lpwstr>2052-11.8.2.9583</vt:lpwstr>
  </property>
  <property fmtid="{D5CDD505-2E9C-101B-9397-08002B2CF9AE}" pid="5" name="LastSaved">
    <vt:filetime>2018-09-01T00:00:00Z</vt:filetime>
  </property>
</Properties>
</file>