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" w:hAnsi="黑体" w:eastAsia="黑体" w:cs="黑体"/>
          <w:color w:val="000000"/>
          <w:szCs w:val="22"/>
          <w:lang w:val="en-US" w:eastAsia="zh-CN"/>
        </w:rPr>
      </w:pPr>
      <w:r>
        <w:rPr>
          <w:rFonts w:ascii="黑体" w:hAnsi="黑体" w:cs="黑体" w:eastAsia="黑体"/>
          <w:color w:val="000000"/>
          <w:szCs w:val="22"/>
        </w:rPr>
        <w:t>附件</w:t>
      </w:r>
      <w:r>
        <w:rPr>
          <w:rFonts w:eastAsia="黑体" w:cs="黑体" w:ascii="黑体" w:hAnsi="黑体"/>
          <w:color w:val="000000"/>
          <w:szCs w:val="22"/>
          <w:lang w:val="en-US" w:eastAsia="zh-CN"/>
        </w:rPr>
        <w:t>4</w:t>
      </w:r>
    </w:p>
    <w:p>
      <w:pPr>
        <w:pStyle w:val="Normal"/>
        <w:widowControl/>
        <w:tabs>
          <w:tab w:val="clear" w:pos="709"/>
          <w:tab w:val="center" w:pos="7759" w:leader="none"/>
          <w:tab w:val="left" w:pos="13140" w:leader="none"/>
        </w:tabs>
        <w:snapToGrid w:val="false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24"/>
          <w:szCs w:val="22"/>
        </w:rPr>
        <w:tab/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免征车辆购置税的新能源汽车车型目录（第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eastAsia="zh-CN"/>
        </w:rPr>
        <w:t>三十四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批）</w:t>
      </w:r>
    </w:p>
    <w:p>
      <w:pPr>
        <w:pStyle w:val="Normal"/>
        <w:widowControl/>
        <w:tabs>
          <w:tab w:val="clear" w:pos="709"/>
          <w:tab w:val="center" w:pos="7759" w:leader="none"/>
          <w:tab w:val="left" w:pos="13140" w:leader="none"/>
        </w:tabs>
        <w:snapToGrid w:val="false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 w:val="false"/>
          <w:bCs/>
          <w:color w:val="000000"/>
          <w:sz w:val="36"/>
          <w:szCs w:val="36"/>
        </w:rPr>
      </w:r>
    </w:p>
    <w:p>
      <w:pPr>
        <w:pStyle w:val="Normal"/>
        <w:widowControl/>
        <w:numPr>
          <w:ilvl w:val="0"/>
          <w:numId w:val="5"/>
        </w:numPr>
        <w:snapToGrid w:val="false"/>
        <w:ind w:left="0" w:firstLine="960"/>
        <w:rPr>
          <w:rFonts w:ascii="黑体" w:hAnsi="黑体" w:eastAsia="黑体" w:cs="黑体"/>
          <w:b w:val="false"/>
          <w:b w:val="false"/>
          <w:bCs/>
          <w:color w:val="000000"/>
          <w:szCs w:val="22"/>
        </w:rPr>
      </w:pPr>
      <w:r>
        <w:rPr>
          <w:rFonts w:ascii="黑体" w:hAnsi="黑体" w:cs="黑体" w:eastAsia="黑体"/>
          <w:b w:val="false"/>
          <w:bCs/>
          <w:color w:val="000000"/>
          <w:szCs w:val="22"/>
        </w:rPr>
        <w:t>纯电动汽车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726" w:leader="none"/>
        </w:tabs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  <w:t>乘用车</w:t>
      </w:r>
    </w:p>
    <w:tbl>
      <w:tblPr>
        <w:tblW w:w="152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3015"/>
        <w:gridCol w:w="1635"/>
        <w:gridCol w:w="4440"/>
        <w:gridCol w:w="1140"/>
        <w:gridCol w:w="990"/>
        <w:gridCol w:w="1335"/>
        <w:gridCol w:w="1350"/>
        <w:gridCol w:w="570"/>
      </w:tblGrid>
      <w:tr>
        <w:trPr>
          <w:tblHeader w:val="true"/>
          <w:trHeight w:val="40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企业名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型号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名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纯电动续驶里程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m)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车整备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能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Wh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中国第一汽车集团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A6520H0EVX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-HS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6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12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7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A6520H0EVXA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-HS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6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15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7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A6520H0EVXB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-HS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1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A6520H0EVXC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-HS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4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东风本田汽车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HW7004DH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-NV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6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62/1596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东风汽车集团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Q7000FD2F2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X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21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Q7000FR2F2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K-ZE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21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神龙汽车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C7002XABYBEVE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爱丽舍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6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7±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北京新能源汽车股份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0CTD1-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U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0CTD2-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U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8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0USD3-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X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0USD4-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X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6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4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0USD5-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X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7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北京汽车股份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0C5DE-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U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2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0C5DF-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U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2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0C5DH-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U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6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8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C7000BJ02A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欧拉好猫</w:t>
            </w:r>
            <w:r>
              <w:rPr>
                <w:rFonts w:cs="Calibri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cs="Calibri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欧拉大猫</w:t>
            </w:r>
            <w:r>
              <w:rPr>
                <w:rFonts w:cs="Calibri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cs="Calibri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欧拉潮猫</w:t>
            </w:r>
            <w:r>
              <w:rPr>
                <w:rFonts w:cs="Calibri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cs="Calibri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欧拉电猫</w:t>
            </w:r>
            <w:r>
              <w:rPr>
                <w:rFonts w:cs="Calibri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cs="Calibri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欧拉萌猫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1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C7000ZM02F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欧拉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R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9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0.6±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河北中兴汽车制造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Q6460NY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易电易行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K60EV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1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威马汽车制造温州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ZS6460A37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X54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15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ZS6460A50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X5500+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9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威马汽车制造温州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ZS6460A51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X54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38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北汽蓝谷麦格纳汽车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6480BSA6-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α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45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1AUA1-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αS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4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1AUA3-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αS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78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1AUA5-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αS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0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45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4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安徽江淮汽车集团股份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C6483ECSEV5-W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C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99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C6483ECSEV6-W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C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5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C7001AEV6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江淮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iEV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福建省汽车工业集团云度新能源汽车股份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DE7000BEV2P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π3Pro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4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比亚迪汽车工业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YD7003BEV8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比亚迪元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V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05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YD7007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比亚迪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1/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比亚迪秦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4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广汽乘用车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AM7000BEVA0K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传祺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AION.S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0/166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AM7000BEVA0Q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传祺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AION.S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6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75/16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AM7000BEVA0R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传祺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AION.S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75/16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AM7000BEVA0S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传祺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AION.S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75/16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东风柳州汽车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Z7006SLA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景逸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50EV/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风行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50EV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46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上汽通用五菱汽车股份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ZW7001EVAHAN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宝骏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1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49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ZW7004EVPCAM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宏光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MINI EV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ZW7004EVPDAG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宏光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MINI EV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ZW7004EVPDAK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宏光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MINI EV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5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ZW7004EVPDJ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宏光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MINI EV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5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ZW7004EVPKAM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宏光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MINI EV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ZW7004EVQEAW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宏光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MINI EV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3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北汽云南瑞丽汽车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7000C5EBK-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U3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43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海马汽车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MA7000BA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3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8±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山西成功汽车制造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H7002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小虎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3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0.5±4.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明君汽车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MJC7000BEV1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E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6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中恒天智骏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赣州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汽车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HT7000KD06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C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18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浙江合众新能源汽车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HZ7000BEVS112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哪吒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1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6±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HZ7000BEVS113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哪吒</w:t>
            </w: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V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51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8±7.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河南速达电动汽车科技有限公司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DE7001DBCBEV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A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5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726" w:leader="none"/>
        </w:tabs>
        <w:snapToGrid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726" w:leader="none"/>
        </w:tabs>
        <w:snapToGrid w:val="false"/>
        <w:ind w:left="0" w:firstLine="562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客车</w:t>
      </w:r>
    </w:p>
    <w:tbl>
      <w:tblPr>
        <w:tblW w:w="152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2880"/>
        <w:gridCol w:w="1620"/>
        <w:gridCol w:w="1845"/>
        <w:gridCol w:w="1575"/>
        <w:gridCol w:w="2490"/>
        <w:gridCol w:w="2070"/>
        <w:gridCol w:w="1425"/>
        <w:gridCol w:w="570"/>
      </w:tblGrid>
      <w:tr>
        <w:trPr>
          <w:tblHeader w:val="true"/>
          <w:trHeight w:val="540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企业名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型号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纯电动续驶里程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m)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车整备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质量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kg)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力蓄电池组总能量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Wh</w:t>
            </w:r>
            <w:r>
              <w:rPr>
                <w:rFonts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北汽福田汽车股份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6105EVCA-5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400/118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16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6105EVCA-5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200/116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98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6123EVCA-5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7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200/125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96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6851EVCA-3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6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500/89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86.4±18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河北长安汽车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C6665ABEV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600/585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8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山西新能源汽车工业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HC6120BEVG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6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950/1235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02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8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HC6810BEVG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300/87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92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上海申沃客车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WB6109BEV83G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低地板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7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07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安徽安凯汽车股份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F6104G9EV2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200/975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17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中国重型汽车集团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Z6126GBEVQ7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600/119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郑州宇通客车股份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K6856BEVG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500/8800/91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87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成都大运汽车集团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GC6101BEV1K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6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000/105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62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8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金龙联合汽车工业</w:t>
            </w: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苏州</w:t>
            </w: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KLQ6109YAEVN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600/109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66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7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KLQ6656GAEVN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7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50/44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54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KLQ6816GAEVN1B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400/7700/80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66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7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KLQ6856GAEVN3B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800/905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56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奇瑞商用车</w:t>
            </w: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安徽</w:t>
            </w: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QR6100BEVG1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1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6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QR6880BEVG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6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4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2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厦门金龙旅行车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ML6105JEVJ0CE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600/111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0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2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厦门金龙旅行车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ML6112JEVJ0C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100/1145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7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ML6532JEVL0C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5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4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ML6606JEVJ0C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4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4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09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ML6827JEVJ0C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6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0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17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中通客车控股股份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CK6106EVGA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700/112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CK6116EVGB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150/1245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6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CK6126EVGRB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3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800/12350/1275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8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CK6606EVGA2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8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54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NJL6600EVQ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40/5050/523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36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中车时代电动汽车股份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EG6110BEV0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550/1225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3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EG6110BEV1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550/1225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84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EG6650BEV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00/56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57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EG6661BEV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400/57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39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EG6805BEV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400/66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06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8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EG6900BEV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450/915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4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2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成都客车股份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DK6107CBEV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低入口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6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400/11100/10800/104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97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珠海广通汽车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TQ6853BEVB3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600/885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32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1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TQ6858BEVB3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650/89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40±34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2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东莞中汽宏远汽车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KMT6803HBEV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200/84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66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7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奇瑞万达贵州客车股份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WD6117BEVG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5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600/109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68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WD6875BEVG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0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2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4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江苏常隆客车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S6860GBEVN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50/77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56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9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武汉客车制造股份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WH6600GBEV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城市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6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120/492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98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云南五龙汽车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FDE6720LBABEV0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客车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9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000/6200/64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1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3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</w:r>
    </w:p>
    <w:p>
      <w:pPr>
        <w:pStyle w:val="Normal"/>
        <w:snapToGrid w:val="false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</w:r>
      <w:r>
        <w:br w:type="page"/>
      </w:r>
    </w:p>
    <w:p>
      <w:pPr>
        <w:pStyle w:val="Normal"/>
        <w:snapToGrid w:val="false"/>
        <w:ind w:firstLine="562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（三）货车</w:t>
      </w:r>
    </w:p>
    <w:tbl>
      <w:tblPr>
        <w:tblW w:w="15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2880"/>
        <w:gridCol w:w="1620"/>
        <w:gridCol w:w="1860"/>
        <w:gridCol w:w="1530"/>
        <w:gridCol w:w="2160"/>
        <w:gridCol w:w="1935"/>
        <w:gridCol w:w="1920"/>
        <w:gridCol w:w="585"/>
      </w:tblGrid>
      <w:tr>
        <w:trPr>
          <w:trHeight w:val="540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纯电动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m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组总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组总能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kWh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FA1040KBEV2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5/36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75/296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4/675±2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/86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FA1040TBEV5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0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0±11.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C1032PA03BEV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多用途货车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9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上汽大通汽车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H1032D8BEV-9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多用途货车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7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4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9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安徽江淮汽车集团股份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C1045EV13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9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16±2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C1047D4EV3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0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5.7±15.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YM3311ZZX2BEV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卸汽车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800/1650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4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奇瑞商用车</w:t>
            </w: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安徽</w:t>
            </w: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QR3310BEVH35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卸车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40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2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9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NJL1041EV2C2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8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4±1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重庆瑞驰汽车实业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RC1030DC2-BEV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载货汽车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2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5±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napToGrid w:val="false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</w:r>
      <w:r>
        <w:br w:type="page"/>
      </w:r>
    </w:p>
    <w:p>
      <w:pPr>
        <w:pStyle w:val="Normal"/>
        <w:numPr>
          <w:ilvl w:val="0"/>
          <w:numId w:val="9"/>
        </w:numPr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  <w:t>专用车</w:t>
      </w:r>
    </w:p>
    <w:tbl>
      <w:tblPr>
        <w:tblW w:w="152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2865"/>
        <w:gridCol w:w="2085"/>
        <w:gridCol w:w="2040"/>
        <w:gridCol w:w="1590"/>
        <w:gridCol w:w="2025"/>
        <w:gridCol w:w="1635"/>
        <w:gridCol w:w="1665"/>
        <w:gridCol w:w="585"/>
      </w:tblGrid>
      <w:tr>
        <w:trPr>
          <w:tblHeader w:val="true"/>
          <w:trHeight w:val="540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纯电动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m)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组总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组总能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kWh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东风汽车股份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FA5040XLCKBEV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5/36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45/3045/308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4/675±2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/86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北京汽车制造厂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AW5030XXY6Z541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4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AW5040XXY1B551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9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6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北汽福田汽车股份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5045XXYEVB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7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79.4±17.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5045ZKXEV10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车厢可卸式汽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7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4±1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J5180XYL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医疗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06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000/11400/118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9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长城汽车股份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C5032XXYPA03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4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山西新能源汽车工业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HC5030XXYBEVK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HC5030XXYBEVK3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HC5032XXYBEVK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1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上汽大通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H5022XFZN1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福祉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7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H5047CCYZFEVNZ4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7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南京汽车集团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NJ5047XJEEVFC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监测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8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安徽江淮汽车集团股份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C5021XLHAEV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教练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C5031XXYEV7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8±1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C5037XGCDEV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工程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68±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C5045CCYEV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28±2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C5045XXYEV9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2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0±1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C5045XXYSEV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换电式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2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0±1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FC5045XYZEV10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7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16±2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福建新龙马汽车股份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FJ5030XXYBEVE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FJ5030XYZBEVA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1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3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FJ5030XYZBEVA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1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±9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郑州宇通客车股份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K5041XLCBEV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3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海马新能源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Q5030XXYF0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封闭货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8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6±1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湖北新楚风汽车股份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QG5045XYZ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5±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YM5310GJB3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混凝土搅拌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4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8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YM5316GJB1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混凝土搅拌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0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04±5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YM5316GJB2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混凝土搅拌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0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40±55.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深圳东风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Q5083XTYS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密闭式桶装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9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10±2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东风柳州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Z5040XYZL2AZBEV15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4±1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成都大运汽车集团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GC5125TXSBEV1Z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5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8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GC5180TDYBEV1Z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多功能抑尘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1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陕西汽车集团有限责任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X5041CCYBEV331G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仓栅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3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X5041XXYBEV331G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3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X5046XLCBEV331S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5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厦门金龙联合汽车工业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MQ5030XYZBEVL0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6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±9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厦门金龙旅行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ML5030XXYEVA7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1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ML5036XXYEVL07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8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9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ML5040XSHEVY0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售货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1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20/303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ML5075XDSEV10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电视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9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5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0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南京金龙客车制造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NJL5041XLCEVC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8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4±1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NJL5043XXYEVA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8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80±1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9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中车时代电动汽车股份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EG5040ZZZASDBEV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1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TEG5180ZYSADFBEV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6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8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上海万象汽车制造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XC5035XLC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3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0±2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东莞中汽宏远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KMT5090GSS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洒水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1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67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广西汽车集团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5030XXYBEV9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4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5031XXYBEV7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4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5032XXYBEV7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3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5033XXYBEV7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3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5034XXY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6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XA5035XXY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重庆瑞驰汽车实业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RC5030XLCDC-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99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4±7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RC5030XXYDC3-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3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5±9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RC5030XXYFC5-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封闭货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2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9±9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RC5030XXYFC6-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封闭货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4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9±9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RC5030XYKDC-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翼开启厢式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2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5±9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RC5034XXYD-L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封闭货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河南德力新能源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LP5030XYZBEVM2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2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4±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北京北重汽车改装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ZD5030ZZZH5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3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70/25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±5.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ZD5090TCAE6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餐厨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6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48±2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ZD5128TXSAD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69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8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ZD5183TXSA5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20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1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8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BZD5188GSSBEVK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洒水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70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1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8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北京华林特装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LT5071XTY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密闭式桶装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48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5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6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航天晨光股份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CGJ5041TYHSH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6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镇江天洋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KJ5040ZZZ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2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江苏银宝专用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YB5041ZZZBY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YB5073ZZZBY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28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5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6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YB5321ZXXBY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23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6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8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江苏奥新新能源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JAX5020XSHBEVK04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售货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4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7.5±4.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扬州三源机械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SY5180TXS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6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扬州金威环保科技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JW5100ZYS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0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徐州徐工环境技术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GH5040TSLS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扫路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安徽爱瑞特新能源专用汽车股份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ART5040GXEG48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吸粪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1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4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ART5180GQXG92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清洗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0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ART5180TXSS92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31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ART5180TXSS98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4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福建龙马环卫装备股份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FLM5080GXEDG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吸粪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9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0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08±3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FLM5080TCADG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餐厨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9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830/613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08±3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FLM5080ZYSDG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9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550/6350/6650/66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08±3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聊城中通新能源汽车装备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TQ5041ZZZE2H28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TQ5180ZYSE2J53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1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郑州宇通重工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TZ5180ZXXD0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9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YTZ5182TXSD0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900/13200/136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91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安阳市德力专用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SP5030TYHBEVT0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8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80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9±9.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SP5070CTYBEVT20A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桶装垃圾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2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4±1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SP5070GQXBEVT20A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清洗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4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4±1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安阳市德力专用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SP5070TYHBEVT20A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6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4±1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洛阳广通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GQ5041TSL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扫路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4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合加新能源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HJK5180ZYSAJF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压缩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550/107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徐工湖北环保科技股份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DXA5040TYHD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6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8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BH5040TYHSHP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路面养护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7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3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BH5070XTYBYP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密闭式桶装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0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5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6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BH5123TSLSAP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扫路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78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3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BH5180TXSBYP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3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6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8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BH5181TDYBYP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多功能抑尘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68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6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8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BH5181TDYEQAP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多功能抑尘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22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BH5182GQXBYP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清洗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4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65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8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BH5183TSLEQAP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扫路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2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ZBH5320ZXXBYP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860/1516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6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8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广东易山重工股份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ESN5180TXS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67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深圳开沃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QX5100GQX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护栏清洗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1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83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17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QX5180GQX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清洗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62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QX5180GSS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洒水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29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1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QX5180TXS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洗扫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2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3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广东中电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GZD5031XXY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8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6±8.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柳州五菱汽车工业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QG5021XXY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6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7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QG5022XXY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1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1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QG5025XYZ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邮政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7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7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QG5026XXY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厢式运输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37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重庆凯瑞特种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QYZ5030XLCSC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冷藏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QYZ5070ZZZ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装卸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7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8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48±2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重庆庆铃专用汽车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QL5040XGCBEVENHW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工程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8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96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QL5070ZXXB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车厢可卸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0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48±2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成都新全义机械制造有限公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XQY5030ZLJEV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电动自卸式垃圾车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50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rPr>
                <w:rFonts w:ascii="Segoe UI" w:hAnsi="Segoe UI" w:eastAsia="Segoe UI" w:cs="Segoe UI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Segoe UI" w:cs="Segoe UI" w:ascii="Segoe UI" w:hAnsi="Segoe UI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10"/>
        </w:numPr>
        <w:snapToGrid w:val="false"/>
        <w:rPr>
          <w:rFonts w:ascii="黑体" w:hAnsi="黑体" w:eastAsia="黑体" w:cs="黑体"/>
          <w:b w:val="false"/>
          <w:b w:val="false"/>
          <w:bCs/>
          <w:color w:val="000000"/>
          <w:szCs w:val="22"/>
        </w:rPr>
      </w:pPr>
      <w:r>
        <w:rPr>
          <w:rFonts w:ascii="黑体" w:hAnsi="黑体" w:cs="黑体" w:eastAsia="黑体"/>
          <w:b w:val="false"/>
          <w:bCs/>
          <w:color w:val="000000"/>
          <w:szCs w:val="22"/>
        </w:rPr>
        <w:t>插电式混合动力汽车</w:t>
      </w:r>
    </w:p>
    <w:p>
      <w:pPr>
        <w:pStyle w:val="Normal"/>
        <w:widowControl/>
        <w:numPr>
          <w:ilvl w:val="0"/>
          <w:numId w:val="1"/>
        </w:numPr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  <w:t>乘用车</w:t>
      </w:r>
    </w:p>
    <w:tbl>
      <w:tblPr>
        <w:tblW w:w="15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2400"/>
        <w:gridCol w:w="1515"/>
        <w:gridCol w:w="1485"/>
        <w:gridCol w:w="1515"/>
        <w:gridCol w:w="1110"/>
        <w:gridCol w:w="1140"/>
        <w:gridCol w:w="1305"/>
        <w:gridCol w:w="1725"/>
        <w:gridCol w:w="1725"/>
        <w:gridCol w:w="555"/>
      </w:tblGrid>
      <w:tr>
        <w:trPr>
          <w:tblHeader w:val="true"/>
          <w:trHeight w:val="28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通用名称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纯电动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km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燃料消耗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L/100km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发动机排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mL)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总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kg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总能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kWh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71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"/>
                <w:b w:val="false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浙江吉利汽车有限公司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MR6490DSHEV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TX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.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1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7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注：插电式混合动力汽车燃料消耗量仅包括传统燃料</w:t>
      </w:r>
      <w:r>
        <w:rPr>
          <w:bCs/>
          <w:color w:val="000000"/>
          <w:sz w:val="24"/>
          <w:szCs w:val="22"/>
        </w:rPr>
        <w:t>/</w:t>
      </w:r>
      <w:r>
        <w:rPr>
          <w:bCs/>
          <w:color w:val="000000"/>
          <w:sz w:val="24"/>
          <w:szCs w:val="22"/>
        </w:rPr>
        <w:t>不含电能折算。</w:t>
      </w:r>
    </w:p>
    <w:p>
      <w:pPr>
        <w:pStyle w:val="Normal"/>
        <w:widowControl/>
        <w:snapToGrid w:val="false"/>
        <w:rPr>
          <w:rFonts w:cs="Times New Roman"/>
          <w:b/>
          <w:b/>
          <w:bCs/>
          <w:color w:val="000000"/>
          <w:sz w:val="28"/>
          <w:szCs w:val="22"/>
        </w:rPr>
      </w:pPr>
      <w:r>
        <w:rPr>
          <w:rFonts w:cs="Times New Roman"/>
          <w:b/>
          <w:bCs/>
          <w:color w:val="000000"/>
          <w:sz w:val="28"/>
          <w:szCs w:val="22"/>
        </w:rPr>
      </w:r>
    </w:p>
    <w:p>
      <w:pPr>
        <w:pStyle w:val="Normal"/>
        <w:widowControl/>
        <w:numPr>
          <w:ilvl w:val="0"/>
          <w:numId w:val="1"/>
        </w:numPr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  <w:t>客车</w:t>
      </w:r>
    </w:p>
    <w:tbl>
      <w:tblPr>
        <w:tblW w:w="15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1605"/>
        <w:gridCol w:w="1620"/>
        <w:gridCol w:w="2370"/>
        <w:gridCol w:w="1110"/>
        <w:gridCol w:w="1515"/>
        <w:gridCol w:w="975"/>
        <w:gridCol w:w="2340"/>
        <w:gridCol w:w="1185"/>
        <w:gridCol w:w="1200"/>
        <w:gridCol w:w="555"/>
      </w:tblGrid>
      <w:tr>
        <w:trPr>
          <w:trHeight w:val="37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纯电动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km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燃料消耗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L/100km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发动机排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mL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总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kg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总能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kWh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郑州宇通客车股份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ZK6106CHEVNPG1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低入口城市客车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5(kg/100km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87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12640/11350/11850/1225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NG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ZK6126CHEVNPG1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低入口城市客车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5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7(kg/100km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87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13430/11900/12400/129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LNG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厦门金龙旅行车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XML6855JHEVD6CN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城市客车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.4(kg/100km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156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9485/98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NG</w:t>
            </w:r>
          </w:p>
        </w:tc>
      </w:tr>
    </w:tbl>
    <w:p>
      <w:pPr>
        <w:pStyle w:val="Normal"/>
        <w:widowControl/>
        <w:snapToGrid w:val="false"/>
        <w:ind w:firstLine="480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注：插电式混合动力汽车燃料消耗量仅包括传统燃料</w:t>
      </w:r>
      <w:r>
        <w:rPr>
          <w:bCs/>
          <w:color w:val="000000"/>
          <w:sz w:val="24"/>
          <w:szCs w:val="22"/>
        </w:rPr>
        <w:t>/</w:t>
      </w:r>
      <w:r>
        <w:rPr>
          <w:bCs/>
          <w:color w:val="000000"/>
          <w:sz w:val="24"/>
          <w:szCs w:val="22"/>
        </w:rPr>
        <w:t>不含电能折算。</w:t>
      </w:r>
    </w:p>
    <w:p>
      <w:pPr>
        <w:pStyle w:val="Normal"/>
        <w:widowControl/>
        <w:snapToGrid w:val="false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widowControl/>
        <w:numPr>
          <w:ilvl w:val="0"/>
          <w:numId w:val="1"/>
        </w:numPr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  <w:t>专用车</w:t>
      </w:r>
    </w:p>
    <w:tbl>
      <w:tblPr>
        <w:tblW w:w="15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2385"/>
        <w:gridCol w:w="1995"/>
        <w:gridCol w:w="2190"/>
        <w:gridCol w:w="1185"/>
        <w:gridCol w:w="1110"/>
        <w:gridCol w:w="1110"/>
        <w:gridCol w:w="1560"/>
        <w:gridCol w:w="1185"/>
        <w:gridCol w:w="1200"/>
        <w:gridCol w:w="555"/>
      </w:tblGrid>
      <w:tr>
        <w:trPr>
          <w:trHeight w:val="20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纯电动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km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燃料消耗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L/100km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发动机排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mL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总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kg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动力蓄电池总能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kWh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东风汽车集团有限公司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EQ5310ZLJTZPHEV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自卸式垃圾车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69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65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吉利四川商用车有限公司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DNC5047XLCSHEVG4L2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冷藏车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.9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450/37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DNC5047XLCSHEVG4L3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冷藏车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.9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700/395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ascii="仿宋_GB2312" w:hAnsi="仿宋_GB2312" w:eastAsia="仿宋_GB2312" w:cs="Calibri"/>
                <w:b w:val="false"/>
                <w:b w:val="false"/>
                <w:bCs w:val="false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Calibri"/>
                <w:b w:val="false"/>
                <w:bCs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DNC5047XXYSHEVG4L3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厢式运输车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.9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8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中汽商用汽车有限公司</w:t>
            </w: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杭州</w:t>
            </w: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ZQZ5080ZYSSHEV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压缩式垃圾车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.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7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850/6150/63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3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福建龙马环卫装备股份有限公司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FLM5180GQXDGPHEVS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清洗车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.17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5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77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1±7.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FLM5180TCADGPHEV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插电式混合动力餐厨垃圾车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.17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5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400/87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1±7.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注：插电式混合动力汽车燃料消耗量仅包括传统燃料</w:t>
      </w:r>
      <w:r>
        <w:rPr>
          <w:bCs/>
          <w:color w:val="000000"/>
          <w:sz w:val="24"/>
          <w:szCs w:val="22"/>
        </w:rPr>
        <w:t>/</w:t>
      </w:r>
      <w:r>
        <w:rPr>
          <w:bCs/>
          <w:color w:val="000000"/>
          <w:sz w:val="24"/>
          <w:szCs w:val="22"/>
        </w:rPr>
        <w:t>不含电能折算。</w:t>
      </w:r>
    </w:p>
    <w:p>
      <w:pPr>
        <w:pStyle w:val="Normal"/>
        <w:widowControl/>
        <w:snapToGrid w:val="false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  <w:r>
        <w:br w:type="page"/>
      </w:r>
    </w:p>
    <w:p>
      <w:pPr>
        <w:pStyle w:val="Normal"/>
        <w:widowControl/>
        <w:numPr>
          <w:ilvl w:val="0"/>
          <w:numId w:val="14"/>
        </w:numPr>
        <w:snapToGrid w:val="false"/>
        <w:ind w:left="0" w:firstLine="642"/>
        <w:jc w:val="left"/>
        <w:rPr>
          <w:rFonts w:ascii="黑体" w:hAnsi="黑体" w:eastAsia="黑体" w:cs="黑体"/>
          <w:b w:val="false"/>
          <w:b w:val="false"/>
          <w:bCs/>
          <w:color w:val="000000"/>
          <w:szCs w:val="22"/>
        </w:rPr>
      </w:pPr>
      <w:r>
        <w:rPr>
          <w:rFonts w:ascii="黑体" w:hAnsi="黑体" w:cs="黑体" w:eastAsia="黑体"/>
          <w:b w:val="false"/>
          <w:bCs/>
          <w:color w:val="000000"/>
          <w:szCs w:val="22"/>
        </w:rPr>
        <w:t>燃料电池汽车</w:t>
      </w:r>
    </w:p>
    <w:p>
      <w:pPr>
        <w:pStyle w:val="Normal"/>
        <w:widowControl/>
        <w:numPr>
          <w:ilvl w:val="0"/>
          <w:numId w:val="4"/>
        </w:numPr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  <w:lang w:eastAsia="zh-CN"/>
        </w:rPr>
      </w:pPr>
      <w:r>
        <w:rPr>
          <w:rFonts w:cs="Times New Roman"/>
          <w:b/>
          <w:color w:val="000000"/>
          <w:sz w:val="28"/>
          <w:szCs w:val="22"/>
          <w:lang w:eastAsia="zh-CN"/>
        </w:rPr>
        <w:t>客车</w:t>
      </w:r>
    </w:p>
    <w:tbl>
      <w:tblPr>
        <w:tblW w:w="15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2535"/>
        <w:gridCol w:w="1710"/>
        <w:gridCol w:w="2010"/>
        <w:gridCol w:w="3345"/>
        <w:gridCol w:w="1665"/>
        <w:gridCol w:w="1335"/>
        <w:gridCol w:w="1320"/>
        <w:gridCol w:w="555"/>
      </w:tblGrid>
      <w:tr>
        <w:trPr>
          <w:trHeight w:val="145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km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kg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燃料电池系统额定功率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驱动电机额定功率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)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北汽福田汽车股份有限公司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J6105FCEVCH-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50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800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600/120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J6906FCEVUH-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客车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0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/650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350/1065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BJ6956FCEVCH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60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700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15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80.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20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中植一客成都汽车有限公司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CDL6101URFCEV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低入口城市客车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0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600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150/115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钛酸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锂蓄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电池</w:t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CDL6101URFCEV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低入口城市客车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50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600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150/115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四川野马汽车股份有限公司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SQJ6111B1FCEV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低地板城市客车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5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500/11800/124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厦门金龙联合汽车工业有限公司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XMQ6850AGFCEV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25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/100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400/9700/100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40.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厦门金龙旅行车有限公司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XML6105JFCEVS0CR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30km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/650km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20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85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中通客车控股股份有限公司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LCK6860FCEVGT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城市客车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45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500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8700/9200/95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重庆恒通客车有限公司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CKZ6102HFCEV0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低入口城市客车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65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650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2100/11700/113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山西皇城相府宇航汽车制造有限公司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SXK6108FCEVG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燃料电池低入口城市客车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550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165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000/11500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widowControl/>
        <w:numPr>
          <w:ilvl w:val="0"/>
          <w:numId w:val="4"/>
        </w:numPr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  <w:lang w:eastAsia="zh-CN"/>
        </w:rPr>
      </w:pPr>
      <w:r>
        <w:rPr>
          <w:rFonts w:cs="Times New Roman"/>
          <w:b/>
          <w:color w:val="000000"/>
          <w:sz w:val="28"/>
          <w:szCs w:val="22"/>
          <w:lang w:eastAsia="zh-CN"/>
        </w:rPr>
        <w:t>专用车</w:t>
      </w:r>
    </w:p>
    <w:tbl>
      <w:tblPr>
        <w:tblW w:w="1524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6"/>
        <w:gridCol w:w="2310"/>
        <w:gridCol w:w="1935"/>
        <w:gridCol w:w="2010"/>
        <w:gridCol w:w="3345"/>
        <w:gridCol w:w="1665"/>
        <w:gridCol w:w="1335"/>
        <w:gridCol w:w="1320"/>
        <w:gridCol w:w="555"/>
      </w:tblGrid>
      <w:tr>
        <w:trPr>
          <w:trHeight w:val="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m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燃料电池系统额定功率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驱动电机额定功率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9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上汽大通汽车有限公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SH5127XXYZKFCEVWZ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燃料电池厢式运输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64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83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-17"/>
                <w:kern w:val="0"/>
                <w:sz w:val="21"/>
                <w:szCs w:val="21"/>
                <w:lang w:val="en-US" w:eastAsia="zh-CN" w:bidi="ar"/>
              </w:rPr>
              <w:t>中植一客成都汽车有限公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CDL5090XBWFCE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燃料电池保温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01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/480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54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/>
        <w:snapToGrid w:val="false"/>
        <w:rPr>
          <w:bCs/>
          <w:color w:val="000000"/>
          <w:sz w:val="24"/>
          <w:szCs w:val="22"/>
          <w:lang w:eastAsia="zh-CN"/>
        </w:rPr>
      </w:pPr>
      <w:r>
        <w:rPr>
          <w:bCs/>
          <w:color w:val="000000"/>
          <w:sz w:val="24"/>
          <w:szCs w:val="22"/>
          <w:lang w:eastAsia="zh-CN"/>
        </w:rPr>
      </w:r>
    </w:p>
    <w:p>
      <w:pPr>
        <w:pStyle w:val="Normal"/>
        <w:widowControl/>
        <w:numPr>
          <w:ilvl w:val="0"/>
          <w:numId w:val="4"/>
        </w:numPr>
        <w:snapToGrid w:val="false"/>
        <w:ind w:left="0" w:firstLine="562"/>
        <w:rPr>
          <w:rFonts w:cs="Times New Roman"/>
          <w:b/>
          <w:b/>
          <w:color w:val="000000"/>
          <w:sz w:val="28"/>
          <w:szCs w:val="22"/>
          <w:lang w:eastAsia="zh-CN"/>
        </w:rPr>
      </w:pPr>
      <w:r>
        <w:rPr>
          <w:rFonts w:cs="Times New Roman"/>
          <w:b/>
          <w:color w:val="000000"/>
          <w:sz w:val="28"/>
          <w:szCs w:val="22"/>
          <w:lang w:eastAsia="zh-CN"/>
        </w:rPr>
        <w:t>货车</w:t>
      </w:r>
    </w:p>
    <w:tbl>
      <w:tblPr>
        <w:tblW w:w="1524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6"/>
        <w:gridCol w:w="2310"/>
        <w:gridCol w:w="1935"/>
        <w:gridCol w:w="2010"/>
        <w:gridCol w:w="3345"/>
        <w:gridCol w:w="1665"/>
        <w:gridCol w:w="1335"/>
        <w:gridCol w:w="1320"/>
        <w:gridCol w:w="555"/>
      </w:tblGrid>
      <w:tr>
        <w:trPr>
          <w:trHeight w:val="2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生产企业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车辆型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续驶里程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m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整车整备质量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燃料电池系统额定功率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驱动电机额定功率</w:t>
            </w: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W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tabs>
                <w:tab w:val="clear" w:pos="709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南通皋开汽车制造有限公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DYC4250A1FCE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420" w:leader="none"/>
              </w:tabs>
              <w:snapToGrid w:val="false"/>
              <w:ind w:left="0" w:hanging="0"/>
              <w:jc w:val="both"/>
              <w:rPr>
                <w:rFonts w:cs="Calibri"/>
                <w:b w:val="false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b w:val="false"/>
                <w:bCs w:val="false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燃料电池半挂牵引车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40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不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/360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氢系统工作</w:t>
            </w: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99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6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1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Calibri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spacing w:lineRule="auto" w:line="192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873" w:right="873" w:gutter="0" w:header="0" w:top="567" w:footer="992" w:bottom="1048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00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egoe U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enter" w:pos="4153" w:leader="none"/>
        <w:tab w:val="center" w:pos="7546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481" w:hanging="0"/>
      </w:pPr>
      <w:rPr/>
    </w:lvl>
  </w:abstractNum>
  <w:abstractNum w:abstractNumId="1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华文中宋;宋体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character" w:styleId="Bullettext">
    <w:name w:val="bullettext"/>
    <w:basedOn w:val="Style14"/>
    <w:qFormat/>
    <w:rPr>
      <w:b/>
      <w:spacing w:val="15"/>
      <w:sz w:val="18"/>
      <w:szCs w:val="18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333333"/>
      <w:sz w:val="18"/>
      <w:szCs w:val="18"/>
      <w:u w:val="none"/>
    </w:rPr>
  </w:style>
  <w:style w:type="character" w:styleId="Char">
    <w:name w:val="页眉 Char"/>
    <w:qFormat/>
    <w:rPr>
      <w:rFonts w:ascii="仿宋_GB2312" w:hAnsi="仿宋_GB2312" w:eastAsia="仿宋_GB2312" w:cs="华文中宋;宋体"/>
      <w:sz w:val="18"/>
      <w:szCs w:val="18"/>
    </w:rPr>
  </w:style>
  <w:style w:type="character" w:styleId="Offscreen">
    <w:name w:val="offscreen"/>
    <w:basedOn w:val="Style14"/>
    <w:qFormat/>
    <w:rPr>
      <w:vanish/>
    </w:rPr>
  </w:style>
  <w:style w:type="character" w:styleId="Bulletnumber">
    <w:name w:val="bulletnumber"/>
    <w:basedOn w:val="Style14"/>
    <w:qFormat/>
    <w:rPr>
      <w:b/>
      <w:color w:val="66CCFF"/>
      <w:sz w:val="48"/>
      <w:szCs w:val="48"/>
    </w:rPr>
  </w:style>
  <w:style w:type="character" w:styleId="Font21">
    <w:name w:val="font21"/>
    <w:qFormat/>
    <w:rPr>
      <w:rFonts w:ascii="仿宋_GB2312" w:hAnsi="仿宋_GB2312" w:eastAsia="仿宋_GB2312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GB2312">
    <w:name w:val="仿宋_GB2312 字符"/>
    <w:qFormat/>
    <w:rPr>
      <w:rFonts w:ascii="仿宋_GB2312" w:hAnsi="仿宋_GB2312" w:eastAsia="仿宋_GB2312" w:cs="宋体"/>
      <w:bCs/>
      <w:color w:val="000000"/>
      <w:sz w:val="21"/>
      <w:szCs w:val="22"/>
    </w:rPr>
  </w:style>
  <w:style w:type="character" w:styleId="Char1">
    <w:name w:val="页脚 Char"/>
    <w:qFormat/>
    <w:rPr>
      <w:rFonts w:ascii="仿宋_GB2312" w:hAnsi="仿宋_GB2312" w:eastAsia="仿宋_GB2312" w:cs="华文中宋;宋体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仿宋_GB2312" w:hAnsi="仿宋_GB2312" w:eastAsia="仿宋_GB2312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等线;宋体" w:hAnsi="等线;宋体" w:eastAsia="等线;宋体" w:cs="宋体"/>
      <w:b/>
      <w:bCs/>
      <w:color w:val="000000"/>
      <w:kern w:val="0"/>
      <w:sz w:val="22"/>
      <w:szCs w:val="2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kern w:val="0"/>
      <w:sz w:val="22"/>
      <w:szCs w:val="22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cs="宋体"/>
      <w:b/>
      <w:bCs/>
      <w:color w:val="000000"/>
      <w:kern w:val="0"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GB23121">
    <w:name w:val="仿宋_GB2312"/>
    <w:basedOn w:val="Normal"/>
    <w:qFormat/>
    <w:pPr>
      <w:widowControl/>
      <w:jc w:val="center"/>
    </w:pPr>
    <w:rPr>
      <w:rFonts w:cs="宋体"/>
      <w:bCs/>
      <w:color w:val="000000"/>
      <w:kern w:val="0"/>
      <w:sz w:val="21"/>
      <w:szCs w:val="2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等线;宋体" w:hAnsi="等线;宋体" w:eastAsia="等线;宋体" w:cs="宋体"/>
      <w:color w:val="000000"/>
      <w:kern w:val="0"/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22:00Z</dcterms:created>
  <dc:creator>MYMY</dc:creator>
  <dc:description/>
  <dc:language>en-US</dc:language>
  <cp:lastModifiedBy>Administrator</cp:lastModifiedBy>
  <dcterms:modified xsi:type="dcterms:W3CDTF">2020-08-24T01:32:59Z</dcterms:modified>
  <cp:revision>3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