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pacing w:val="20"/>
          <w:sz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pacing w:val="20"/>
          <w:sz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pacing w:val="20"/>
          <w:sz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20"/>
          <w:sz w:val="32"/>
        </w:rPr>
      </w:pPr>
      <w:r>
        <w:rPr>
          <w:rFonts w:ascii="黑体" w:hAnsi="黑体" w:cs="黑体" w:eastAsia="黑体"/>
          <w:b w:val="false"/>
          <w:bCs/>
          <w:spacing w:val="20"/>
          <w:sz w:val="32"/>
        </w:rPr>
        <w:t>新能源汽车推广应用推荐车型目录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20"/>
          <w:sz w:val="32"/>
        </w:rPr>
      </w:pPr>
      <w:r>
        <w:rPr>
          <w:rFonts w:ascii="黑体" w:hAnsi="黑体" w:cs="黑体" w:eastAsia="黑体"/>
          <w:b w:val="false"/>
          <w:bCs/>
          <w:spacing w:val="20"/>
          <w:sz w:val="32"/>
        </w:rPr>
        <w:t>（</w:t>
      </w:r>
      <w:r>
        <w:rPr>
          <w:rFonts w:eastAsia="黑体" w:cs="黑体" w:ascii="黑体" w:hAnsi="黑体"/>
          <w:b w:val="false"/>
          <w:bCs/>
          <w:spacing w:val="20"/>
          <w:sz w:val="32"/>
        </w:rPr>
        <w:t>2020</w:t>
      </w:r>
      <w:r>
        <w:rPr>
          <w:rFonts w:ascii="黑体" w:hAnsi="黑体" w:cs="黑体" w:eastAsia="黑体"/>
          <w:b w:val="false"/>
          <w:bCs/>
          <w:spacing w:val="20"/>
          <w:sz w:val="32"/>
        </w:rPr>
        <w:t>年第</w:t>
      </w:r>
      <w:r>
        <w:rPr>
          <w:rFonts w:eastAsia="黑体" w:cs="黑体" w:ascii="黑体" w:hAnsi="黑体"/>
          <w:b w:val="false"/>
          <w:bCs/>
          <w:spacing w:val="20"/>
          <w:sz w:val="32"/>
        </w:rPr>
        <w:t>9</w:t>
      </w:r>
      <w:r>
        <w:rPr>
          <w:rFonts w:ascii="黑体" w:hAnsi="黑体" w:cs="黑体" w:eastAsia="黑体"/>
          <w:b w:val="false"/>
          <w:bCs/>
          <w:spacing w:val="20"/>
          <w:sz w:val="32"/>
        </w:rPr>
        <w:t>批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20"/>
          <w:sz w:val="32"/>
        </w:rPr>
      </w:pPr>
      <w:r>
        <w:rPr>
          <w:rFonts w:eastAsia="黑体" w:cs="黑体" w:ascii="黑体" w:hAnsi="黑体"/>
          <w:b w:val="false"/>
          <w:bCs/>
          <w:spacing w:val="20"/>
          <w:sz w:val="32"/>
        </w:rPr>
      </w:r>
    </w:p>
    <w:p>
      <w:pPr>
        <w:pStyle w:val="Normal"/>
        <w:numPr>
          <w:ilvl w:val="0"/>
          <w:numId w:val="5"/>
        </w:numPr>
        <w:rPr>
          <w:rFonts w:ascii="黑体" w:hAnsi="黑体" w:eastAsia="黑体" w:cs="黑体"/>
          <w:b w:val="false"/>
          <w:b w:val="false"/>
          <w:bCs/>
          <w:spacing w:val="20"/>
          <w:sz w:val="32"/>
        </w:rPr>
      </w:pPr>
      <w:r>
        <w:rPr>
          <w:rFonts w:ascii="黑体" w:hAnsi="黑体" w:cs="黑体" w:eastAsia="黑体"/>
          <w:b w:val="false"/>
          <w:bCs/>
          <w:spacing w:val="20"/>
          <w:sz w:val="32"/>
        </w:rPr>
        <w:t>新发布车型</w:t>
      </w:r>
    </w:p>
    <w:p>
      <w:pPr>
        <w:pStyle w:val="Normal"/>
        <w:numPr>
          <w:ilvl w:val="0"/>
          <w:numId w:val="2"/>
        </w:numPr>
        <w:ind w:left="0" w:firstLine="424"/>
        <w:rPr>
          <w:rFonts w:ascii="楷体" w:hAnsi="楷体" w:eastAsia="楷体" w:cs="楷体"/>
          <w:b/>
          <w:b/>
          <w:bCs/>
          <w:sz w:val="24"/>
          <w:szCs w:val="24"/>
        </w:rPr>
      </w:pPr>
      <w:bookmarkStart w:id="0" w:name="_Hlk13244900"/>
      <w:bookmarkEnd w:id="0"/>
      <w:r>
        <w:rPr>
          <w:rFonts w:ascii="楷体" w:hAnsi="楷体" w:cs="楷体" w:eastAsia="楷体"/>
          <w:b/>
          <w:bCs/>
          <w:sz w:val="24"/>
          <w:szCs w:val="24"/>
        </w:rPr>
        <w:t>符合《关于完善新能源汽车推广应用财政补贴政策的通知》（财建〔</w:t>
      </w:r>
      <w:r>
        <w:rPr>
          <w:rFonts w:eastAsia="楷体" w:cs="楷体" w:ascii="楷体" w:hAnsi="楷体"/>
          <w:b/>
          <w:bCs/>
          <w:sz w:val="24"/>
          <w:szCs w:val="24"/>
        </w:rPr>
        <w:t>2020</w:t>
      </w:r>
      <w:r>
        <w:rPr>
          <w:rFonts w:ascii="楷体" w:hAnsi="楷体" w:cs="楷体" w:eastAsia="楷体"/>
          <w:b/>
          <w:bCs/>
          <w:sz w:val="24"/>
          <w:szCs w:val="24"/>
        </w:rPr>
        <w:t>〕</w:t>
      </w:r>
      <w:r>
        <w:rPr>
          <w:rFonts w:eastAsia="楷体" w:cs="楷体" w:ascii="楷体" w:hAnsi="楷体"/>
          <w:b/>
          <w:bCs/>
          <w:sz w:val="24"/>
          <w:szCs w:val="24"/>
        </w:rPr>
        <w:t>86</w:t>
      </w:r>
      <w:r>
        <w:rPr>
          <w:rFonts w:ascii="楷体" w:hAnsi="楷体" w:cs="楷体" w:eastAsia="楷体"/>
          <w:b/>
          <w:bCs/>
          <w:sz w:val="24"/>
          <w:szCs w:val="24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kern w:val="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红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A6520H0EV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红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A6520H0EVX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红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A6520H0EVX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红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A6520H0EVX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本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沁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X-NV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HW7004D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FA1040K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FA1040T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FA5040XLCK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Q5310ZLJTZ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Q7000FD2F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Q7000FL2F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雷诺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Q7000FR2F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雷诺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Q7000FR2F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神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富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C7002XABYBEV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宝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宝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W6471N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汽车制造厂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39" w:hanging="0"/>
              <w:textAlignment w:val="bottom"/>
              <w:rPr>
                <w:rFonts w:ascii="仿宋_GB2312" w:hAnsi="仿宋_GB2312" w:eastAsia="仿宋_GB2312" w:cs="仿宋_GB2312"/>
                <w:spacing w:val="-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Cs w:val="21"/>
              </w:rPr>
              <w:t>北京汽车制造厂有限公司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AW5030XXY6Z54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汽车制造厂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39" w:hanging="0"/>
              <w:textAlignment w:val="bottom"/>
              <w:rPr>
                <w:rFonts w:ascii="仿宋_GB2312" w:hAnsi="仿宋_GB2312" w:eastAsia="仿宋_GB2312" w:cs="仿宋_GB2312"/>
                <w:spacing w:val="-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Cs w:val="21"/>
              </w:rPr>
              <w:t>北京汽车制造厂有限公司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AW5040XXY1B55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45XXYEV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45ZKX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车厢可卸式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180XYL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医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6105EVCA-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北京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0USD3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北京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0USD4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北京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0USD5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0C5DF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0C5DH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C7000BJ02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C7000ZM02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中兴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田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Q6460N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C6665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HC5030XXYBEVK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HC5030XXYBEVK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HC5032XXYBEVK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HC6120BEVG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威马汽车制造温州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威尔马斯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ZS6460A37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威马汽车制造温州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威尔马斯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ZS6460A5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威马汽车制造温州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威尔马斯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ZS6460A5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H1032D8BEV-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H5022XFZN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福祉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跃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H5047CCYZFEVNZ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申沃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申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WB6109BEV83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依维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5047XJEEVF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监测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极狐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1AUA1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极狐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1AUA3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极狐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7001AUA5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英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MR6490DSH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福祉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帝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Q7002BEV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F6104G9EV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1045EV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1047D4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5021XLHA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教练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5037XGCD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工程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5045CCY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5045XXYS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换电式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7001A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蔚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6483ECSEV5-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蔚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6483ECSEV6-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福建新龙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J5030XXYBEVE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福建新龙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J5030XYZBEV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福建新龙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J5030XYZBEV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省汽车工业集团云度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云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DE7000BEV1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省汽车工业集团云度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云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DE7000BEV2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省汽车工业集团云度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云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DE7000BEV2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型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豪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Z6126GBEVQ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汽解放青岛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A5045CCYP40L2BEVA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一拖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方红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T5091GS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一拖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方红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T5091TC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一拖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方红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T5121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一拖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方红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T5183TD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K5041XLC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K6106CHEVNPG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K6126CHEVNPG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K6856BEVG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湖北新楚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楚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QG5045XYZ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YD7003B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YD7007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M3311ZZX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M3311ZZX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M5310GJB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M5310GJB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M5316GJB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M5316GJB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深圳东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Q5083XT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传祺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AM7000BEVA0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传祺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AM7000BEVA0Q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传祺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AM7000BEVA0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传祺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AM7000BEVA0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7006SLA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柳州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乘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5040XYZL2AZBEV1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宝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7001EVAHA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庆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庆铃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繁体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QL5041XXYBEVECH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QJ6450C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GC5125TXSBEV1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GC5180GQXBEV1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GC5180TDYBEV1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GC5180TXSBEV1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GC6101BEV1K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西汽车集团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X5041CCYBEV331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KLQ6109YAEV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KLQ6656GAEVN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KLQ6816GAEVN1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KLQ6856GAEVN3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威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QR6100BEVG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威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QR6880BEVG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QR3310BEVH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卸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奇瑞捷豹路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路虎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LAND ROVER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JL6460AL2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5030XYZBEVL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5040XSHEVY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售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827JEVJ0C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855JHEVD6C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106EVGA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116EVG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126EVGR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MA7002S30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MA7003S20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NC5047XLCSHEVG4L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NC5047XLCSHEVG4L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NC5047XXYSHEVG4L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1041EV2C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5041XLCEVC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5043XXYEV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6100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6106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6129HEVN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晨鑫源重庆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鑫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KC1021D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晨鑫源重庆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鑫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KC1030D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晨鑫源重庆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鑫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KC5020XXY-F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晨鑫源重庆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鑫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KC5022XXY-D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晨鑫源重庆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鑫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KC5030XXY-D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晨鑫源重庆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鑫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KC5031XXY-F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EG5180ZYSADF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EG6110BEV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EG6110B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EG6650B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EG6661B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EG6805B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EG6900B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蓝诺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HN5032CGXLC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成都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蜀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DK6107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东东方曼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方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MAN1023BEV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万象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XC5035XL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珠海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TQ6853BEVB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珠海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TQ6858BEVB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浙江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THZ7000BEVS1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KMT6803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WD6117BEVG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WD6875BEVG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XA5030XXYB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XA5031XXY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XA5032XXY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XA5033XXYB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XA5035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RC1030DC2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RC5030XLCDC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RC5030XXYDC3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RC5030XYKDC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翼开启厢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河南德力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德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LP5030XYZBEVM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北重汽车改装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重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ZD5090TCAE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北重汽车改装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重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ZD5128TXSA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北重汽车改装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重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ZD5183TXSA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北重汽车改装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重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ZD5188GSSBEVK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华林特装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LT5071XT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石家庄煤矿机械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石煤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MJ5040ZX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石家庄煤矿机械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石煤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MJ5040ZZ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石家庄煤矿机械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石煤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MJ5180GQXJ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石家庄煤矿机械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石煤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MJ5180TXS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常隆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常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S6860GBEVN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航天晨光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GJ5041TYH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航天晨光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GJ5128GXE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吸粪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银宝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银宝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B5321ZXXB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德兴汽车车辆改装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德欣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DX5080TC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三源机械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三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SY5180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国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国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GK6856BEVGK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扬州金威环保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</w:t>
            </w:r>
            <w:r>
              <w:rPr>
                <w:rFonts w:ascii="宋体" w:hAnsi="宋体" w:cs="微软雅黑"/>
                <w:spacing w:val="-23"/>
                <w:kern w:val="0"/>
                <w:szCs w:val="21"/>
              </w:rPr>
              <w:t>驫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JW5100Z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GH5040TSL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GH5180TXS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spacing w:val="-24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杭州</w:t>
            </w:r>
            <w:r>
              <w:rPr>
                <w:rFonts w:eastAsia="仿宋_GB2312" w:cs="仿宋_GB2312" w:ascii="仿宋_GB2312" w:hAnsi="仿宋_GB2312"/>
                <w:spacing w:val="-24"/>
                <w:kern w:val="0"/>
                <w:szCs w:val="21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QZ5080ZYSS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爱瑞特新能源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爱瑞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ART5030GXEG2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吸粪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爱瑞特新能源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爱瑞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ART5030TYHQ2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爱瑞特新能源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爱瑞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ART5040GXEG4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吸粪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爱瑞特新能源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爱瑞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ART5040TYHQ4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爱瑞特新能源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爱瑞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ART5041ZZZY5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爱瑞特新能源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爱瑞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ART5120TCAC9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爱瑞特新能源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爱瑞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ART5120TCAC9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爱瑞特新能源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爱瑞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ART5120ZYSY9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爱瑞特新能源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爱瑞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ART5180GQXG9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爱瑞特新能源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爱瑞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ART5180TXSS9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爱瑞特新能源专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爱瑞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ART5180TXSS9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LM5080GXED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吸粪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LM5080TCAD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聊城中通新能源汽车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TQ5041ZZZE2H2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聊城中通新能源汽车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TQ5180ZYSE2J5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TZ5180ZXX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TZ5182TXS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安阳市德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德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SP5030TYHBEVT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安阳市德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德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SP5070CTYBEVT20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桶装垃圾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安阳市德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德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SP5070GQXBEVT20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安阳市德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德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SP5070TYHBEVT20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郑州比克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AK5030XL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洛阳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GQ5041TS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武汉客车制造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中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WH6600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合加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合加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JK5180ZYSAJ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工湖北环保科技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XA5040TYH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BH5070XTYBY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BH5123TSLSA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BH5181TDYBY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州广日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和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R5310ZLJ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汽集团柳州运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G5180GPS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绿化喷洒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汽集团柳州运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G5180GQX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汽集团柳州运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G5180TDY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柳州延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延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L5030XYK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翼开启厢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四川省客车制造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峨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M6100BEV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四川省客车制造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峨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M6640BEVG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四川省客车制造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峨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M6810BEVG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四川省客车制造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峨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M6810BEVG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四川省客车制造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峨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EM6850BEVG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云南五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威驰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DE6720LBAB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ind w:left="426"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kern w:val="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FA5040XLCK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6105FCEVCH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6122FCEVU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6122FCEVUH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H6601A4BEV-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跃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H5127XXYZKFCEVW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一拖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方红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T5081Z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日产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N5030XGCH5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工程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7004EVPCA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7004EVPDA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7004EVPDA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7004EVPD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7004EVPKA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7004EVQEA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植一客成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植汽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DL5090XBW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QJ6111B1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燃料电池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QJ7001EK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QJ7001EK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QJ7001SC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850AGFC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105JFCEVS0C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L6606JEVY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606EVGA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CK6860FCEVGT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恒通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恒通客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KZ6102HFC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MA7000A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MA7000A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MA7002S30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海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MA7003S20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5030ZZ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6106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3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0"/>
                <w:kern w:val="0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通皋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YC4250A1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京北重汽车改装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重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ZD5030ZZZH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西皇城相府宇航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四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山西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XK6108FCEV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常隆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常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S6600GBEV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镇江天洋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ZKJ5040ZZ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苏银宝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银宝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YB5041ZZZB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LM5080ZYSD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LM5180GQXDGPHEV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LM5180TCADG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州广日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和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GR5310ZLJ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中国重汽集团柳州运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运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G5030ZZZV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柳州五菱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QG5021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柳州五菱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QG5022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柳州五菱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QG5024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柳州五菱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QG5025XY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p>
      <w:pPr>
        <w:pStyle w:val="Normal"/>
        <w:numPr>
          <w:ilvl w:val="0"/>
          <w:numId w:val="5"/>
        </w:numPr>
        <w:rPr>
          <w:rFonts w:ascii="黑体" w:hAnsi="黑体" w:eastAsia="黑体" w:cs="黑体"/>
          <w:b w:val="false"/>
          <w:b w:val="false"/>
          <w:bCs/>
          <w:spacing w:val="20"/>
          <w:sz w:val="32"/>
        </w:rPr>
      </w:pPr>
      <w:r>
        <w:rPr>
          <w:rFonts w:ascii="黑体" w:hAnsi="黑体" w:cs="黑体" w:eastAsia="黑体"/>
          <w:b w:val="false"/>
          <w:bCs/>
          <w:spacing w:val="20"/>
          <w:sz w:val="32"/>
        </w:rPr>
        <w:t>变更扩展车型</w:t>
      </w:r>
    </w:p>
    <w:p>
      <w:pPr>
        <w:pStyle w:val="Normal"/>
        <w:numPr>
          <w:ilvl w:val="0"/>
          <w:numId w:val="1"/>
        </w:numPr>
        <w:ind w:left="0" w:firstLine="424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符合《关于完善新能源汽车推广应用财政补贴政策的通知》（财建〔</w:t>
      </w:r>
      <w:r>
        <w:rPr>
          <w:rFonts w:eastAsia="楷体" w:cs="楷体" w:ascii="楷体" w:hAnsi="楷体"/>
          <w:b/>
          <w:bCs/>
          <w:sz w:val="24"/>
          <w:szCs w:val="24"/>
        </w:rPr>
        <w:t>2020</w:t>
      </w:r>
      <w:r>
        <w:rPr>
          <w:rFonts w:ascii="楷体" w:hAnsi="楷体" w:cs="楷体" w:eastAsia="楷体"/>
          <w:b/>
          <w:bCs/>
          <w:sz w:val="24"/>
          <w:szCs w:val="24"/>
        </w:rPr>
        <w:t>〕</w:t>
      </w:r>
      <w:r>
        <w:rPr>
          <w:rFonts w:eastAsia="楷体" w:cs="楷体" w:ascii="楷体" w:hAnsi="楷体"/>
          <w:b/>
          <w:bCs/>
          <w:sz w:val="24"/>
          <w:szCs w:val="24"/>
        </w:rPr>
        <w:t>86</w:t>
      </w:r>
      <w:r>
        <w:rPr>
          <w:rFonts w:ascii="楷体" w:hAnsi="楷体" w:cs="楷体" w:eastAsia="楷体"/>
          <w:b/>
          <w:bCs/>
          <w:sz w:val="24"/>
          <w:szCs w:val="24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kern w:val="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FA5030XXYM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45XXY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45XXY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45XXY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45XXY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48XXY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48XYZ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65XXY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065XXY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J5108XXY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C7000ZM00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C7001CE03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HC7003B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HC7003B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HC7003B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HC7003BEV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4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HC6100BEVG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晨宝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宝马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BMW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MW7201HM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华晨宝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宝马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BMW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MW7201JM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吉利美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MR6463PH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浙江吉利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领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MR6453PH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7002M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HFC7002M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江铃集团晶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晶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MV6660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江铃集团晶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晶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MV6660GR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BYD4260DD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C7001A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GC7000BEV2J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QR5032XXYBEVH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QR5033XXYBEVH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QR5035XXYBEVH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QR5035XYZBEVH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SA7154SEPH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5030XXYBEVL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810AGBEVL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810AGBEVL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810AGBEVL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850AGBEVL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850AGBEVL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850AGBEVL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850AGBEVL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850AGBEVL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NJL3311KHK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自卸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海万象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XC6112G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河南速达电动汽车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速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SDE7001DC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成都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CAT6146CR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4"/>
                <w:kern w:val="0"/>
                <w:szCs w:val="21"/>
              </w:rPr>
              <w:t>河南德力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德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DLP5030XXYBEVT01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杭州西湖比亚迪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BE5180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LM5040XTYD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FLM5180GQXD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TZ5180TSL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YTZ5180TXS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426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kern w:val="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江西江铃集团晶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晶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JMV6105GRB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7004EVJDA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LZW7004EVJD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spacing w:val="-18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kern w:val="0"/>
                <w:szCs w:val="21"/>
              </w:rPr>
              <w:t>XMQ6850AG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3"/>
                <w:kern w:val="0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3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3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p>
      <w:pPr>
        <w:sectPr>
          <w:type w:val="nextPage"/>
          <w:pgSz w:w="11906" w:h="16838"/>
          <w:pgMar w:left="1588" w:right="1588" w:gutter="0" w:header="0" w:top="2155" w:footer="0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b w:val="false"/>
          <w:b w:val="false"/>
          <w:bCs/>
          <w:sz w:val="28"/>
        </w:rPr>
      </w:pPr>
      <w:r>
        <w:rPr>
          <w:rFonts w:ascii="仿宋_GB2312" w:hAnsi="仿宋_GB2312" w:eastAsia="仿宋_GB2312"/>
          <w:b w:val="false"/>
          <w:bCs/>
          <w:sz w:val="28"/>
        </w:rPr>
        <w:t>说明：除特殊说明外，已核准更改产品技术参数、注册商标、企业名称、注册及生产地址的企业，允许其所生产的相应产品在核准更改后</w:t>
      </w:r>
      <w:r>
        <w:rPr>
          <w:rFonts w:eastAsia="仿宋_GB2312" w:ascii="仿宋_GB2312" w:hAnsi="仿宋_GB2312"/>
          <w:b w:val="false"/>
          <w:bCs/>
          <w:sz w:val="28"/>
        </w:rPr>
        <w:t>6</w:t>
      </w:r>
      <w:r>
        <w:rPr>
          <w:rFonts w:ascii="仿宋_GB2312" w:hAnsi="仿宋_GB2312" w:eastAsia="仿宋_GB2312"/>
          <w:b w:val="false"/>
          <w:bCs/>
          <w:sz w:val="28"/>
        </w:rPr>
        <w:t>个月内按照原《公告》内技术参数生产、销售。</w:t>
      </w:r>
    </w:p>
    <w:sectPr>
      <w:type w:val="continuous"/>
      <w:pgSz w:w="11906" w:h="16838"/>
      <w:pgMar w:left="1588" w:right="1588" w:gutter="0" w:header="0" w:top="2155" w:footer="0" w:bottom="158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99" w:hanging="571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99" w:hanging="571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799" w:hanging="571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799" w:hanging="571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Administrator</cp:lastModifiedBy>
  <dcterms:modified xsi:type="dcterms:W3CDTF">2020-08-24T01:31:27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