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cs="Times New Roman"/>
          <w:szCs w:val="22"/>
        </w:rPr>
      </w:pPr>
      <w:r>
        <w:rPr>
          <w:rFonts w:cs="Times New Roman"/>
          <w:szCs w:val="22"/>
        </w:rPr>
        <w:t>附件</w:t>
      </w:r>
      <w:r>
        <w:rPr>
          <w:rFonts w:cs="Times New Roman"/>
          <w:szCs w:val="22"/>
          <w:lang w:val="en-US" w:eastAsia="zh-CN"/>
        </w:rPr>
        <w:t>4</w:t>
      </w:r>
    </w:p>
    <w:p>
      <w:pPr>
        <w:pStyle w:val="Normal"/>
        <w:widowControl/>
        <w:tabs>
          <w:tab w:val="clear" w:pos="709"/>
          <w:tab w:val="center" w:pos="7759" w:leader="none"/>
          <w:tab w:val="left" w:pos="13140" w:leader="none"/>
        </w:tabs>
        <w:snapToGrid w:val="false"/>
        <w:jc w:val="left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24"/>
          <w:szCs w:val="22"/>
        </w:rPr>
        <w:tab/>
      </w:r>
      <w:r>
        <w:rPr>
          <w:rFonts w:cs="Times New Roman"/>
          <w:b/>
          <w:sz w:val="36"/>
          <w:szCs w:val="36"/>
        </w:rPr>
        <w:t>免征车辆购置税的新能源汽车车型目录（第</w:t>
      </w:r>
      <w:r>
        <w:rPr>
          <w:rFonts w:cs="Times New Roman"/>
          <w:b/>
          <w:sz w:val="36"/>
          <w:szCs w:val="36"/>
          <w:lang w:eastAsia="zh-CN"/>
        </w:rPr>
        <w:t>三十三</w:t>
      </w:r>
      <w:r>
        <w:rPr>
          <w:rFonts w:cs="Times New Roman"/>
          <w:b/>
          <w:sz w:val="36"/>
          <w:szCs w:val="36"/>
        </w:rPr>
        <w:t>批）</w:t>
      </w:r>
    </w:p>
    <w:p>
      <w:pPr>
        <w:pStyle w:val="Normal"/>
        <w:widowControl/>
        <w:tabs>
          <w:tab w:val="clear" w:pos="709"/>
          <w:tab w:val="center" w:pos="7759" w:leader="none"/>
          <w:tab w:val="left" w:pos="13140" w:leader="none"/>
        </w:tabs>
        <w:snapToGrid w:val="false"/>
        <w:jc w:val="left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widowControl/>
        <w:numPr>
          <w:ilvl w:val="0"/>
          <w:numId w:val="3"/>
        </w:numPr>
        <w:snapToGrid w:val="false"/>
        <w:ind w:left="0" w:firstLine="964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  <w:t>纯电动汽车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726" w:leader="none"/>
        </w:tabs>
        <w:snapToGrid w:val="false"/>
        <w:ind w:left="0" w:firstLine="562"/>
        <w:rPr>
          <w:rFonts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  <w:t>乘用车</w:t>
      </w:r>
    </w:p>
    <w:tbl>
      <w:tblPr>
        <w:tblW w:w="152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1"/>
        <w:gridCol w:w="3188"/>
        <w:gridCol w:w="1675"/>
        <w:gridCol w:w="2412"/>
        <w:gridCol w:w="1225"/>
        <w:gridCol w:w="2613"/>
        <w:gridCol w:w="1350"/>
        <w:gridCol w:w="1387"/>
        <w:gridCol w:w="606"/>
      </w:tblGrid>
      <w:tr>
        <w:trPr>
          <w:tblHeader w:val="true"/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产企业名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辆型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用名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纯电动续驶里程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m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整车整备质量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力蓄电池组总质量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g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力蓄电池组总能量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Wh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中国第一汽车集团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A7002H0EV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红旗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E-HS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一汽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大众汽车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FV6494AAB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e-tron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6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6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东风小康汽车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DXK6450EC9B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东风小康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EC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9±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东风本田汽车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DHW7003DHB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M-NV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8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75/16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东风汽车集团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DFM7000G1FAB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E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上汽大众汽车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VW6461B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ID.4 X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北京汽车制造厂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BAW6330CA41B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豹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北京新能源汽车股份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BJ7001BPHH-B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EC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长城汽车股份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C7000ZM00EB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欧拉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R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7.8±5.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C7000ZM05AB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欧拉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R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30±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C7001ZM01BB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欧拉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R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7.8±5.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河北中兴汽车制造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BQ6460NB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易电易行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K60EV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山西新能源汽车工业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JHC7002BEV4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几何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JHC7002BEV4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几何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JHC7002BEV6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几何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山西新能源汽车工业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JHC7003BEV0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几何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45/16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华晨宝马汽车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BMW6475AA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宝马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X3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纯电动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2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BMW6475AB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宝马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X3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纯电动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9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2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湖北星晖新能源智能汽车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EXH6480A00B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EX6 PLUS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上汽大通汽车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H6485N1B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上汽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MAXUS EUNIQ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10/18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北汽蓝谷麦格纳汽车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BJ6480BSA2-B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α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2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浙江吉利汽车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MR7002BEV2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几何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安徽江淮汽车集团股份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HFC6483ECSEV-W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ES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3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HFC6483ECSEV2-W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ES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2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HFC6502ECSEV5-W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ES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1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4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HFC7001E1AEV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E·20X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郑州日产汽车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N6530H5PB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锐骐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0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98±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比亚迪汽车工业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BYD6470MBEV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比亚迪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e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BYD6490SBEV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比亚迪唐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2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BYD7009BEV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比亚迪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广汽丰田汽车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GTM70022B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iA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10/16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广汽乘用车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GAM6460BEVC0D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广汽本田汽车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GHA7000PAN0CB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理念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VE-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7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47/1557/1559/1593/159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东风柳州汽车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Z6513MLAN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菱智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M5EV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Z6517MLA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菱智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M5EV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东风柳州汽车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Z7005SLA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景逸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50EV/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风行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50EV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1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上汽通用五菱汽车股份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ZW6450EVHEA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五菱荣光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EV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6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ZW6450EVHEA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五菱荣光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EV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ZW7001EVPCA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宝骏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E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ZW7002EVBHA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宝骏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E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ZW7002EVCCA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宝骏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E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ZW7003EVGEA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E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40/10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ZW7003EVGMAJ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E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12/925/920/9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ZW7003EVGNAJ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E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12/925/920/9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合肥长安汽车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C7003AACB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逸动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EV4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北汽云南瑞丽汽车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BJ7000C5DAK-B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EU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BJ7000C5FK-B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EU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5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比亚迪汽车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BYD6470SB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比亚迪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BYD6470SBEV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比亚迪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BYD7005BEVA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比亚迪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5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BYD7005BEVA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比亚迪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BYD7008BEVA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比亚迪秦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Pr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BYD7008BEVA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比亚迪秦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Pr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福建天际汽车制造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QAC6461BEVA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天际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ME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奇瑞汽车股份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QR7000BEVT19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TIGGO 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上海汽车集团股份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SA7001KBEV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LEVE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SA7001SBEV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荣威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ER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2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SA7001SBEV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荣威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ER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2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山西成功汽车制造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CH6450BEVC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企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湖南恒润汽车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HRQ6351B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HR-S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25±3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肇庆小鹏新能源投资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NHQ7000BEVE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P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8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65/18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NHQ7000BEVE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P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0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10/19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NHQ7000BEVEC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P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7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10/19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NHQ7000BEVED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P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6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0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南京金龙客车制造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NJL6420EV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创业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8±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NJL6420EV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创业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8±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江苏吉麦新能源车业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HXK7000BEVK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K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3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江西江铃集团新能源汽车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JX7001ESLB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易至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EV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杭州长江乘用车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FDH7000BEV0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T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0.5±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浙江合众新能源汽车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THZ7002BEVS00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哪吒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N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THZ7003BEVS00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哪吒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N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奇瑞新能源汽车股份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NEQ6460BEVS61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eQ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NEQ7000BEVJ60C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ARRIZO5 e/ARRIZO 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枫盛汽车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江苏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JWT6470BEV0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0v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6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JWT6470SEV0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0v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6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特斯拉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上海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有限公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TSL7000BEVAR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 xml:space="preserve">特斯拉 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MODEL 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6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TSL7000BEVBA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 xml:space="preserve">特斯拉 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MODEL 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TSL7000BEVBA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 xml:space="preserve">特斯拉 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MODEL 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3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</w:tbl>
    <w:p>
      <w:pPr>
        <w:pStyle w:val="Normal"/>
        <w:widowControl/>
        <w:tabs>
          <w:tab w:val="clear" w:pos="709"/>
          <w:tab w:val="left" w:pos="4726" w:leader="none"/>
        </w:tabs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726" w:leader="none"/>
        </w:tabs>
        <w:snapToGrid w:val="false"/>
        <w:ind w:left="0" w:firstLine="562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客车</w:t>
      </w:r>
    </w:p>
    <w:tbl>
      <w:tblPr>
        <w:tblW w:w="1523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1"/>
        <w:gridCol w:w="2875"/>
        <w:gridCol w:w="1638"/>
        <w:gridCol w:w="2162"/>
        <w:gridCol w:w="925"/>
        <w:gridCol w:w="3113"/>
        <w:gridCol w:w="2050"/>
        <w:gridCol w:w="1087"/>
        <w:gridCol w:w="619"/>
      </w:tblGrid>
      <w:tr>
        <w:trPr>
          <w:tblHeader w:val="true"/>
          <w:trHeight w:val="5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产企业名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辆型号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纯电动续驶里程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m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整车整备质量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g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力蓄电池组总质量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g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力蓄电池组总能量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Wh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一汽客车</w:t>
            </w: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大连</w:t>
            </w: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A6109URBEV3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6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500/103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6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万向集团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WXB6100GEV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7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WXB6121GEV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6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8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WXB6730GEV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1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7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WXB6730GEV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上海申沃客车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WB6108BEV79G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0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4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4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WB6128BEV81G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0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4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4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4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WB6129BEV71G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地板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1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WB6868BEV82G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4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3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上海申龙客车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LK6109USBEVL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800/112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LK6109USBEVL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800/112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LK6118UBEVL1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6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8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0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LK6663USBEVL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6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0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上海申龙客车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LK6819USBEVL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3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600/7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LK6819USBEVL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7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700/8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东莞中汽宏远汽车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KMT6660GBEV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1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700/5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东风汽车股份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DFA6100CBEV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9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100/11400/117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中兴智能汽车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GTZ6107BEVB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7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1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4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中国第一汽车集团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A6100URBEV2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8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7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90±59.7(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电池箱总重，不含高压箱、低压盒及线束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中国重型汽车集团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Z6126GBEVQ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9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650/12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0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Z6126GBEVQ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200/116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Z6126GBEVQ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7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400/11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Z6126HBEVQA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100/114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Z6126HBEVQA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600/11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Z6650GBEVQ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8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300/56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中客涞水汽车有限责任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HC6105BEV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6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3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HC6820BEV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9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中植一客成都汽车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DL6101URBEV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2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400/10700/111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6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DL6101URBEV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6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 xml:space="preserve">钛酸锂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DL6101URBEV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1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600/111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DL6660URBEV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3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200/54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中植一客成都汽车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DL6810URBEV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4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180/74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中车时代电动汽车股份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TEG6105BEV2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1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350/11050/107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TEG6105BEV2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9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850/11550/112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TEG6110BEV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3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600/122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98/3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3.4/.7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TEG6129BEV1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2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780/121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2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TEG6661BEV0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200/5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TEG6852BEV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700/8400/81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中通客车控股股份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CK6106EVGA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9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900/114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CK6106EVGRA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800/113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CK6106EVGRL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1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100/116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CK6106EVGRM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4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200/117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2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CK6108EVG3A2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0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700/112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CK6116EV1A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3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530/1183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CK6116EV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000/11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CK6126EVGRL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3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800/12350/127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2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CK6605EV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8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700/49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CK6605EVG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8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700/49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CK6606EVGA1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4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7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CK6606EVGB1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98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中通客车控股股份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CK6806EVGB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900/6500/632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CK6816EVGD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800/7000/72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CK6826EVG3M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8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950/7500/707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CK6856EVGA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800/8300/7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北汽福田汽车股份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BJ6851EVCA-1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6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400/87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00/9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华晨客车</w:t>
            </w: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大连</w:t>
            </w: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WK6101UREV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4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南京金龙客车制造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NJL6106EV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8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870/11220/1157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NJL6106EV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3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250/11600/119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0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NJL6117EV1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300/116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NJL6129EVG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6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510/119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NJL6600EVQ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100/53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NJL6680EV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7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360/67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NJL6809EV1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4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315/7615/791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NJL6809EV1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9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900/7300/76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NJL6809EV1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1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450/77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NJL6856EV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2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850/91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NJL6856EV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5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700/8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厦门金龙旅行车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XML6105JEVP0C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5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XML6112JEVJ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6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300/11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厦门金龙旅行车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XML6606JEVY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700/3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XML6805JEVJ0C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000/74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XML6907JEVJ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7.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厦门金龙联合汽车工业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XMQ6106AGBEVL3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6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900/11500/121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210±66.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XMQ6108SGBEVL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双层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2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400/12700/131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98±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XMQ6112AYBEVL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200/11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78.3±35.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XMQ6125AGBEVL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2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100/12410/127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70±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XMQ6125AGBEVL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2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100/12410/127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275.2±68.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XMQ6601BGBEVL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9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650/38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09.3±18.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XMQ6850AGBEVL2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400/8700/9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44.5±34.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吉利四川商用车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DNC6100BEVG1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400/118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DNC6100BEVG1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800/122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DNC6120BEVG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1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500/11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DNC6850BEVG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6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900/93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四川野马汽车股份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QJ6101BEV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500/118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宁波比亚迪汽车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BYD6850NB3EV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4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950/8500/80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2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安徽安凯汽车股份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HFF6100G9EV2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550/112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HFF6120G9EV1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8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150/128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4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4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HFF6120G9EV2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8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400/12100/128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安徽安凯汽车股份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HFF6800G9EV2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1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350/76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HFF6829A6EV2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400/88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山东沂星电动汽车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DL6660EVG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3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3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DL6810EVG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3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DL6811EVG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1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49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山西新能源汽车工业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JHC6100BEVG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4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150/115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2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JHC6100BEVG1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400/118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JHC6100BEVG1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400/118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JHC6100BEVG1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800/122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JHC6100BEVG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800/112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JHC6120BEVG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1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JHC6850BEVG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400/88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JHC6850BEVG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6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900/93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广州穗景客车制造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GB6650EVSC0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42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3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GB6850EVSC0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850/91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2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4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广西汽车集团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GXA6600BEVG1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3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6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GXA6600BEVG2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3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6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6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GXA6601BEVG1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6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7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GXA6601BEVG2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6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8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广西汽车集团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GXA6606BEVG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9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8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9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GXA6606BEVG3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9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8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延边国泰新能源汽车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JYB6100BEV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500/101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4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JYB6850BEV0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3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100/77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JYB6850BEV0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6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900/7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扬州亚星客车股份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JS6111SHBEV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双层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3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000/126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比亚迪汽车工业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BYD6110C4EV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9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600/112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5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BYD6120BD1EV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地板双层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2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900/16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3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6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BYD6122B1EV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地板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9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600/12400/121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3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江苏常隆客车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YS6600GBEVN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3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000/52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江西博能新能源汽车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BSR6106BEVGS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9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890/111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江西宜春客车厂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JYK6660GBEV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300/5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江西江铃集团晶马汽车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JMV6811GRBEV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1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8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1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JMV6821BEV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5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98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2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JMV6821GRBEV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5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9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3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JMV6821GRBEV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5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98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浙江中车电车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SR6853GLEV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7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700/9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8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3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5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珠海广通汽车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GTQ6105BEVB3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7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100/114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12±48.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6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GTQ6121BEVB3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250/124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68±52.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珠海广通汽车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GTQ6129BEVB2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8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800/121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68±52.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8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GTQ6858BEVB3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4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650/8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07.5±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9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GTQ6858BEVB3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650/8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32±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郑州宇通客车股份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K6100BEVGS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双层低入口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900/12300/127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K6106BEVG12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800/11400/121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K6106BEVG1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1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750/11250/9850/103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K6106BEVG3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900/11300/10200/106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K6106BEVG9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8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100/11500/118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3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K6117BEVG3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9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500/10800/11200/11500/11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K6117BEVG3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800/11200/11500/11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2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K6117BEVG37K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6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200/11500/11900/12200/126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K6117BEVY3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8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800/11200/11600/119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2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K6117BEVY37K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3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200/11500/11900/123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K6117BEVZ3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7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500/10800/11200/11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1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K6126BEVG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2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550/11900/10650/111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2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K6126BEVG3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8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850/11300/11650/12100/1259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3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K6126BEVG4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8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650/12100/12590/128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4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K6126BEVG4L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地板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8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800/12200/12590/128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5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K6126BEVG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650/11100/11550/11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6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郑州宇通客车股份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K6650BEVG3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050/5250/5450/5600/57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K6650BEVG3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1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200/5350/5550/5750/59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7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8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K6820BEVG3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050/7210/7500/7800/81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7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9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K6827BEVY3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600/8850/91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K6827BEVY35K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100/9450/97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金龙联合汽车工业</w:t>
            </w: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苏州</w:t>
            </w: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KLQ6106GAEVN5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9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500/11200/10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KLQ6126GAEVN1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9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850/12580/12130/1168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KLQ6590EV1N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05/318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4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KLQ6829ZGEVN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600/8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5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KLQ6856GAEVH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4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400/8700/9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陕西汉中客车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HZ6811GEV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300/705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陕西秦星汽车有限责任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YD6102GBEV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800/11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YD6103GBEV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500/118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</w:tbl>
    <w:p>
      <w:pPr>
        <w:pStyle w:val="Normal"/>
        <w:snapToGrid w:val="false"/>
        <w:ind w:firstLine="562"/>
        <w:rPr>
          <w:b/>
          <w:b/>
          <w:sz w:val="28"/>
          <w:szCs w:val="22"/>
        </w:rPr>
      </w:pPr>
      <w:r>
        <w:br w:type="page"/>
      </w:r>
      <w:r>
        <w:rPr>
          <w:b/>
          <w:sz w:val="28"/>
          <w:szCs w:val="22"/>
        </w:rPr>
        <w:t>（三）货车</w:t>
      </w:r>
    </w:p>
    <w:tbl>
      <w:tblPr>
        <w:tblW w:w="152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1"/>
        <w:gridCol w:w="2725"/>
        <w:gridCol w:w="1663"/>
        <w:gridCol w:w="1487"/>
        <w:gridCol w:w="1550"/>
        <w:gridCol w:w="2488"/>
        <w:gridCol w:w="1937"/>
        <w:gridCol w:w="1988"/>
        <w:gridCol w:w="618"/>
      </w:tblGrid>
      <w:tr>
        <w:trPr>
          <w:tblHeader w:val="true"/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生产企业名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纯电动续驶里程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m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整车整备质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g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动力蓄电池组总质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g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动力蓄电池组总能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Wh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长城汽车股份有限公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C1032PA02BEV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多用途货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8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6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安徽江淮汽车集团股份有限公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HFC1037D1EV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多用途货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3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90±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福建新福达汽车工业有限公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FZ4250BEV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半挂牵引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2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25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6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郑州日产汽车有限公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N1030U5PBEV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多用途货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5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98±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比亚迪汽车工业有限公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BYD3310EL9BEV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自卸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050/17550/18450/1875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成都大运汽车集团有限公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GC4250BEV1Z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牵引汽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4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000/1188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446±74(kg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8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陕西汽车集团有限责任公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X3120BEV351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自卸汽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4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6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7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X3257MF404BEV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自卸汽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6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2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X3317MF286BEV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自卸汽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2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67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吉利四川商用车有限公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DNC1032BEVL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7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04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DNC1042BEVL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95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16±2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DNC1047BEVL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7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92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南京金龙客车制造有限公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NJL4180ZAHBEV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半挂牵引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6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42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8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华晨鑫源重庆汽车有限公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JKC1034D0X0BEV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3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8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贵州万仁汽车集团有限公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WR1010BEV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多用途货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7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5±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napToGrid w:val="false"/>
        <w:rPr>
          <w:rFonts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  <w:r>
        <w:br w:type="page"/>
      </w:r>
    </w:p>
    <w:p>
      <w:pPr>
        <w:pStyle w:val="Normal"/>
        <w:numPr>
          <w:ilvl w:val="0"/>
          <w:numId w:val="4"/>
        </w:numPr>
        <w:snapToGrid w:val="false"/>
        <w:ind w:left="0" w:firstLine="562"/>
        <w:rPr>
          <w:rFonts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  <w:t>专用车</w:t>
      </w:r>
    </w:p>
    <w:tbl>
      <w:tblPr>
        <w:tblW w:w="1521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1"/>
        <w:gridCol w:w="2975"/>
        <w:gridCol w:w="2288"/>
        <w:gridCol w:w="1975"/>
        <w:gridCol w:w="1187"/>
        <w:gridCol w:w="2450"/>
        <w:gridCol w:w="1663"/>
        <w:gridCol w:w="1300"/>
        <w:gridCol w:w="612"/>
      </w:tblGrid>
      <w:tr>
        <w:trPr>
          <w:tblHeader w:val="true"/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生产企业名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纯电动续驶里程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m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整车整备质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g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动力蓄电池组总质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g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动力蓄电池组总能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Wh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一汽解放青岛汽车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A5045CCYP40L2BEVA8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仓栅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7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46.0±19.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A5047CCYP40L2BEVA8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仓栅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7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46.0±19.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上汽大通汽车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H5024XXYK6BEV-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4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H5033XXYK6BEV-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6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H5041XXYJ7BEV-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2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6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45±19.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H5047XXYZFEVMZ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8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H5047XXYZFEVMZ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900/30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H5047XXYZFEVNZ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3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H5047XYZZFEVNZ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邮政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3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上汽通用五菱汽车股份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ZW5024XXYEVHEA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6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85/14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7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ZW5024XXYEVHEA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20/14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ZW5024XYZEVHEA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邮政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6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8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7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上海申龙客车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LK5030XLCSBEV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冷藏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LK5035XXYBEV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0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东风柳州汽车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Z5040XXYL2AZBEV13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76±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Z5040XXYL2AZBEV15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3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9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4±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东风汽车股份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DFA5030XXYMBEV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DFA5040XXYEBEV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45/38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80/2880/30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14±20/660±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0/8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DFA5040XXYTBEV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3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350/24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80±11.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东风汽车集团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EQ5040CCYTZ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仓栅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EQ5040XLCTZBEV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冷藏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EQ5040XXYTZBEV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9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中国重汽集团济南商用车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Z5077XXYG331CZ174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96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中汽商用汽车有限公司</w:t>
            </w: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杭州</w:t>
            </w: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QZ5040TYH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路面养护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9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6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QZ5040XTY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密闭式桶装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9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6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QZ5080ZYS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压缩式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0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中车时代电动汽车股份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TEG5040TYHASDBEV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路面养护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7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66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TEG5042XXYEV0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7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中通客车控股股份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CK5031XXYEV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4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60±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CK5048XBWEV3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保温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16±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CK5048XBWEV5S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保温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80±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CK5095XBWEV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保温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云南航天神州汽车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YH5033XXY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0/3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20/15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北京北重汽车改装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BZD5090TDYBEVH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多功能抑尘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48±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北汽福田汽车股份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BJ5039XYZEV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邮政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3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0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63.6±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BJ5045XCCEV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餐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66.0±22.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BJ5045XLCEV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冷藏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9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4±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BJ5045XLCEV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冷藏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66.0±22.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BJ5062XTYEV-H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密闭式桶装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9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66.0±22.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华晨鑫源重庆汽车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JKC5034CCYD0X0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仓栅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8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JKC5034XXYD0X0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5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8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南京金龙客车制造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NJL5026XYZEV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邮政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7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NJL5038XYZEV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邮政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NJL5040XTY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密闭式桶装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8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45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80±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NJL5041XXYEVC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2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71±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NJL5080XTY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密闭式桶装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4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厦门金龙联合汽车工业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XMQ5030XXYBEVL0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3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0±8.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XMQ5030XXYBEVL0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63.6±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XMQ5045XBWBEV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保温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90/27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合加新能源汽车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HJK5040TYHASH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路面养护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7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HJK5100ZYSASH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压缩式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000/70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吉利四川商用车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DNC5032XXYBEVL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7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09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DNC5042XXYBEVL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9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16±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DNC5042XXYBEVL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4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99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48±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DNC5047CCYBEVL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仓栅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7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9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DNC5047XYZBEVL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邮政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9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天津广通汽车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TJR5041ZXXBEV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车厢可卸式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3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奇瑞商用车</w:t>
            </w: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安徽</w:t>
            </w: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QR5033XXYBEVH0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4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QR5034XXYBEVH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奇瑞商用车</w:t>
            </w: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安徽</w:t>
            </w: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QR5035XXYBEVH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7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9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QR5035XYZBEVH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邮政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7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9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QR5037XXYBEVK0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6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4±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QR5046XXYBEVH1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9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安徽华菱汽车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HN5310GJBB36C5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混凝土搅拌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3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8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HN5311GJBB36C5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混凝土搅拌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8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安徽江淮汽车集团股份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HFC5031XXYEV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6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0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0±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HFC5037XXYD4EV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3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90±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HFC5045XXYEV1-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4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28±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安阳市德力专用汽车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DSP5030TDYBEVT0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多功能抑尘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3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9±9.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DSP5030XXYBEVM2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DSP5030ZXXBEVT0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车厢可卸式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9±9.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DSP5030ZZZBEVT0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自装卸式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4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9±9.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DSP5040ZXXBEVT20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车厢可卸式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7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4±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DSP5070TDYBEVT20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多功能抑尘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4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4±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山东沂星电动汽车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DL5020XCC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餐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2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山西成功汽车制造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CH5010XXYD-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封闭货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6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2±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CH5010XXYD-BEV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封闭货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0.5±4.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广州市环境卫生机械设备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GH5183GSS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洒水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75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广州广汽比亚迪新能源客车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GZ5310ZLJ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自卸式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5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4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广西汽车集团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GXA5030XLC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冷藏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4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GXA5030XXYBEV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4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GXA5030XXYBEV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7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4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GXA5030XXYBEV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4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GXA5030XXYBEV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4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GXA5030XYZ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邮政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4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GXA5031XXYBEV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7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4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GXA5031XXYBEV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4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GXA5032XXYBEV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7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GXA5032XXYBEV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7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GXA5032XXYBEV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7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GXA5033XXYBEV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7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GXA5033XXYBEV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7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庆铃汽车股份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QL5041XXYBEVECHA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7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9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32±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徐州工程机械集团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XZJ5040TYHS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路面养护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3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3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徐州徐工环境技术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XGH5180TXSQ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洗扫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6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5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徐工湖北环保科技股份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DXA5040ZZZD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自装卸式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2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DXA5180GQXS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清洗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180/99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DXA5180TXSL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洗扫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8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420/142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DXA5180ZXXL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车厢可卸式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6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8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成都今创嘉蓝环保科技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KTE5031ZXXD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车厢可卸式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KTE5031ZZZD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自装卸式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650/25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成都大运汽车集团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GC5045XLCBEV1Z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冷藏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40±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扬州三源机械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YSY5100ZYS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压缩式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140/65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4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扬州金威环保科技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YJW5040ZZZ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自装卸式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2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YJW5080TXS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洗扫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9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6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YJW5100TCA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餐厨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1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7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YJW5100ZZZ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自装卸式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9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8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YJW5181GQX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清洗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6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9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YJW5184TXS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洗扫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8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2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2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YJW5310ZXX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车厢可卸式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9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3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昆明客车制造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KK5010XBWEV0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保温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50/8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杭州西湖比亚迪新能源汽车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XBE5040TSL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扫路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3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XBE5040ZZZBEV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自装卸式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XBE5120GQX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清洗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8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790/749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2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5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XBE5120TCA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餐厨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250/77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6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XBE5180TDY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多功能抑尘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980/12380/11780/115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柳州五菱汽车工业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QG5024XXY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3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比亚迪汽车工业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BYD5042XXYBEV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385/2290/216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江苏悦达专用车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YD5123TCAEQ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餐厨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9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400/77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江西昌河汽车有限责任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H5031XXYBEVRA3C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换电式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0(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不带快换支架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快换接插件</w:t>
            </w: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江西江铃汽车集团改装车股份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JX5045XGCML2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工程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7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7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7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2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河南德力新能源汽车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DLP5040CCYBEVT20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仓栅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7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9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4±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3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DLP5040XLCBEVT20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冷藏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7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4±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洛阳广通汽车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LGQ5181GQX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清洗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8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5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浙江飞碟汽车制造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FD5032XXYBEV-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8±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6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FD5033XXY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9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8±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深圳开沃汽车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XQX5160ZLJ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自卸式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5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8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XQX5310ZLJBEV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自卸式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800/173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67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湖北五环专用汽车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HCQ5030ZXXEQ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车厢可卸式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湖北宏宇专用汽车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HYS5090TDY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多功能抑尘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48±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HYS5090ZYS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压缩式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9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48±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湖北新楚风汽车股份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HQG5037XYZ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邮政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6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HQG5043XYZ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邮政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9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烟台海德专用汽车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HD5183ZXXDF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车厢可卸式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5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4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HD5250GSSZQ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洒水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9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8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现代商用汽车</w:t>
            </w: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中国</w:t>
            </w: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HM5040XXYZDC33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50/329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HM5041XXYZDC33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4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9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福建新福达汽车工业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FZ5050TSLYT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扫路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6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9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6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福建新福达汽车工业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FZ5081XTY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密闭式桶装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0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9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FZ5180GSS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洒水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75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福建新龙马汽车股份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FJ5030XXYBEVA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6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2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福建龙马环卫装备股份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FLM5080TSLDG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扫路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5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08±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3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FLM5080TXSDGBEV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洗扫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08±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4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FLM5182TXSDF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洗扫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6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66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5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聊城中通新能源汽车装备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TQ5041ZXXE2H28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车厢可卸式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350/25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6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TQ5180GQXE2J50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清洗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8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78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TQ5180TDYE2J53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多功能抑尘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9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8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TQ5180TXSE2J53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洗扫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19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9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航天晨光股份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GJ5041GXESH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吸粪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7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GJ5041XTYSH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密闭式桶装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7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GJ5041ZDJSH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压缩式对接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7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4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GJ5042ZZZSH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自装卸式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7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GJ5043ZZZSH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自装卸式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7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贵州万仁汽车集团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WR5010XXY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7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5±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郑州日产汽车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N5030XGCH5P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工程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3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98±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6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重庆凯瑞特种车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QYZ5030ZXX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车厢可卸式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80/19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0±5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QYZ5040TYH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路面养护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6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4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重庆庆铃专用汽车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QL5042XLCBEVECHA2J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冷藏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37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重庆瑞驰汽车实业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RC5020XXYFK3-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封闭货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7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RC5020XXYFK4-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封闭货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7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8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35±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RC5020XYKDC-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翼开启厢式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2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RC5030XYZFC-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邮政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90.5±8.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重庆长安汽车股份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C5024XXYAAA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4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9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长城汽车股份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CC5032XXYPA02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3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6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5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长沙中联重科环境产业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BH5101ZLJSH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自卸式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0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6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BH5180TXSEQP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洗扫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6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7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7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BH5182GQXEQP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清洗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8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8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陕西汽车集团有限责任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X5046XXYBEV331S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9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SX5317GJBMF306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混凝土搅拌运输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8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7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2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青岛中集环境保护设备有限公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ZJV5040XTYHBNBE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纯电动密闭式桶装垃圾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7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3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</w:tbl>
    <w:p>
      <w:pPr>
        <w:pStyle w:val="Normal"/>
        <w:widowControl/>
        <w:snapToGrid w:val="false"/>
        <w:jc w:val="left"/>
        <w:rPr/>
      </w:pPr>
      <w:r>
        <w:rPr/>
      </w:r>
    </w:p>
    <w:p>
      <w:pPr>
        <w:pStyle w:val="Normal"/>
        <w:widowControl/>
        <w:snapToGrid w:val="false"/>
        <w:jc w:val="left"/>
        <w:rPr/>
      </w:pPr>
      <w:r>
        <w:rPr/>
      </w:r>
    </w:p>
    <w:p>
      <w:pPr>
        <w:pStyle w:val="Normal"/>
        <w:widowControl/>
        <w:snapToGrid w:val="false"/>
        <w:jc w:val="left"/>
        <w:rPr/>
      </w:pPr>
      <w:r>
        <w:rPr/>
      </w:r>
    </w:p>
    <w:p>
      <w:pPr>
        <w:pStyle w:val="Normal"/>
        <w:widowControl/>
        <w:snapToGrid w:val="false"/>
        <w:jc w:val="left"/>
        <w:rPr/>
      </w:pPr>
      <w:r>
        <w:rPr/>
      </w:r>
      <w:r>
        <w:br w:type="page"/>
      </w:r>
    </w:p>
    <w:p>
      <w:pPr>
        <w:pStyle w:val="Normal"/>
        <w:widowControl/>
        <w:numPr>
          <w:ilvl w:val="0"/>
          <w:numId w:val="5"/>
        </w:numPr>
        <w:snapToGrid w:val="false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  <w:t>插电式混合动力汽车</w:t>
      </w:r>
    </w:p>
    <w:p>
      <w:pPr>
        <w:pStyle w:val="Normal"/>
        <w:widowControl/>
        <w:numPr>
          <w:ilvl w:val="0"/>
          <w:numId w:val="1"/>
        </w:numPr>
        <w:snapToGrid w:val="false"/>
        <w:ind w:left="0" w:firstLine="562"/>
        <w:rPr>
          <w:rFonts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  <w:t>乘用车</w:t>
      </w:r>
    </w:p>
    <w:tbl>
      <w:tblPr>
        <w:tblW w:w="152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1"/>
        <w:gridCol w:w="2988"/>
        <w:gridCol w:w="1662"/>
        <w:gridCol w:w="1950"/>
        <w:gridCol w:w="1088"/>
        <w:gridCol w:w="1150"/>
        <w:gridCol w:w="1125"/>
        <w:gridCol w:w="1537"/>
        <w:gridCol w:w="1138"/>
        <w:gridCol w:w="1200"/>
        <w:gridCol w:w="618"/>
      </w:tblGrid>
      <w:tr>
        <w:trPr>
          <w:tblHeader w:val="true"/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生产企业名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通用名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纯电动续驶里程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m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燃料消耗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L/100km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发动机排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mL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整车整备质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g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动力蓄电池总质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g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动力蓄电池总能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Wh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Calibri"/>
                <w:b w:val="false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上汽大众汽车有限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SVW6474APV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TIGUAN L PHEV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.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9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Calibri"/>
                <w:b w:val="false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北汽</w:t>
            </w: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广州</w:t>
            </w: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汽车有限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BJ6472U8XDKPHEV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X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.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9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7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Calibri"/>
                <w:b w:val="false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华晨宝马汽车有限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BMW6462AEHEV(BMWX1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宝马</w:t>
            </w: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X1</w:t>
            </w: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插电式混合动力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.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9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BMW7201HMHEV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宝马</w:t>
            </w: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系插电式混合动力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9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0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BMW7201JMHEV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宝马</w:t>
            </w: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系插电式混合动力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9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0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Calibri"/>
                <w:b w:val="false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浙江吉利汽车有限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MR6453PHEV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01 PHEV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.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7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8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9±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MR6463DPHEV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吉利星越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7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MR6471PHEV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嘉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.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7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46/1780/17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Calibri"/>
                <w:b w:val="false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浙江豪情汽车制造有限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JL6432PHEV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缤越</w:t>
            </w: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PHEV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.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7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Calibri"/>
                <w:b w:val="false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上汽通用五菱汽车股份有限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LZW6461GK6PHEV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RS-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.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9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85/19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Calibri"/>
                <w:b w:val="false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海马汽车有限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HMA7122D184PHEV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6P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9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Calibri"/>
                <w:b w:val="false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重庆金康新能源汽车有限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SKE7150SHEVF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金康汽车风光</w:t>
            </w:r>
            <w:r>
              <w:rPr>
                <w:rFonts w:cs="Calibri"/>
                <w:b w:val="false"/>
                <w:bCs w:val="false"/>
                <w:spacing w:val="0"/>
                <w:kern w:val="0"/>
                <w:sz w:val="21"/>
                <w:szCs w:val="21"/>
                <w:lang w:val="en-US" w:eastAsia="zh-CN"/>
              </w:rPr>
              <w:t>E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.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9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</w:tc>
      </w:tr>
    </w:tbl>
    <w:p>
      <w:pPr>
        <w:pStyle w:val="Normal"/>
        <w:widowControl/>
        <w:snapToGrid w:val="false"/>
        <w:ind w:firstLine="480"/>
        <w:rPr>
          <w:bCs/>
          <w:sz w:val="24"/>
        </w:rPr>
      </w:pPr>
      <w:r>
        <w:rPr>
          <w:bCs/>
          <w:sz w:val="24"/>
        </w:rPr>
        <w:t>注：插电式混合动力汽车燃料消耗量仅包括传统燃料</w:t>
      </w:r>
      <w:r>
        <w:rPr>
          <w:bCs/>
          <w:sz w:val="24"/>
        </w:rPr>
        <w:t>/</w:t>
      </w:r>
      <w:r>
        <w:rPr>
          <w:bCs/>
          <w:sz w:val="24"/>
        </w:rPr>
        <w:t>不含电能折算。</w:t>
      </w:r>
    </w:p>
    <w:p>
      <w:pPr>
        <w:pStyle w:val="Normal"/>
        <w:widowControl/>
        <w:snapToGrid w:val="false"/>
        <w:rPr>
          <w:rFonts w:cs="Times New Roman"/>
          <w:b/>
          <w:b/>
          <w:bCs/>
          <w:sz w:val="28"/>
          <w:szCs w:val="22"/>
        </w:rPr>
      </w:pPr>
      <w:r>
        <w:rPr>
          <w:rFonts w:cs="Times New Roman"/>
          <w:b/>
          <w:bCs/>
          <w:sz w:val="28"/>
          <w:szCs w:val="22"/>
        </w:rPr>
      </w:r>
    </w:p>
    <w:p>
      <w:pPr>
        <w:pStyle w:val="Normal"/>
        <w:widowControl/>
        <w:numPr>
          <w:ilvl w:val="0"/>
          <w:numId w:val="1"/>
        </w:numPr>
        <w:snapToGrid w:val="false"/>
        <w:ind w:left="0" w:firstLine="562"/>
        <w:rPr>
          <w:rFonts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  <w:t>客车</w:t>
      </w:r>
    </w:p>
    <w:tbl>
      <w:tblPr>
        <w:tblW w:w="1523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1"/>
        <w:gridCol w:w="2550"/>
        <w:gridCol w:w="1550"/>
        <w:gridCol w:w="2225"/>
        <w:gridCol w:w="1100"/>
        <w:gridCol w:w="1100"/>
        <w:gridCol w:w="1113"/>
        <w:gridCol w:w="1862"/>
        <w:gridCol w:w="1138"/>
        <w:gridCol w:w="1200"/>
        <w:gridCol w:w="631"/>
      </w:tblGrid>
      <w:tr>
        <w:trPr>
          <w:trHeight w:val="4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生产企业名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纯电动续驶里程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m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燃料消耗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L/100km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发动机排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mL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整车整备质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g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动力蓄电池总质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g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动力蓄电池总能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Wh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郑州宇通客车股份有限公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ZK6113CHEVPG6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插电式混合动力城市客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23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100/12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吉利四川商用车有限公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DNC6100CHEVNG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插电式混合动力低入口城市客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.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87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500/117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NG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7"/>
                <w:kern w:val="0"/>
                <w:sz w:val="21"/>
                <w:szCs w:val="21"/>
                <w:lang w:val="en-US" w:eastAsia="zh-CN"/>
              </w:rPr>
              <w:t>中车时代电动汽车股份有限公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TEG6106EHEVN1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插电式混合动力城市客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8.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87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2100/11800/11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NG</w:t>
            </w:r>
          </w:p>
        </w:tc>
      </w:tr>
    </w:tbl>
    <w:p>
      <w:pPr>
        <w:pStyle w:val="Normal"/>
        <w:widowControl/>
        <w:snapToGrid w:val="false"/>
        <w:ind w:firstLine="480"/>
        <w:rPr>
          <w:bCs/>
          <w:sz w:val="24"/>
        </w:rPr>
      </w:pPr>
      <w:r>
        <w:rPr>
          <w:bCs/>
          <w:sz w:val="24"/>
        </w:rPr>
        <w:t>注：插电式混合动力汽车燃料消耗量仅包括传统燃料</w:t>
      </w:r>
      <w:r>
        <w:rPr>
          <w:bCs/>
          <w:sz w:val="24"/>
        </w:rPr>
        <w:t>/</w:t>
      </w:r>
      <w:r>
        <w:rPr>
          <w:bCs/>
          <w:sz w:val="24"/>
        </w:rPr>
        <w:t>不含电能折算。</w:t>
      </w:r>
    </w:p>
    <w:p>
      <w:pPr>
        <w:pStyle w:val="Normal"/>
        <w:widowControl/>
        <w:snapToGrid w:val="false"/>
        <w:rPr>
          <w:rFonts w:cs="Times New Roman"/>
          <w:b/>
          <w:b/>
          <w:bCs/>
          <w:sz w:val="28"/>
          <w:szCs w:val="22"/>
        </w:rPr>
      </w:pPr>
      <w:r>
        <w:rPr>
          <w:rFonts w:cs="Times New Roman"/>
          <w:b/>
          <w:bCs/>
          <w:sz w:val="28"/>
          <w:szCs w:val="22"/>
        </w:rPr>
      </w:r>
    </w:p>
    <w:p>
      <w:pPr>
        <w:pStyle w:val="Normal"/>
        <w:widowControl/>
        <w:numPr>
          <w:ilvl w:val="0"/>
          <w:numId w:val="1"/>
        </w:numPr>
        <w:snapToGrid w:val="false"/>
        <w:ind w:left="0" w:firstLine="562"/>
        <w:rPr>
          <w:rFonts w:cs="Times New Roman"/>
          <w:b/>
          <w:b/>
          <w:sz w:val="28"/>
          <w:szCs w:val="22"/>
          <w:lang w:eastAsia="zh-CN"/>
        </w:rPr>
      </w:pPr>
      <w:r>
        <w:rPr>
          <w:rFonts w:cs="Times New Roman"/>
          <w:b/>
          <w:sz w:val="28"/>
          <w:szCs w:val="22"/>
          <w:lang w:eastAsia="zh-CN"/>
        </w:rPr>
        <w:t>专用车</w:t>
      </w:r>
    </w:p>
    <w:tbl>
      <w:tblPr>
        <w:tblW w:w="1524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1"/>
        <w:gridCol w:w="2513"/>
        <w:gridCol w:w="1875"/>
        <w:gridCol w:w="2737"/>
        <w:gridCol w:w="1100"/>
        <w:gridCol w:w="1113"/>
        <w:gridCol w:w="1100"/>
        <w:gridCol w:w="1062"/>
        <w:gridCol w:w="1138"/>
        <w:gridCol w:w="1200"/>
        <w:gridCol w:w="643"/>
      </w:tblGrid>
      <w:tr>
        <w:trPr>
          <w:trHeight w:val="9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生产企业名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纯电动续驶里程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m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燃料消耗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L/100km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发动机排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m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整车整备质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g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动力蓄电池总质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g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动力蓄电池总能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Wh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吉利四川商用车有限公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DNC5042CCYSHEVGL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插电式混合动力仓栅式运输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.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8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DNC5042XLCSHEVGL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插电式混合动力冷藏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.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700/39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DNC5042XXYSHEVGL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插电式混合动力厢式运输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.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55/38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DNC5049XLCSHEVGL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插电式混合动力冷藏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.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700/39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0±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DNC5067XJHSHEVGL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插电式混合动力救护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7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中汽商用汽车有限公司</w:t>
            </w: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杭州</w:t>
            </w: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ZQZ5080TCASHEV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插电式混合动力餐厨垃圾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6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ZQZ5080ZZZSHEV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插电式混合动力自装卸式垃圾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4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6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ind w:left="0" w:hanging="0"/>
        <w:rPr>
          <w:rFonts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p>
      <w:pPr>
        <w:pStyle w:val="Normal"/>
        <w:widowControl/>
        <w:snapToGrid w:val="false"/>
        <w:ind w:firstLine="480"/>
        <w:rPr>
          <w:rFonts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Normal"/>
        <w:widowControl/>
        <w:snapToGrid w:val="false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snapToGrid w:val="false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Normal"/>
        <w:widowControl/>
        <w:numPr>
          <w:ilvl w:val="0"/>
          <w:numId w:val="7"/>
        </w:numPr>
        <w:snapToGrid w:val="false"/>
        <w:ind w:left="0" w:firstLine="643"/>
        <w:jc w:val="left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  <w:t>燃料电池汽车</w:t>
      </w:r>
    </w:p>
    <w:p>
      <w:pPr>
        <w:pStyle w:val="Normal"/>
        <w:widowControl/>
        <w:numPr>
          <w:ilvl w:val="0"/>
          <w:numId w:val="2"/>
        </w:numPr>
        <w:snapToGrid w:val="false"/>
        <w:ind w:left="0" w:firstLine="562"/>
        <w:rPr>
          <w:rFonts w:cs="Times New Roman"/>
          <w:b/>
          <w:b/>
          <w:sz w:val="28"/>
          <w:szCs w:val="22"/>
          <w:lang w:eastAsia="zh-CN"/>
        </w:rPr>
      </w:pPr>
      <w:r>
        <w:rPr>
          <w:rFonts w:cs="Times New Roman"/>
          <w:b/>
          <w:sz w:val="28"/>
          <w:szCs w:val="22"/>
          <w:lang w:eastAsia="zh-CN"/>
        </w:rPr>
        <w:t>客车</w:t>
      </w:r>
    </w:p>
    <w:tbl>
      <w:tblPr>
        <w:tblW w:w="1524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1"/>
        <w:gridCol w:w="2525"/>
        <w:gridCol w:w="1525"/>
        <w:gridCol w:w="2013"/>
        <w:gridCol w:w="3212"/>
        <w:gridCol w:w="1888"/>
        <w:gridCol w:w="1362"/>
        <w:gridCol w:w="1313"/>
        <w:gridCol w:w="643"/>
      </w:tblGrid>
      <w:tr>
        <w:trPr>
          <w:trHeight w:val="5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生产企业名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续驶里程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m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整车整备质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g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燃料电池系统额定功率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W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驱动电机额定功率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W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上海申沃客车有限公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SWB6129FCEV02G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燃料电池低地板城市客车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80(</w:t>
            </w: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)/570(</w:t>
            </w: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12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83.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16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中国第一汽车集团有限公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CA6100URFCEV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燃料电池低入口城市客车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72(</w:t>
            </w: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)/550(</w:t>
            </w: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12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佛山市飞驰汽车制造有限公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FSQ6111FCEVG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燃料电池城市客车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7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11850/115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南京金龙客车制造有限公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NJL6113FCEV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燃料电池低入口城市客车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168(</w:t>
            </w: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)/454(</w:t>
            </w: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11550/118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厦门金龙联合汽车工业有限公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XMQ6850AGFCEV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燃料电池城市客车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625(</w:t>
            </w: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)/100(</w:t>
            </w: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9400/9700/1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4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重庆恒通客车有限公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CKZ6102HFCE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燃料电池低入口城市客车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165(</w:t>
            </w: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)/650(</w:t>
            </w: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12100/11700/11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51.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陕西秦星汽车有限责任公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SYD6110GFCE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燃料电池低地板城市客车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55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11800/12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</w:tbl>
    <w:p>
      <w:pPr>
        <w:pStyle w:val="Normal"/>
        <w:widowControl/>
        <w:snapToGrid w:val="false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widowControl/>
        <w:numPr>
          <w:ilvl w:val="0"/>
          <w:numId w:val="2"/>
        </w:numPr>
        <w:snapToGrid w:val="false"/>
        <w:ind w:left="0" w:firstLine="562"/>
        <w:rPr>
          <w:rFonts w:cs="Times New Roman"/>
          <w:b/>
          <w:b/>
          <w:sz w:val="28"/>
          <w:szCs w:val="22"/>
          <w:lang w:eastAsia="zh-CN"/>
        </w:rPr>
      </w:pPr>
      <w:r>
        <w:rPr>
          <w:rFonts w:cs="Times New Roman"/>
          <w:b/>
          <w:sz w:val="28"/>
          <w:szCs w:val="22"/>
          <w:lang w:eastAsia="zh-CN"/>
        </w:rPr>
        <w:t>专用车</w:t>
      </w:r>
    </w:p>
    <w:tbl>
      <w:tblPr>
        <w:tblW w:w="1526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1"/>
        <w:gridCol w:w="2331"/>
        <w:gridCol w:w="1719"/>
        <w:gridCol w:w="2013"/>
        <w:gridCol w:w="3212"/>
        <w:gridCol w:w="1888"/>
        <w:gridCol w:w="1362"/>
        <w:gridCol w:w="1313"/>
        <w:gridCol w:w="668"/>
      </w:tblGrid>
      <w:tr>
        <w:trPr>
          <w:trHeight w:val="5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生产企业名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续驶里程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m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整车整备质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g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燃料电池系统额定功率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W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驱动电机额定功率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W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中通客车控股股份有限公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LCK5095XBWFCEV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燃料电池保温车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000/52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广州广日专用汽车有限公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R5091XLCFCE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燃料电池冷藏车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86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</w:tbl>
    <w:p>
      <w:pPr>
        <w:pStyle w:val="Normal"/>
        <w:widowControl/>
        <w:snapToGrid w:val="false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widowControl/>
        <w:numPr>
          <w:ilvl w:val="0"/>
          <w:numId w:val="2"/>
        </w:numPr>
        <w:snapToGrid w:val="false"/>
        <w:ind w:left="0" w:firstLine="562"/>
        <w:rPr>
          <w:rFonts w:cs="Times New Roman"/>
          <w:b/>
          <w:b/>
          <w:sz w:val="28"/>
          <w:szCs w:val="22"/>
          <w:lang w:eastAsia="zh-CN"/>
        </w:rPr>
      </w:pPr>
      <w:r>
        <w:rPr>
          <w:rFonts w:cs="Times New Roman"/>
          <w:b/>
          <w:sz w:val="28"/>
          <w:szCs w:val="22"/>
          <w:lang w:eastAsia="zh-CN"/>
        </w:rPr>
        <w:t>货车</w:t>
      </w:r>
    </w:p>
    <w:tbl>
      <w:tblPr>
        <w:tblW w:w="152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1"/>
        <w:gridCol w:w="2331"/>
        <w:gridCol w:w="1719"/>
        <w:gridCol w:w="2013"/>
        <w:gridCol w:w="3212"/>
        <w:gridCol w:w="1888"/>
        <w:gridCol w:w="1362"/>
        <w:gridCol w:w="1313"/>
        <w:gridCol w:w="681"/>
      </w:tblGrid>
      <w:tr>
        <w:trPr>
          <w:trHeight w:val="21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生产企业名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续驶里程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m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整车整备质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g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燃料电池系统额定功率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W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驱动电机额定功率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W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中国第一汽车集团有限公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A4250P66T1FCE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Calibri"/>
                <w:b w:val="false"/>
                <w:bCs w:val="false"/>
                <w:spacing w:val="-11"/>
                <w:kern w:val="0"/>
                <w:sz w:val="21"/>
                <w:szCs w:val="21"/>
                <w:lang w:val="en-US" w:eastAsia="zh-CN"/>
              </w:rPr>
              <w:t>燃料电池半挂牵引汽车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115(</w:t>
            </w: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)/370(</w:t>
            </w: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106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pacing w:val="-17"/>
                <w:kern w:val="0"/>
                <w:sz w:val="21"/>
                <w:szCs w:val="21"/>
                <w:lang w:val="en-US" w:eastAsia="zh-CN"/>
              </w:rPr>
              <w:t>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</w:tbl>
    <w:p>
      <w:pPr>
        <w:pStyle w:val="ListParagraph"/>
        <w:widowControl/>
        <w:numPr>
          <w:ilvl w:val="0"/>
          <w:numId w:val="0"/>
        </w:numPr>
        <w:snapToGrid w:val="false"/>
        <w:spacing w:lineRule="auto" w:line="192"/>
        <w:ind w:left="423" w:hanging="0"/>
        <w:rPr>
          <w:rFonts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p>
      <w:pPr>
        <w:pStyle w:val="Normal"/>
        <w:widowControl/>
        <w:snapToGrid w:val="false"/>
        <w:spacing w:lineRule="auto" w:line="192"/>
        <w:rPr>
          <w:rFonts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sectPr>
      <w:footerReference w:type="default" r:id="rId2"/>
      <w:type w:val="nextPage"/>
      <w:pgSz w:orient="landscape" w:w="16838" w:h="11906"/>
      <w:pgMar w:left="873" w:right="873" w:gutter="0" w:header="0" w:top="567" w:footer="992" w:bottom="1048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altName w:val="宋体"/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tabs>
        <w:tab w:val="center" w:pos="4153" w:leader="none"/>
        <w:tab w:val="center" w:pos="7546" w:leader="none"/>
        <w:tab w:val="right" w:pos="8306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481" w:hanging="0"/>
      </w:pPr>
      <w:rPr/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华文中宋;宋体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仿宋_GB2312" w:hAnsi="仿宋_GB2312" w:eastAsia="仿宋_GB2312"/>
      <w:b/>
      <w:bCs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GB2312">
    <w:name w:val="仿宋_GB2312 字符"/>
    <w:qFormat/>
    <w:rPr>
      <w:rFonts w:ascii="仿宋_GB2312" w:hAnsi="仿宋_GB2312" w:eastAsia="仿宋_GB2312" w:cs="宋体"/>
      <w:bCs/>
      <w:color w:val="000000"/>
      <w:sz w:val="21"/>
      <w:szCs w:val="22"/>
    </w:rPr>
  </w:style>
  <w:style w:type="character" w:styleId="Font41">
    <w:name w:val="font4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nt21">
    <w:name w:val="font21"/>
    <w:qFormat/>
    <w:rPr>
      <w:rFonts w:ascii="仿宋_GB2312" w:hAnsi="仿宋_GB2312" w:eastAsia="仿宋_GB2312"/>
      <w:b/>
      <w:bCs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Char">
    <w:name w:val="页眉 Char"/>
    <w:qFormat/>
    <w:rPr>
      <w:rFonts w:ascii="仿宋_GB2312" w:hAnsi="仿宋_GB2312" w:eastAsia="仿宋_GB2312" w:cs="华文中宋;宋体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 w:cs="华文中宋;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b/>
      <w:bCs/>
      <w:kern w:val="0"/>
      <w:sz w:val="22"/>
      <w:szCs w:val="22"/>
    </w:rPr>
  </w:style>
  <w:style w:type="paragraph" w:styleId="GB23121">
    <w:name w:val="仿宋_GB2312"/>
    <w:basedOn w:val="Normal"/>
    <w:qFormat/>
    <w:pPr>
      <w:widowControl/>
      <w:jc w:val="center"/>
    </w:pPr>
    <w:rPr>
      <w:rFonts w:cs="宋体"/>
      <w:bCs/>
      <w:color w:val="000000"/>
      <w:kern w:val="0"/>
      <w:sz w:val="21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cs="宋体"/>
      <w:b/>
      <w:bCs/>
      <w:color w:val="000000"/>
      <w:kern w:val="0"/>
      <w:sz w:val="22"/>
      <w:szCs w:val="22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等线;宋体" w:hAnsi="等线;宋体" w:eastAsia="等线;宋体" w:cs="宋体"/>
      <w:b/>
      <w:bCs/>
      <w:color w:val="000000"/>
      <w:kern w:val="0"/>
      <w:sz w:val="22"/>
      <w:szCs w:val="22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Xl66">
    <w:name w:val="xl66"/>
    <w:basedOn w:val="Normal"/>
    <w:qFormat/>
    <w:pPr>
      <w:widowControl/>
      <w:spacing w:before="280" w:after="280"/>
      <w:jc w:val="right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Calibri" w:hAnsi="Calibri" w:eastAsia="宋体" w:cs="Calibri"/>
      <w:b/>
      <w:bCs/>
      <w:kern w:val="0"/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等线;宋体" w:hAnsi="等线;宋体" w:eastAsia="等线;宋体" w:cs="宋体"/>
      <w:color w:val="000000"/>
      <w:kern w:val="0"/>
      <w:sz w:val="22"/>
      <w:szCs w:val="22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22:00Z</dcterms:created>
  <dc:creator>MYMY</dc:creator>
  <dc:description/>
  <dc:language>en-US</dc:language>
  <cp:lastModifiedBy>Administrator</cp:lastModifiedBy>
  <dcterms:modified xsi:type="dcterms:W3CDTF">2020-07-20T01:58:25Z</dcterms:modified>
  <cp:revision>3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