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0"/>
          <w:szCs w:val="30"/>
          <w:lang w:val="en-US" w:eastAsia="zh-CN"/>
        </w:rPr>
        <w:t>2</w:t>
      </w:r>
    </w:p>
    <w:p>
      <w:pPr>
        <w:pStyle w:val="Normal"/>
        <w:widowControl/>
        <w:snapToGrid w:val="false"/>
        <w:spacing w:lineRule="exact" w:line="400"/>
        <w:jc w:val="center"/>
        <w:rPr>
          <w:rFonts w:ascii="华文中宋;宋体" w:hAnsi="华文中宋;宋体" w:eastAsia="华文中宋;宋体" w:cs="华文中宋;宋体"/>
          <w:b/>
          <w:b/>
          <w:bCs/>
          <w:kern w:val="0"/>
          <w:sz w:val="32"/>
          <w:szCs w:val="32"/>
          <w:lang w:eastAsia="zh-CN"/>
        </w:rPr>
      </w:pPr>
      <w:r>
        <w:rPr>
          <w:rFonts w:eastAsia="华文中宋;宋体" w:cs="华文中宋;宋体" w:ascii="华文中宋;宋体" w:hAnsi="华文中宋;宋体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exact" w:line="400"/>
        <w:jc w:val="center"/>
        <w:rPr>
          <w:rFonts w:ascii="华文中宋;宋体" w:hAnsi="华文中宋;宋体" w:eastAsia="华文中宋;宋体" w:cs="华文中宋;宋体"/>
          <w:b/>
          <w:b/>
          <w:bCs/>
          <w:kern w:val="0"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bCs/>
          <w:kern w:val="0"/>
          <w:sz w:val="32"/>
          <w:szCs w:val="32"/>
        </w:rPr>
        <w:t>新能源汽车推广应用推荐车型目录</w:t>
      </w:r>
    </w:p>
    <w:p>
      <w:pPr>
        <w:pStyle w:val="Normal"/>
        <w:widowControl/>
        <w:snapToGrid w:val="false"/>
        <w:spacing w:lineRule="exact" w:line="400"/>
        <w:jc w:val="center"/>
        <w:rPr>
          <w:rFonts w:ascii="华文中宋;宋体" w:hAnsi="华文中宋;宋体" w:eastAsia="华文中宋;宋体" w:cs="华文中宋;宋体"/>
          <w:b/>
          <w:b/>
          <w:bCs/>
          <w:kern w:val="0"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bCs/>
          <w:kern w:val="0"/>
          <w:sz w:val="32"/>
          <w:szCs w:val="32"/>
        </w:rPr>
        <w:t>（</w:t>
      </w:r>
      <w:r>
        <w:rPr>
          <w:rFonts w:eastAsia="华文中宋;宋体" w:cs="华文中宋;宋体" w:ascii="华文中宋;宋体" w:hAnsi="华文中宋;宋体"/>
          <w:b/>
          <w:bCs/>
          <w:kern w:val="0"/>
          <w:sz w:val="32"/>
          <w:szCs w:val="32"/>
        </w:rPr>
        <w:t>2020</w:t>
      </w:r>
      <w:r>
        <w:rPr>
          <w:rFonts w:ascii="华文中宋;宋体" w:hAnsi="华文中宋;宋体" w:cs="华文中宋;宋体" w:eastAsia="华文中宋;宋体"/>
          <w:b/>
          <w:bCs/>
          <w:kern w:val="0"/>
          <w:sz w:val="32"/>
          <w:szCs w:val="32"/>
        </w:rPr>
        <w:t>年第</w:t>
      </w:r>
      <w:r>
        <w:rPr>
          <w:rFonts w:eastAsia="华文中宋;宋体" w:cs="华文中宋;宋体" w:ascii="华文中宋;宋体" w:hAnsi="华文中宋;宋体"/>
          <w:b/>
          <w:bCs/>
          <w:kern w:val="0"/>
          <w:sz w:val="32"/>
          <w:szCs w:val="32"/>
        </w:rPr>
        <w:t>8</w:t>
      </w:r>
      <w:r>
        <w:rPr>
          <w:rFonts w:ascii="华文中宋;宋体" w:hAnsi="华文中宋;宋体" w:cs="华文中宋;宋体" w:eastAsia="华文中宋;宋体"/>
          <w:b/>
          <w:bCs/>
          <w:kern w:val="0"/>
          <w:sz w:val="32"/>
          <w:szCs w:val="32"/>
        </w:rPr>
        <w:t>批）</w:t>
      </w:r>
    </w:p>
    <w:p>
      <w:pPr>
        <w:pStyle w:val="Normal"/>
        <w:widowControl/>
        <w:snapToGrid w:val="false"/>
        <w:spacing w:lineRule="exact" w:line="400"/>
        <w:jc w:val="center"/>
        <w:rPr>
          <w:rFonts w:ascii="华文中宋;宋体" w:hAnsi="华文中宋;宋体" w:eastAsia="华文中宋;宋体" w:cs="华文中宋;宋体"/>
          <w:b/>
          <w:b/>
          <w:bCs/>
          <w:kern w:val="0"/>
          <w:sz w:val="30"/>
          <w:szCs w:val="30"/>
        </w:rPr>
      </w:pPr>
      <w:r>
        <w:rPr>
          <w:rFonts w:eastAsia="华文中宋;宋体" w:cs="华文中宋;宋体" w:ascii="华文中宋;宋体" w:hAnsi="华文中宋;宋体"/>
          <w:b/>
          <w:bCs/>
          <w:kern w:val="0"/>
          <w:sz w:val="30"/>
          <w:szCs w:val="30"/>
        </w:rPr>
      </w:r>
    </w:p>
    <w:p>
      <w:pPr>
        <w:pStyle w:val="Normal"/>
        <w:numPr>
          <w:ilvl w:val="0"/>
          <w:numId w:val="6"/>
        </w:numPr>
        <w:rPr>
          <w:rFonts w:ascii="黑体" w:hAnsi="黑体" w:eastAsia="黑体" w:cs="黑体"/>
          <w:b/>
          <w:b/>
          <w:spacing w:val="20"/>
          <w:sz w:val="32"/>
        </w:rPr>
      </w:pPr>
      <w:r>
        <w:rPr>
          <w:rFonts w:ascii="黑体" w:hAnsi="黑体" w:cs="黑体" w:eastAsia="黑体"/>
          <w:b w:val="false"/>
          <w:bCs/>
          <w:spacing w:val="20"/>
          <w:sz w:val="32"/>
        </w:rPr>
        <w:t>新发布车型</w:t>
      </w:r>
    </w:p>
    <w:p>
      <w:pPr>
        <w:pStyle w:val="Normal"/>
        <w:numPr>
          <w:ilvl w:val="0"/>
          <w:numId w:val="2"/>
        </w:numPr>
        <w:ind w:left="0" w:firstLine="424"/>
        <w:rPr>
          <w:rFonts w:ascii="楷体" w:hAnsi="楷体" w:eastAsia="楷体" w:cs="楷体"/>
          <w:b/>
          <w:b/>
          <w:bCs/>
          <w:sz w:val="24"/>
          <w:szCs w:val="24"/>
        </w:rPr>
      </w:pPr>
      <w:bookmarkStart w:id="0" w:name="_Hlk13244900"/>
      <w:bookmarkEnd w:id="0"/>
      <w:r>
        <w:rPr>
          <w:rFonts w:ascii="楷体" w:hAnsi="楷体" w:cs="楷体" w:eastAsia="楷体"/>
          <w:b/>
          <w:bCs/>
          <w:sz w:val="24"/>
          <w:szCs w:val="24"/>
        </w:rPr>
        <w:t>符合《关于完善新能源汽车推广应用财政补贴政策的通知》（财建〔</w:t>
      </w:r>
      <w:r>
        <w:rPr>
          <w:rFonts w:eastAsia="楷体" w:cs="楷体" w:ascii="楷体" w:hAnsi="楷体"/>
          <w:b/>
          <w:bCs/>
          <w:sz w:val="24"/>
          <w:szCs w:val="24"/>
        </w:rPr>
        <w:t>2020</w:t>
      </w:r>
      <w:r>
        <w:rPr>
          <w:rFonts w:ascii="楷体" w:hAnsi="楷体" w:cs="楷体" w:eastAsia="楷体"/>
          <w:b/>
          <w:bCs/>
          <w:sz w:val="24"/>
          <w:szCs w:val="24"/>
        </w:rPr>
        <w:t>〕</w:t>
      </w:r>
      <w:r>
        <w:rPr>
          <w:rFonts w:eastAsia="楷体" w:cs="楷体" w:ascii="楷体" w:hAnsi="楷体"/>
          <w:b/>
          <w:bCs/>
          <w:sz w:val="24"/>
          <w:szCs w:val="24"/>
        </w:rPr>
        <w:t>86</w:t>
      </w:r>
      <w:r>
        <w:rPr>
          <w:rFonts w:ascii="楷体" w:hAnsi="楷体" w:cs="楷体" w:eastAsia="楷体"/>
          <w:b/>
          <w:bCs/>
          <w:sz w:val="24"/>
          <w:szCs w:val="24"/>
        </w:rPr>
        <w:t>号）产品技术要求的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221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kern w:val="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解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A6100URBEV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小康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XK6450EC9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本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8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8"/>
                <w:kern w:val="0"/>
                <w:szCs w:val="21"/>
              </w:rPr>
              <w:t>毅威</w:t>
            </w:r>
            <w:r>
              <w:rPr>
                <w:rFonts w:eastAsia="仿宋_GB2312" w:cs="仿宋_GB2312" w:ascii="仿宋_GB2312" w:hAnsi="仿宋_GB2312"/>
                <w:spacing w:val="-28"/>
                <w:kern w:val="0"/>
                <w:szCs w:val="21"/>
              </w:rPr>
              <w:t>(M-NV)</w:t>
            </w:r>
            <w:r>
              <w:rPr>
                <w:rFonts w:ascii="仿宋_GB2312" w:hAnsi="仿宋_GB2312" w:cs="仿宋_GB2312" w:eastAsia="仿宋_GB2312"/>
                <w:spacing w:val="-28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HW7003D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FA5040XLCT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FA5040XXYK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FA6100C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EQ5020XXYT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EQ5034XDWTZ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流动服务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EQ5045XLCTZ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EQ5045XXYTZPH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大众汽车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4"/>
                <w:kern w:val="0"/>
                <w:szCs w:val="21"/>
              </w:rPr>
              <w:t>(VOLKSWAGEN)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VW646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5045CCY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5045XCC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餐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5045XG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工程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5045XLC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5045XYZ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5062XTYEV-H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5182GQXEV-H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5182GQXEV-H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5182TDYEV-H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6105EVCA-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6123CHEVCA-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插电式混合动力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6123EVCA-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6123EVCA-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6851EVCA-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6851EVCA-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北京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7000CTD1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北京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7000CTD2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7000C5D3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7000C5DD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7000C5DE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C7000ZM00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C7001ZM01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C1030QA0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C1030QS0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C1032PA0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C1032PA0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C1032PA0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C5032XXYPA0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C5032XXYPA0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C1022DBA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C1027DAC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C1032SAA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C5022XXYAA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C5022XXYAA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C5022XXYDAA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C5022XYZAA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C5032XXYDAA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C5032XXYDAA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几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HC7002BEV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H5033XXYK6BEV-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H5041XXYJ7BEV-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跃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H5047XXYZFEVMZ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跃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H5047XXYZFEVMZ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海申沃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申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WB6128BEV81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海申沃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申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WB6129BEV71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海申沃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申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WB6868BEV82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8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8"/>
                <w:kern w:val="0"/>
                <w:szCs w:val="21"/>
              </w:rPr>
              <w:t>极狐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8"/>
                <w:kern w:val="0"/>
                <w:szCs w:val="21"/>
              </w:rPr>
              <w:t>(ARCFOX)</w:t>
            </w:r>
            <w:r>
              <w:rPr>
                <w:rFonts w:ascii="仿宋_GB2312" w:hAnsi="仿宋_GB2312" w:cs="仿宋_GB2312" w:eastAsia="仿宋_GB2312"/>
                <w:spacing w:val="-8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6480BSA6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悦达起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起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QZ7004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悦达起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起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QZ7160G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悦达起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起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QZ7160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悦达起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起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QZ7202G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悦达起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起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QZ7202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浙江飞碟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飞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D1043D66K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浙江飞碟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飞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D5032XXYBEV-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浙江飞碟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飞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D5033XX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浙江吉利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帝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MR7002BEV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浙江吉利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帝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MR7002BEV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浙江吉利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英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MR5030XFZSH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福祉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安凯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FF6120G9EV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安凯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FF6120G9EV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安凯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FF6829A6EV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思皓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FC7001E1A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FC5031XXY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FC5045XXYEV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FC5045XYZEV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新福达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达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FORTA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Z425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新福达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达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FORTA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Z5050TSLYT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新福达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达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FORTA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Z5081XT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新福达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达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FORTA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Z5180GS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洒水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西昌河汽车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H5031XXYBEVRA3C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换电式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西江铃集团晶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晶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MV6811GR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重型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Z6126GBEVQ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重型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Z6126GBEVQ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重型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Z6126HBEVQA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重型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Z6650GBEVQ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重汽集团济南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Z5077XXYG331CZ174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一拖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方红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T5041TS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一拖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方红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T5181GQ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一拖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方红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T5181ZLJ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一拖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方红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T5181ZX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一拖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方红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T5181ZY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一拖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方红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T5251ZLJ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K6100BEVGS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双层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K6106BEVG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K6106BEVG3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K6106BEVG9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K6126BEVG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奥路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Q5030XXYF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封闭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日产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N1030U5P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YD5040XLC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YD5042XXY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YD6110C4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YD6120BD1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地板双层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YD6122B1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YD6470M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YD7009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菱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N4180H20D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菱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N4253H35C8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菱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N5310GJBB36C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菱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N5311GJBB36C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南江南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众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NJ5030XXY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南江南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众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NJ6410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南江南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众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NJ7000EVB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南江南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众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NJ7000EVC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南江南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众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NJ7000EVK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南江南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众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NJ7000EVK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南江南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众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NJ7000EVX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传祺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8"/>
                <w:kern w:val="0"/>
                <w:szCs w:val="21"/>
              </w:rPr>
              <w:t>(Trumpchi)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AC6450CHEVA5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传祺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8"/>
                <w:kern w:val="0"/>
                <w:szCs w:val="21"/>
              </w:rPr>
              <w:t>(Trumpchi)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AC6450CHEVA5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传祺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8"/>
                <w:kern w:val="0"/>
                <w:szCs w:val="21"/>
              </w:rPr>
              <w:t>(Trumpchi)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AC7150CHEVA5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传祺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8"/>
                <w:kern w:val="0"/>
                <w:szCs w:val="21"/>
              </w:rPr>
              <w:t>(Trumpchi)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AC7150CHEVA5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传祺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8"/>
                <w:kern w:val="0"/>
                <w:szCs w:val="21"/>
              </w:rPr>
              <w:t>(Trumpchi)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AM6460BEVC0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汽本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理念</w:t>
            </w:r>
            <w:r>
              <w:rPr>
                <w:rFonts w:eastAsia="仿宋_GB2312" w:cs="仿宋_GB2312" w:ascii="仿宋_GB2312" w:hAnsi="仿宋_GB2312"/>
                <w:spacing w:val="-24"/>
                <w:kern w:val="0"/>
                <w:szCs w:val="21"/>
              </w:rPr>
              <w:t>(EVERUS)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HA7000PAN0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柳州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6513MLAN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柳州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6517MLA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柳州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乘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5040XXYL2AZBEV1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W5024XXYEVHEA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W5024XXYEVHEA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W5024XYZEVHEA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W5024XYZEVHEA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W6450EVHEA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宝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W6461GK6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宝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W7002EVCCA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宝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W7003EVGEA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宝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W7003EVGNAJ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庆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28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庆铃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繁体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QL5041XXYBEVECHA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合肥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C7003AA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植一客成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6"/>
                <w:kern w:val="0"/>
                <w:szCs w:val="21"/>
              </w:rPr>
              <w:t>中植汽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DL6810UR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四川野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野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QJ610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云南瑞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7000C5DAK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YD7005BEVA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陕西汽车集团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X3317MF286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陕西汽车集团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X5041XXYBEV331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陕西汽车集团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X5046XLCBEV331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陕西汽车集团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X5317GJBMF306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KLQ6115HZGEV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KLQ6856GAEVH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现代商用汽车</w:t>
            </w:r>
            <w:r>
              <w:rPr>
                <w:rFonts w:eastAsia="仿宋_GB2312" w:cs="仿宋_GB2312" w:ascii="仿宋_GB2312" w:hAnsi="仿宋_GB2312"/>
                <w:spacing w:val="-24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中国</w:t>
            </w:r>
            <w:r>
              <w:rPr>
                <w:rFonts w:eastAsia="仿宋_GB2312" w:cs="仿宋_GB2312" w:ascii="仿宋_GB2312" w:hAnsi="仿宋_GB2312"/>
                <w:spacing w:val="-24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现代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HM5041XXYZDC3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天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天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QAC6461BEVA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名爵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SA5023TXUE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巡逻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名爵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SA6463NE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SA7001S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SA7001S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5045XBWBEV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保温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106AGBEVL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125AGBEV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125AGBEVL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601BGBEV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850AGBEVL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5030XXYEVA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5036XXYEVL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5075XDSEV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电视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105JEVJ0C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112JEVJ0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606JEVJ0C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805JEVJ0C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CK5031XXY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CK5035XXY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CK5048XBWEV3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保温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CK5048XBWEV5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保温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CK6106EVGR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CK6106EVGR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CK6108EVG3A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CK6116EV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CK6126EVGR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CK6606EVGA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CK6806EVG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CK6816EVG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CK6826EVG3M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CK6856EVGA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小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MA7001D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小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MA7001D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小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MA7001D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MA7000A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MA7000B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海申龙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申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LK5030XLCS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海申龙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申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LK5035XXY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南恒润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恒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RQ635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恒天智骏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赣州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6"/>
                <w:kern w:val="0"/>
                <w:szCs w:val="21"/>
              </w:rPr>
              <w:t>国机智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HT7000KD06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NC1032BEV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NC1042BEVL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NC1047BEVL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NC5032XXYBEV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NC5042CCYSHEVG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NC5042XXYBEVL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NC5047CCYBEV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NC5047XYZBEV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NC5049XLCSHEVG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NC6100CHEVNG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5026XYZ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5038XYZ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5040TYH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5040ZZZ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5041XXYEV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5100GQX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护栏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5180GQX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5180GSS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洒水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5180TDY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5180TXS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6129EVG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6420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6420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6680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6809EV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6809EV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晨鑫源重庆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鑫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KC5034CCYD0X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万向集团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万向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WXB6730G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万向集团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万向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WXB6860G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1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6"/>
                <w:kern w:val="0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TEG5040TYHASD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1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6"/>
                <w:kern w:val="0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TEG5042XXY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1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6"/>
                <w:kern w:val="0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TEG6105BEV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1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6"/>
                <w:kern w:val="0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TEG6105BEV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1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6"/>
                <w:kern w:val="0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TEG6129BEV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1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6"/>
                <w:kern w:val="0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TEG6661BEV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1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6"/>
                <w:kern w:val="0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TEG6852BEV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四川南骏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A1030SDE3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四川南骏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A5030CCYSDE3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四川南骏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A5030XXYSDE3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西江铃集团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易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X7001ES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珠海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TQ6121BEVB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珠海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TQ6129BEVB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珠海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TQ6858BEVB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杭州长江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零跑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DH7000BEV0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浙江合众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哪吒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THZ7000BEVS1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EQ6460BEVS61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重庆金康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KE7150SHEVF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增程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莞中汽宏远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宏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KMT5090GS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洒水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莞中汽宏远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宏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KMT6660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枫盛汽车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枫叶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WT6470S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换电型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西博能上饶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饶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R5040XS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售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XA5030XXYB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XA5034XX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XA6606BEVG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RC5020XXYFK3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封闭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RC5020XXYFK4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封闭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RC5020XYKDC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翼开启厢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RC5030XXYFC6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封闭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河南德力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德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LP5040CCYBEVT20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河南德力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德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LP5040XLCBEVT20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特斯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海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特斯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TSL7000BEVBA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特斯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海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特斯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TSL7000BEVBA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延边国泰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白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YB610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延边国泰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白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YB6850BEV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陕西秦星汽车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原点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YD6102G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陕西秦星汽车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原点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YD6103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贵州万仁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万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WR101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贵州万仁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万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WR5010XX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江西博能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观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SR6106BEVGS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华林特装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LT5180GQX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华林特装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LT5180GXE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吸粪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华林特装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LT5180ZYSBY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天津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TJR5041ZXX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鞍山森远路桥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森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AD5180ZXXDF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航天晨光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GJ5041GXES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吸粪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航天晨光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GJ5041XTYS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航天晨光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GJ5041ZDJS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纯电动压缩式对接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银宝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银宝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YB5042ZZZS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银宝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银宝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YB5071ZZZQ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银宝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银宝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YB5091ZZZS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银宝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银宝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YB5101TCAQ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悦达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悦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D5043TYH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悦达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悦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D5043ZXX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悦达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悦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D5043ZZZ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悦达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悦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D5120ZXXC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悦达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悦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D5123TCA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悦达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悦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D5182ZYS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悦达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悦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D5183ZYS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江苏奥新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达福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AX5020XSHBEVK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售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金威环保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</w:t>
            </w:r>
            <w:r>
              <w:rPr>
                <w:rFonts w:ascii="宋体" w:hAnsi="宋体" w:cs="微软雅黑"/>
                <w:spacing w:val="-23"/>
                <w:kern w:val="0"/>
                <w:szCs w:val="21"/>
              </w:rPr>
              <w:t>驫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JW5080TX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金威环保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</w:t>
            </w:r>
            <w:r>
              <w:rPr>
                <w:rFonts w:ascii="宋体" w:hAnsi="宋体" w:cs="微软雅黑"/>
                <w:spacing w:val="-23"/>
                <w:kern w:val="0"/>
                <w:szCs w:val="21"/>
              </w:rPr>
              <w:t>驫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JW5181GQ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金威环保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</w:t>
            </w:r>
            <w:r>
              <w:rPr>
                <w:rFonts w:ascii="宋体" w:hAnsi="宋体" w:cs="微软雅黑"/>
                <w:spacing w:val="-23"/>
                <w:kern w:val="0"/>
                <w:szCs w:val="21"/>
              </w:rPr>
              <w:t>驫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JW5184TX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宁波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YD6850NB3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浙江中车电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SR6853GL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杭州西湖比亚迪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BE5040TS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杭州西湖比亚迪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BE5120TC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LM5182TXSDF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西宜春客车厂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YK6660G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聊城中通新能源汽车装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TQ5180GQXE2J5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聊城中通新能源汽车装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TQ5180TDYE2J5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聊城中通新能源汽车装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TQ5180TXSE2J5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青岛中集环境保护设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集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JV5040XTYHBN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青岛中集环境保护设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集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JV5100TCAHBN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青岛中集环境保护设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集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JV5100ZYSHBN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青岛中集环境保护设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集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JV5120TCAHBN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青岛中集环境保护设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集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JV5180TCAHBN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青岛中集环境保护设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集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JV5180ZYSHBN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宏达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YC5030TYH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宏达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YC5030XXYC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封闭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安阳市德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德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SP5030TDYBEVT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安阳市德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德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SP5030XXYBEVM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安阳市德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德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SP5030ZZZBEVT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安阳市德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德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SP5040ZXXBEVT20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安阳市德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德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SP5070TDYBEVT20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五环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CQ5090TDY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BH5040TYHSHP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BH5101ZLJS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BH5180TXSBYP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BH5181TDYEQAP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BH5182GQXBYP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BH5183TSLEQAP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BH5320ZXXBYP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州穗景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巴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B6650EVSC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深圳开沃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QX5100GQ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护栏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深圳开沃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QX5180GQ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深圳开沃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QX5180GS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洒水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深圳开沃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QX5180TX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东中电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28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电新能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ZD5031XX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重汽集团柳州运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G5180GPS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绿化喷洒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重汽集团柳州运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G5180GQX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重汽集团柳州运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G5181GPS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绿化喷洒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重汽集团柳州运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G5181GQX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重汽集团柳州运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G5182GSS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洒水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凯瑞特种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QYZ5030XLCS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凯瑞特种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QYZ5070ZZ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云南航天神州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四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神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H5033XX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陕西汉中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汉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HZ6811G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陕西秦星汽车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原点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YD6101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陕西秦星汽车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原点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YD6102G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陕西秦星汽车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原点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YD6120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陕西秦星汽车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原点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YD6810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陕西秦星汽车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原点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YD6811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</w:tbl>
    <w:p>
      <w:pPr>
        <w:pStyle w:val="Normal"/>
        <w:ind w:left="426" w:hanging="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424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符合《关于进一步完善新能源汽车推广应用财政补贴政策的通知》（财建﹝</w:t>
      </w:r>
      <w:r>
        <w:rPr>
          <w:rFonts w:eastAsia="楷体" w:cs="楷体" w:ascii="楷体" w:hAnsi="楷体"/>
          <w:b/>
          <w:bCs/>
          <w:sz w:val="24"/>
          <w:szCs w:val="24"/>
        </w:rPr>
        <w:t>2019﹞138</w:t>
      </w:r>
      <w:r>
        <w:rPr>
          <w:rFonts w:ascii="楷体" w:hAnsi="楷体" w:cs="楷体" w:eastAsia="楷体"/>
          <w:b/>
          <w:bCs/>
          <w:sz w:val="24"/>
          <w:szCs w:val="24"/>
        </w:rPr>
        <w:t>号）产品技术要求的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180"/>
        <w:gridCol w:w="920"/>
        <w:gridCol w:w="1010"/>
        <w:gridCol w:w="1737"/>
        <w:gridCol w:w="1767"/>
        <w:gridCol w:w="781"/>
      </w:tblGrid>
      <w:tr>
        <w:trPr>
          <w:tblHeader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目录》</w:t>
            </w:r>
          </w:p>
          <w:p>
            <w:pPr>
              <w:pStyle w:val="0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序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商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kern w:val="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1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奥迪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(AUDI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V6494A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一拖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1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方红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T5182TX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徐工湖北环保科技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1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徐工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XA5180ZXX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成都新全义机械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1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鑫驰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QY5030ZLJ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</w:tbl>
    <w:p>
      <w:pPr>
        <w:pStyle w:val="Normal"/>
        <w:ind w:left="426" w:hanging="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426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其他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18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kern w:val="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EQ5120XXYTZ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燃料电池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大众汽车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4"/>
                <w:kern w:val="0"/>
                <w:szCs w:val="21"/>
              </w:rPr>
              <w:t>(VOLKSWAGEN)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VW6474AP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6906FCEVUH-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燃料电池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6956FCEVC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H6591J4BEV-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H6612A4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燃料电池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海申沃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申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WB6129FCEV02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燃料电池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S6101GHBEV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S6101GHBEV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S6101GHBEV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S6101GHBEV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S6101GHBEV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S6101S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双层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S6108GHBEV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S6108GHBEV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S6108GHBEV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S6108GHBEV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S6108GHEV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插电式混合动力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S6111SH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双层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S6128GHBEV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S6600GH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S6818GHBEV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S6851GHBEV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BL6117HBEV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BL6117HBEV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K6113CHEVPG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插电式混合动力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日产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N5030XGCU5P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工程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日产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N5039XGCH2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工程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日产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N6496H2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日产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N6530H5P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深圳东风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EQ5040ZZZBEV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深圳东风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EQ5041ZZZBEV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W6450EVHEA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植一客成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植汽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DL5021XXY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植一客成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植汽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DL6110LRB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现代商用汽车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中国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现代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HM5040XXYZDC3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科莱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SA7001K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SA6461F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SA7001K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601AGBEV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601AGBEV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605AGBEV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105JEVY0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106JEVJ0C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双层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122JEVY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532JEVL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轻型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532JEVL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轻型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532JEVL0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593JEVJ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601JEVY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601JEVY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605JEVY0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606JEV10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606JEV20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606JEV50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606JEV60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606JEVA0C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606JEVA0C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606JEVY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606JEVY0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606JEVY0C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609JEVS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855JEVY0C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CK6126FCEVGW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CK6606EVGB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恒通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恒通客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KZ6102H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恒通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恒通客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KZ6530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MA7000A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MA7000AF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6113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成都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AT6601CR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XA6606BEVG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陕西秦星汽车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原点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YD6110G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燃料电池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华林特装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LT5041ZLJ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徐州工程机械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ZJ5081ZYS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悦达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悦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D5030XYZS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悦达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悦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D5043XYZ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悦达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悦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D5044XYZ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金威环保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</w:t>
            </w:r>
            <w:r>
              <w:rPr>
                <w:rFonts w:ascii="宋体" w:hAnsi="宋体" w:cs="微软雅黑"/>
                <w:spacing w:val="-23"/>
                <w:kern w:val="0"/>
                <w:szCs w:val="21"/>
              </w:rPr>
              <w:t>驫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JW5040ZZ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杭州西湖比亚迪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BE5040ZZZ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LM5180ZYSDGPHEV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青岛中集环境保护设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集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JV5040ZZZHBN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宏达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YC5090ZYS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五环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CQ5030TYH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徐工湖北环保科技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XA5040ZZZ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重汽集团柳州运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G5181ZYS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</w:r>
    </w:p>
    <w:p>
      <w:pPr>
        <w:pStyle w:val="Normal"/>
        <w:numPr>
          <w:ilvl w:val="0"/>
          <w:numId w:val="6"/>
        </w:numPr>
        <w:rPr>
          <w:rFonts w:ascii="黑体" w:hAnsi="黑体" w:eastAsia="黑体" w:cs="黑体"/>
          <w:b w:val="false"/>
          <w:b w:val="false"/>
          <w:bCs/>
          <w:spacing w:val="20"/>
          <w:sz w:val="32"/>
        </w:rPr>
      </w:pPr>
      <w:r>
        <w:rPr>
          <w:rFonts w:ascii="黑体" w:hAnsi="黑体" w:cs="黑体" w:eastAsia="黑体"/>
          <w:b w:val="false"/>
          <w:bCs/>
          <w:spacing w:val="20"/>
          <w:sz w:val="32"/>
        </w:rPr>
        <w:t>变更扩展车型</w:t>
      </w:r>
    </w:p>
    <w:p>
      <w:pPr>
        <w:pStyle w:val="Normal"/>
        <w:numPr>
          <w:ilvl w:val="0"/>
          <w:numId w:val="1"/>
        </w:numPr>
        <w:ind w:left="0" w:firstLine="424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符合《关于完善新能源汽车推广应用财政补贴政策的通知》（财建〔</w:t>
      </w:r>
      <w:r>
        <w:rPr>
          <w:rFonts w:eastAsia="楷体" w:cs="楷体" w:ascii="楷体" w:hAnsi="楷体"/>
          <w:b/>
          <w:bCs/>
          <w:sz w:val="24"/>
          <w:szCs w:val="24"/>
        </w:rPr>
        <w:t>2020</w:t>
      </w:r>
      <w:r>
        <w:rPr>
          <w:rFonts w:ascii="楷体" w:hAnsi="楷体" w:cs="楷体" w:eastAsia="楷体"/>
          <w:b/>
          <w:bCs/>
          <w:sz w:val="24"/>
          <w:szCs w:val="24"/>
        </w:rPr>
        <w:t>〕</w:t>
      </w:r>
      <w:r>
        <w:rPr>
          <w:rFonts w:eastAsia="楷体" w:cs="楷体" w:ascii="楷体" w:hAnsi="楷体"/>
          <w:b/>
          <w:bCs/>
          <w:sz w:val="24"/>
          <w:szCs w:val="24"/>
        </w:rPr>
        <w:t>86</w:t>
      </w:r>
      <w:r>
        <w:rPr>
          <w:rFonts w:ascii="楷体" w:hAnsi="楷体" w:cs="楷体" w:eastAsia="楷体"/>
          <w:b/>
          <w:bCs/>
          <w:sz w:val="24"/>
          <w:szCs w:val="24"/>
        </w:rPr>
        <w:t>号）产品技术要求的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221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kern w:val="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FA5030XXYM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神龙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标致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C6456KLBB16HEV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神龙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标致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C7168KSABHEV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6680EV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7000C5D2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7000C5D4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7000C5D5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天津一汽丰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丰田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8"/>
                <w:kern w:val="0"/>
                <w:szCs w:val="21"/>
              </w:rPr>
              <w:t>(TOYOTA)</w:t>
            </w:r>
            <w:r>
              <w:rPr>
                <w:rFonts w:ascii="仿宋_GB2312" w:hAnsi="仿宋_GB2312" w:cs="仿宋_GB2312" w:eastAsia="仿宋_GB2312"/>
                <w:spacing w:val="-8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TV7186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帝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HC7002BEV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S6108GHBEV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帝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L7002BEV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领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L6432PHEV0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领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L6432PHEV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蔚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FC6483ECEV-W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蔚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FC6483ECEV2-W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YD5041XXY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传祺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8"/>
                <w:kern w:val="0"/>
                <w:szCs w:val="21"/>
              </w:rPr>
              <w:t>(Trumpchi)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AM6460BEVC0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传祺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8"/>
                <w:kern w:val="0"/>
                <w:szCs w:val="21"/>
              </w:rPr>
              <w:t>(Trumpchi)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AM6460BEVC0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长安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C7003AA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KLQ6106GAEVN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106AGBEVL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106AGBEVL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106AGBEVL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115FGBEV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810AGBEVL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810AGBEVL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900FGBEV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105JEVJ0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112JEVY0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125JHEVS6C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插电式混合动力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655JEVY0C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CK6108EVG3A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小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MA7001D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6470BEV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6470BEV5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6471BEV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珠海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TQ6105BEVBT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珠海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TQ6126BEVBT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天津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TJR6105BEVBT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天津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TJR6680BEVBT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LM5080XTYD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TZ5180ZLJ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</w:tbl>
    <w:p>
      <w:pPr>
        <w:pStyle w:val="Normal"/>
        <w:ind w:left="426" w:hanging="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426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其他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18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kern w:val="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S6111S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双层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FC6601EV6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轻型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</w:r>
    </w:p>
    <w:p>
      <w:pPr>
        <w:pStyle w:val="Normal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</w:r>
    </w:p>
    <w:p>
      <w:pPr>
        <w:pStyle w:val="Normal"/>
        <w:rPr>
          <w:rFonts w:ascii="仿宋_GB2312" w:hAnsi="仿宋_GB2312" w:eastAsia="仿宋_GB2312"/>
          <w:bCs/>
          <w:szCs w:val="21"/>
          <w:lang w:val="en-US"/>
        </w:rPr>
      </w:pPr>
      <w:r>
        <w:rPr>
          <w:rFonts w:eastAsia="仿宋_GB2312" w:ascii="仿宋_GB2312" w:hAnsi="仿宋_GB2312"/>
          <w:bCs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99" w:hanging="571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799" w:hanging="571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0"/>
        </w:tabs>
        <w:ind w:left="799" w:hanging="571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0" w:hanging="420"/>
      </w:pPr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0"/>
        </w:tabs>
        <w:ind w:left="799" w:hanging="571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0"/>
        </w:tabs>
        <w:ind w:left="799" w:hanging="571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样式01"/>
    <w:basedOn w:val="Normal"/>
    <w:qFormat/>
    <w:pPr>
      <w:autoSpaceDE w:val="false"/>
      <w:spacing w:lineRule="exact" w:line="240"/>
      <w:jc w:val="center"/>
    </w:pPr>
    <w:rPr>
      <w:rFonts w:ascii="仿宋_GB2312" w:hAnsi="仿宋_GB2312" w:eastAsia="仿宋_GB2312" w:cs="宋体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1:22:00Z</dcterms:created>
  <dc:creator>Administrator</dc:creator>
  <dc:description/>
  <dc:language>en-US</dc:language>
  <cp:lastModifiedBy>Administrator</cp:lastModifiedBy>
  <dcterms:modified xsi:type="dcterms:W3CDTF">2020-07-20T01:54:15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